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-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广东省制造业当家重点任务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项资金普惠性制造业投资奖励支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是制造业项目，符合国家和省相关领域政策规定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以及环保、节能、安全等有关政策法规要求，项目不存在未按规定办理节能审查、节能审查未获通过或未落实节能审查意见的情形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固定资产投资额符合“固定资产投资纳统项目”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支持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strike w:val="false"/>
                <w:dstrike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年来在专项资金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申报、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管理、使用过程中不存在违法违规行为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年内在质量、安全、环保等方面未发生重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  <w:lang w:eastAsia="zh-CN"/>
              </w:rPr>
              <w:t>及以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事故，不属于失信被执行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  <w:r>
              <w:rPr>
                <w:rFonts w:eastAsia="仿宋_GB2312"/>
                <w:kern w:val="0"/>
                <w:sz w:val="28"/>
                <w:szCs w:val="28"/>
              </w:rPr>
              <w:t>立项和“十四五”期间完成总投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资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亿元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且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日期间实际完成总投资额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亿元以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支持的项目累计未能按规定完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7:48:00Z</dcterms:created>
  <dc:creator>UBT</dc:creator>
  <dc:description/>
  <dc:language>en-US</dc:language>
  <cp:lastModifiedBy>user1</cp:lastModifiedBy>
  <cp:lastPrinted>2022-06-30T10:20:00Z</cp:lastPrinted>
  <dcterms:modified xsi:type="dcterms:W3CDTF">2024-03-26T18:58:03Z</dcterms:modified>
  <cp:revision>1</cp:revision>
  <dc:subject/>
  <dc:title>UB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