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申请退回住房公积金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（参考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云浮市住房公积金管理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单位已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云浮市住房公积金缴存调整工作。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职工（详见附件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住房公积金缴存基数较上年度有所下降，导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多缴住房公积金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现向贵中心申请退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到以下账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名称：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账号：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开户银行：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云浮市住房公积金职工多缴退款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（公章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联系人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注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财政统发单位须地方财政部门出具意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05:28Z</dcterms:created>
  <dc:creator>Administrator</dc:creator>
  <dc:description/>
  <dc:language>en-US</dc:language>
  <cp:lastModifiedBy>张鸿</cp:lastModifiedBy>
  <cp:lastPrinted>2022-06-21T17:02:00Z</cp:lastPrinted>
  <dcterms:modified xsi:type="dcterms:W3CDTF">2024-07-25T01:17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39DE73CF7D422DBA61392A167ABDF0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