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项目建设单位提前准备如下资料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节能报告（终稿）（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份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主要耗能设备技术协议、招投标文件、供货合同等相关技术资料，主要设计及施工技术文件，竣工资料，能源消费统计表</w:t>
      </w:r>
      <w:r>
        <w:rPr>
          <w:sz w:val="32"/>
          <w:szCs w:val="32"/>
        </w:rPr>
        <w:t>,</w:t>
      </w:r>
      <w:r>
        <w:rPr>
          <w:sz w:val="32"/>
          <w:szCs w:val="32"/>
        </w:rPr>
        <w:t>节能管理文件和节能计量器具配备一览表（以上各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项目用能方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包括节能评估报告能耗量的计算依据、过程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工业和基础设施项目需要提供项目设备明细表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节能审查意见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、自查报告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份（自查报告可参照模版编写，并加盖单位公章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授权委托书，单位营业执照和组织机构代码证复印件各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（均加盖单位公章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1</dc:creator>
  <dc:description/>
  <dc:language>en-US</dc:language>
  <cp:lastModifiedBy>user1</cp:lastModifiedBy>
  <dcterms:modified xsi:type="dcterms:W3CDTF">2022-05-18T11:0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