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8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罗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1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白荷（双东）输变电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变电站位于罗定市双东镇工业三路旁，线路位于罗定市双东镇和满塘镇。项目工程内容为：新建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白荷变电站一座（户内</w:t>
      </w:r>
      <w:r>
        <w:rPr>
          <w:rFonts w:cs="宋体;SimSun" w:ascii="仿宋_GB2312" w:hAnsi="仿宋_GB2312"/>
          <w:color w:val="000000"/>
          <w:szCs w:val="32"/>
        </w:rPr>
        <w:t>GIS</w:t>
      </w:r>
      <w:r>
        <w:rPr>
          <w:rFonts w:ascii="仿宋_GB2312" w:hAnsi="仿宋_GB2312" w:cs="宋体;SimSun"/>
          <w:color w:val="000000"/>
          <w:szCs w:val="32"/>
        </w:rPr>
        <w:t>变电站），占地面积约</w:t>
      </w:r>
      <w:r>
        <w:rPr>
          <w:rFonts w:cs="宋体;SimSun" w:ascii="仿宋_GB2312" w:hAnsi="仿宋_GB2312"/>
          <w:color w:val="000000"/>
          <w:szCs w:val="32"/>
        </w:rPr>
        <w:t>2409.5m2</w:t>
      </w:r>
      <w:r>
        <w:rPr>
          <w:rFonts w:ascii="仿宋_GB2312" w:hAnsi="仿宋_GB2312" w:cs="宋体;SimSun"/>
          <w:color w:val="000000"/>
          <w:szCs w:val="32"/>
        </w:rPr>
        <w:t>，新建容量为</w:t>
      </w:r>
      <w:r>
        <w:rPr>
          <w:rFonts w:cs="宋体;SimSun" w:ascii="仿宋_GB2312" w:hAnsi="仿宋_GB2312"/>
          <w:color w:val="000000"/>
          <w:szCs w:val="32"/>
        </w:rPr>
        <w:t>40 MVA</w:t>
      </w:r>
      <w:r>
        <w:rPr>
          <w:rFonts w:ascii="仿宋_GB2312" w:hAnsi="仿宋_GB2312" w:cs="宋体;SimSun"/>
          <w:color w:val="000000"/>
          <w:szCs w:val="32"/>
        </w:rPr>
        <w:t>的主变压器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台。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线路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回，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回至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泷州站，线路全长为</w:t>
      </w:r>
      <w:r>
        <w:rPr>
          <w:rFonts w:cs="宋体;SimSun" w:ascii="仿宋_GB2312" w:hAnsi="仿宋_GB2312"/>
          <w:color w:val="000000"/>
          <w:szCs w:val="32"/>
        </w:rPr>
        <w:t>10.087km</w:t>
      </w:r>
      <w:r>
        <w:rPr>
          <w:rFonts w:ascii="仿宋_GB2312" w:hAnsi="仿宋_GB2312" w:cs="宋体;SimSun"/>
          <w:color w:val="000000"/>
          <w:szCs w:val="32"/>
        </w:rPr>
        <w:t>；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回至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附城站，线路长度为</w:t>
      </w:r>
      <w:r>
        <w:rPr>
          <w:rFonts w:cs="宋体;SimSun" w:ascii="仿宋_GB2312" w:hAnsi="仿宋_GB2312"/>
          <w:color w:val="000000"/>
          <w:szCs w:val="32"/>
        </w:rPr>
        <w:t>0.09km</w:t>
      </w:r>
      <w:r>
        <w:rPr>
          <w:rFonts w:ascii="仿宋_GB2312" w:hAnsi="仿宋_GB2312" w:cs="宋体;SimSun"/>
          <w:color w:val="000000"/>
          <w:szCs w:val="32"/>
        </w:rPr>
        <w:t>（电缆）</w:t>
      </w:r>
      <w:r>
        <w:rPr>
          <w:rFonts w:cs="宋体;SimSun" w:ascii="仿宋_GB2312" w:hAnsi="仿宋_GB2312"/>
          <w:color w:val="000000"/>
          <w:szCs w:val="32"/>
        </w:rPr>
        <w:t>+0.176km</w:t>
      </w:r>
      <w:r>
        <w:rPr>
          <w:rFonts w:ascii="仿宋_GB2312" w:hAnsi="仿宋_GB2312" w:cs="宋体;SimSun"/>
          <w:color w:val="000000"/>
          <w:szCs w:val="32"/>
        </w:rPr>
        <w:t>（架空）。</w:t>
      </w:r>
      <w:r>
        <w:rPr>
          <w:rFonts w:cs="宋体;SimSun" w:ascii="仿宋_GB2312" w:hAnsi="仿宋_GB2312"/>
          <w:color w:val="000000"/>
          <w:szCs w:val="32"/>
        </w:rPr>
        <w:t>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12</w:t>
      </w:r>
      <w:r>
        <w:rPr>
          <w:rFonts w:ascii="仿宋_GB2312" w:hAnsi="仿宋_GB2312" w:cs="宋体;SimSun"/>
          <w:color w:val="000000"/>
          <w:szCs w:val="32"/>
        </w:rPr>
        <w:t>回。项目实际总投资</w:t>
      </w:r>
      <w:r>
        <w:rPr>
          <w:rFonts w:cs="宋体;SimSun" w:ascii="仿宋_GB2312" w:hAnsi="仿宋_GB2312"/>
          <w:color w:val="000000"/>
          <w:szCs w:val="32"/>
        </w:rPr>
        <w:t>5888.59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33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0]091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。</w: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-6350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zH3MyXvLyDsLCfxPhzzMjUAKTH1LTLsMjMDPyIFLSgELCXzeSvuQF8iRTP9CPn7QF8iSlEsYS49YFoENC=0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P3NiP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4pUSIMZlwoSTQiMT05UWkOU0j0VjQFZj4GUlsOUFs4SlonZj0TZFo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PjM1R2TxdSIDUmoOSFwoLjEvM1UlP1P1ZDvyZTInbjcFMDwnNEnqP1oGQBsKZyMGbGEQXRsAPkXwP2c2ZmQIUGj4M2DqYFImYWMjYF41VEcZSSD3bDfqPzTxRUopL2gNQGHqP1DzYTI5J0g1dDIQXUTxMjMCX1gBZlMOMV8ZQiIQKzYMakMULWALUjIIQ2oFSFUFdVcNaj0HbzsyXlb1YDr4UUASR2EtQy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SX0MiH4Xi=2NSL0LiklNVPwXyQkYCj4LiX3XyD3Xy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5pt;margin-top:-0.5pt;width:119.05pt;height:119.05pt" coordorigin="5229,-1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4;top:116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zH3MyXvLyDsLCfxPhzzMjUAKTH1LTLsMjMDPyIFLSgELCXzeSvuQF8iRTP9CPn7QF8iSlEsYS49YFoENC=0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P3NiP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T4pUSIMZlwoSTQiMT05UWkOU0j0VjQFZj4GUlsOUFs4SlonZj0TZFo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PjM1R2TxdSIDUmoOSFwoLjEvM1UlP1P1ZDvyZTInbjcFMDwnNEnqP1oGQBsKZyMGbGEQXRsAPkXwP2c2ZmQIUGj4M2DqYFImYWMjYF41VEcZSSD3bDfqPzTxRUopL2gNQGHqP1DzYTI5J0g1dDIQXUTxMjMCX1gBZlMOMV8ZQiIQKzYMakMULWALUjIIQ2oFSFUFdVcNaj0HbzsyXlb1YDr4UUASR2EtQy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SX0MiH4Xi=2NSL0LiklNVPwXyQkYCj4LiX3XyD3Xy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9;top:-1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29;top:-1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29;top:-1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4:00Z</dcterms:created>
  <dc:creator>陈惠珍</dc:creator>
  <dc:description/>
  <cp:keywords/>
  <dc:language>en-US</dc:language>
  <cp:lastModifiedBy>林燚</cp:lastModifiedBy>
  <dcterms:modified xsi:type="dcterms:W3CDTF">2017-08-11T01:54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