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 xml:space="preserve">38 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罗定绿源人造板有限公司年产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万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m</w:t>
      </w:r>
      <w:r>
        <w:rPr>
          <w:rFonts w:eastAsia="方正小标宋简体" w:cs="方正小标宋简体" w:ascii="方正小标宋简体" w:hAnsi="方正小标宋简体"/>
          <w:sz w:val="44"/>
          <w:szCs w:val="44"/>
          <w:vertAlign w:val="superscript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档薄型中高密度纤维板建设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罗定绿源人造板有限公司：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你公司年产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高档薄型中高密度纤维板建设项目（以下简称“项目”）竣工环境保护验收申请及有关材料收悉。经研究，我局提出以下验收意见：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353822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78.6pt" to="419.8pt,278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一、项目位于广东省罗定市围底镇文岗村黄烟场内，总用地面积</w:t>
      </w:r>
      <w:r>
        <w:rPr>
          <w:rFonts w:cs="仿宋_GB2312" w:ascii="仿宋_GB2312" w:hAnsi="仿宋_GB2312"/>
          <w:szCs w:val="32"/>
        </w:rPr>
        <w:t>160836</w:t>
      </w:r>
      <w:r>
        <w:rPr>
          <w:rFonts w:ascii="仿宋_GB2312" w:hAnsi="仿宋_GB2312" w:cs="仿宋_GB2312"/>
          <w:szCs w:val="32"/>
        </w:rPr>
        <w:t>平方米，规划为原料仓库、成品仓库、生产车间、制胶车间、能源中心、办公区，配套给排水工程、中心配电室、绿化工程和污染防治设施等，总建筑面积</w:t>
      </w:r>
      <w:r>
        <w:rPr>
          <w:rFonts w:cs="仿宋_GB2312" w:ascii="仿宋_GB2312" w:hAnsi="仿宋_GB2312"/>
          <w:szCs w:val="32"/>
        </w:rPr>
        <w:t>42098</w:t>
      </w:r>
      <w:r>
        <w:rPr>
          <w:rFonts w:ascii="仿宋_GB2312" w:hAnsi="仿宋_GB2312" w:cs="仿宋_GB2312"/>
          <w:szCs w:val="32"/>
        </w:rPr>
        <w:t>平方米，绿化面积</w:t>
      </w:r>
      <w:r>
        <w:rPr>
          <w:rFonts w:cs="仿宋_GB2312" w:ascii="仿宋_GB2312" w:hAnsi="仿宋_GB2312"/>
          <w:szCs w:val="32"/>
        </w:rPr>
        <w:t>26580</w:t>
      </w:r>
      <w:r>
        <w:rPr>
          <w:rFonts w:ascii="仿宋_GB2312" w:hAnsi="仿宋_GB2312" w:cs="仿宋_GB2312"/>
          <w:szCs w:val="32"/>
        </w:rPr>
        <w:t>平方米。项目建有脲醛树脂胶和中高密度纤维板生产线，投产后，年产中高密度薄型纤维板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万立方米。项目总投资</w:t>
      </w:r>
      <w:r>
        <w:rPr>
          <w:rFonts w:cs="仿宋_GB2312" w:ascii="仿宋_GB2312" w:hAnsi="仿宋_GB2312"/>
          <w:szCs w:val="32"/>
        </w:rPr>
        <w:t>3248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140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项目基本落实了环境影响报告书及其批复（云环建管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3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。根据原国家环保总局《建设项目竣工环境保护验收管理办法》的相关规定，我局同意该项目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罗定市环境保护局，由该局将项目纳入日常环境保护监督管理。</w:t>
      </w:r>
    </w:p>
    <w:p>
      <w:pPr>
        <w:pStyle w:val="Normal"/>
        <w:snapToGrid w:val="false"/>
        <w:spacing w:lineRule="auto" w:line="324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四、</w:t>
      </w:r>
      <w:r>
        <w:rPr>
          <w:szCs w:val="32"/>
        </w:rPr>
        <w:t>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P0"/>
        <w:spacing w:lineRule="auto" w:line="324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_GB2312"/>
          <w:color w:val="000000"/>
        </w:rPr>
        <w:t>（一）加强环保设施的管理和维护，确保污染物长期稳定达标排放；</w:t>
      </w:r>
    </w:p>
    <w:p>
      <w:pPr>
        <w:pStyle w:val="P0"/>
        <w:spacing w:lineRule="auto" w:line="324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_GB2312"/>
          <w:color w:val="000000"/>
        </w:rPr>
        <w:t>（二）定期开展环境监测，及时发现和解决生产过程中出现的环境问题；</w:t>
      </w:r>
    </w:p>
    <w:p>
      <w:pPr>
        <w:pStyle w:val="P0"/>
        <w:numPr>
          <w:ilvl w:val="0"/>
          <w:numId w:val="1"/>
        </w:numPr>
        <w:spacing w:lineRule="auto" w:line="324"/>
        <w:ind w:left="0" w:firstLine="64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严格落实环境风险防范和应急措施，加强应急演练，强化与地方应急预案和机构衔接，确保环境安全。</w:t>
      </w:r>
    </w:p>
    <w:p>
      <w:pPr>
        <w:pStyle w:val="Normal"/>
        <w:snapToGrid w:val="false"/>
        <w:spacing w:lineRule="auto" w:line="324"/>
        <w:rPr>
          <w:rFonts w:ascii="仿宋_GB2312" w:hAnsi="仿宋_GB2312" w:cs="仿宋_GB2312"/>
          <w:color w:val="000000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01315</wp:posOffset>
                </wp:positionH>
                <wp:positionV relativeFrom="paragraph">
                  <wp:posOffset>95250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TT2NSX0MTXsPjL1MhzzLCQBKSj4LSDsMDX4Myj2MTD0PiEFeSvuQF8iRTP9CPn7QF8iSlEsYS49YFn3QjPw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0KS=4HCDzNiL4NiP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D45VlgNUEIqSUQBZkk5VSAOUz4qSzQRZz0DYFsZZj4pSVoULT05Ulo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YloBVkcJX1TzTCEjZT0uXUXyS1XwUGchNWHqU0cjdl4xVlM5PWUEQD3xZjgFMikUM1UZQVwCM0n0K0oYQzsWRV4CUDoqXzQqQmYzczcLbDUpNVorXjsjQjMmMyA0YEkJVVsZL2XqTD44MEYGblgYbzH1TWkjVSIOa0f0T0Q0dVT3c2UyLkkOaCIjLz3yTzEmbzXvMmYVShr3ckgZTVj1M2kjMFL0azsAMT3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Cb1XSTzYCDvX1L1MCkiYCfzYC=2YFXyXyH0MSL0X1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5pt;margin-top:7.5pt;width:119.05pt;height:119.05pt" coordorigin="4569,15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4;top:132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TT2NSX0MTXsPjL1MhzzLCQBKSj4LSDsMDX4Myj2MTD0PiEFeSvuQF8iRTP9CPn7QF8iSlEsYS49YFn3QjPw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0KS=4HCDzNiL4NiP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D45VlgNUEIqSUQBZkk5VSAOUz4qSzQRZz0DYFsZZj4pSVoULT05Ulo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YloBVkcJX1TzTCEjZT0uXUXyS1XwUGchNWHqU0cjdl4xVlM5PWUEQD3xZjgFMikUM1UZQVwCM0n0K0oYQzsWRV4CUDoqXzQqQmYzczcLbDUpNVorXjsjQjMmMyA0YEkJVVsZL2XqTD44MEYGblgYbzH1TWkjVSIOa0f0T0Q0dVT3c2UyLkkOaCIjLz3yTzEmbzXvMmYVShr3ckgZTVj1M2kjMFL0azsAMT3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Cb1XSTzYCDvX1L1MCkiYCfzYC=2YFXyXyH0MSL0X1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69;top:15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69;top:15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69;top:15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</w:t>
      </w:r>
      <w:r>
        <w:rPr>
          <w:rFonts w:ascii="仿宋_GB2312" w:hAnsi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</w:t>
      </w:r>
      <w:r>
        <w:rPr>
          <w:rFonts w:ascii="仿宋_GB2312" w:hAnsi="仿宋_GB2312"/>
          <w:kern w:val="0"/>
          <w:szCs w:val="32"/>
        </w:rPr>
        <w:t>2017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5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9</w:t>
      </w:r>
      <w:r>
        <w:rPr>
          <w:rFonts w:ascii="仿宋_GB2312" w:hAnsi="仿宋_GB2312"/>
          <w:kern w:val="0"/>
          <w:szCs w:val="32"/>
        </w:rPr>
        <w:t>日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rPr/>
      </w:pPr>
      <w:r>
        <w:rPr>
          <w:rFonts w:ascii="仿宋_GB2312" w:hAnsi="仿宋_GB2312" w:cs="黑体;SimHei"/>
          <w:kern w:val="0"/>
          <w:sz w:val="28"/>
          <w:szCs w:val="28"/>
        </w:rPr>
        <w:t>抄送：</w:t>
      </w:r>
      <w:r>
        <w:rPr>
          <w:rFonts w:ascii="仿宋_GB2312" w:hAnsi="仿宋_GB2312"/>
          <w:kern w:val="0"/>
          <w:sz w:val="28"/>
          <w:szCs w:val="28"/>
        </w:rPr>
        <w:t>罗定市环境保护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42:00Z</dcterms:created>
  <dc:creator>林燚</dc:creator>
  <dc:description/>
  <cp:keywords/>
  <dc:language>en-US</dc:language>
  <cp:lastModifiedBy>林燚</cp:lastModifiedBy>
  <dcterms:modified xsi:type="dcterms:W3CDTF">2017-05-09T06:42:00Z</dcterms:modified>
  <cp:revision>2</cp:revision>
  <dc:subject/>
  <dc:title>云浮市环境保护局</dc:title>
</cp:coreProperties>
</file>