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5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市芙蓉治超检测站建设工程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竣工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"/>
          <w:kern w:val="0"/>
          <w:sz w:val="44"/>
          <w:szCs w:val="32"/>
        </w:rPr>
      </w:pPr>
      <w:r>
        <w:rPr>
          <w:rFonts w:eastAsia="方正小标宋简体" w:cs="仿宋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云浮市交通运输局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你局报来的云浮市芙蓉治超检测站建设工程项目（以下简称“项目”）竣工环境保护验收申请和相关资料收悉。经现场检查和研究，批复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一、项目位于云城区腰古镇云朵村路口，</w:t>
      </w:r>
      <w:r>
        <w:rPr>
          <w:rFonts w:cs="仿宋" w:ascii="仿宋_GB2312" w:hAnsi="仿宋_GB2312"/>
          <w:kern w:val="0"/>
          <w:szCs w:val="32"/>
        </w:rPr>
        <w:t>G324</w:t>
      </w:r>
      <w:r>
        <w:rPr>
          <w:rFonts w:ascii="仿宋_GB2312" w:hAnsi="仿宋_GB2312" w:cs="仿宋"/>
          <w:kern w:val="0"/>
          <w:szCs w:val="32"/>
        </w:rPr>
        <w:t>线原芙蓉收费站旁。项目占地面积</w:t>
      </w:r>
      <w:r>
        <w:rPr>
          <w:rFonts w:cs="仿宋" w:ascii="仿宋_GB2312" w:hAnsi="仿宋_GB2312"/>
          <w:kern w:val="0"/>
          <w:szCs w:val="32"/>
        </w:rPr>
        <w:t>7416.51</w:t>
      </w:r>
      <w:r>
        <w:rPr>
          <w:rFonts w:ascii="仿宋_GB2312" w:hAnsi="仿宋_GB2312" w:cs="仿宋"/>
          <w:kern w:val="0"/>
          <w:szCs w:val="32"/>
        </w:rPr>
        <w:t>平方米，建成了一个治超检测站，用于检测客、货车辆超载、超运情况。项目包括办公板房、卫生间和门卫室等。项目总投资</w:t>
      </w:r>
      <w:r>
        <w:rPr>
          <w:rFonts w:cs="仿宋" w:ascii="仿宋_GB2312" w:hAnsi="仿宋_GB2312"/>
          <w:kern w:val="0"/>
          <w:szCs w:val="32"/>
        </w:rPr>
        <w:t>130</w:t>
      </w:r>
      <w:r>
        <w:rPr>
          <w:rFonts w:ascii="仿宋_GB2312" w:hAnsi="仿宋_GB2312" w:cs="仿宋"/>
          <w:kern w:val="0"/>
          <w:szCs w:val="32"/>
        </w:rPr>
        <w:t>万元，其中环保投资</w:t>
      </w:r>
      <w:r>
        <w:rPr>
          <w:rFonts w:cs="仿宋" w:ascii="仿宋_GB2312" w:hAnsi="仿宋_GB2312"/>
          <w:kern w:val="0"/>
          <w:szCs w:val="32"/>
        </w:rPr>
        <w:t>30</w:t>
      </w:r>
      <w:r>
        <w:rPr>
          <w:rFonts w:ascii="仿宋_GB2312" w:hAnsi="仿宋_GB2312" w:cs="仿宋"/>
          <w:kern w:val="0"/>
          <w:szCs w:val="32"/>
        </w:rPr>
        <w:t>万元。</w:t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kern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210566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65.8pt" to="420.55pt,165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"/>
          <w:kern w:val="0"/>
          <w:szCs w:val="32"/>
        </w:rPr>
        <w:t>二、</w:t>
      </w:r>
      <w:r>
        <w:rPr>
          <w:rFonts w:ascii="仿宋_GB2312" w:hAnsi="仿宋_GB2312" w:cs="仿宋_GB2312"/>
          <w:szCs w:val="32"/>
        </w:rPr>
        <w:t>项目基本落实了建设项目环境影响登记表（</w:t>
      </w:r>
      <w:r>
        <w:rPr>
          <w:rFonts w:cs="仿宋_GB2312" w:ascii="仿宋_GB2312" w:hAnsi="仿宋_GB2312"/>
          <w:szCs w:val="32"/>
        </w:rPr>
        <w:t>2014006</w:t>
      </w:r>
      <w:r>
        <w:rPr>
          <w:rFonts w:ascii="仿宋_GB2312" w:hAnsi="仿宋_GB2312" w:cs="仿宋_GB2312"/>
          <w:szCs w:val="32"/>
        </w:rPr>
        <w:t>）的有关要求，符合环保法律法规的规定，落实了相应的污染防治措施，符合竣工环境保护验收条件。根据原国家环保总局《建设项目竣工环境保护验收管理办法》的相关规定，我局同意该项目通过竣工环境保护验收。</w:t>
      </w:r>
    </w:p>
    <w:p>
      <w:pPr>
        <w:pStyle w:val="Normal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cs="仿宋_GB23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-492125</wp:posOffset>
                </wp:positionV>
                <wp:extent cx="1498600" cy="1498600"/>
                <wp:effectExtent l="0" t="0" r="0" b="34183624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42320" y="742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NCfoOB8AbGANXV0kOfzJODQuXzkDOmsBQiAENSkEMxz4MjYBKSPxPiTsPTDwPxzzPiIFPiYBLCbzPzQ8OB8Da1MIQC3MBiwDa1MNXV0kOsSZHD4TRz8OQjYIPzV+1Ky9HMaPsbPfU0AS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0KSD0HC=4NiPzNiTv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Ek5QSMYZlgoSUQIMUkTRWgZQEDxSjcEdTzxUWoNUzz0VVoQcz0pRlo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PlgXUzcjQFgtVjosXUUKST8hMiUJTl4VRyczPWTxaiItdEkpYT4RNUXyK0ArbmcyRTQVUyQkXVsrdVQWUzIORDk5VlQEShsEVlsBQSApRj4AaWExcl8uR0jxSlj3UVnzS1YiYl8uSR8WRTLqZyg4X0YBXToZYj4MQTsvVDErK1UpQlgTcyAAVDgjJzs5UWUxQl4TaGXuSlQuLSIBcjMuMWcVSTMXdUgET2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FLwM1H3XiDxNVDxLVPzMiQgLiMkLyUiNVHzLCHxXyj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-38.75pt;width:118pt;height:118pt" coordorigin="4845,-775" coordsize="2360,2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4;top:39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NCfoOB8AbGANXV0kOfzJODQuXzkDOmsBQiAENSkEMxz4MjYBKSPxPiTsPTDwPxzzPiIFPiYBLCbzPzQ8OB8Da1MIQC3MBiwDa1MNXV0kOsSZHD4TRz8OQjYIPzV+1Ky9HMaPsbPfU0AS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0KSD0HC=4NiPzNiTv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Ek5QSMYZlgoSUQIMUkTRWgZQEDxSjcEdTzxUWoNUzz0VVoQcz0pRlo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PlgXUzcjQFgtVjosXUUKST8hMiUJTl4VRyczPWTxaiItdEkpYT4RNUXyK0ArbmcyRTQVUyQkXVsrdVQWUzIORDk5VlQEShsEVlsBQSApRj4AaWExcl8uR0jxSlj3UVnzS1YiYl8uSR8WRTLqZyg4X0YBXToZYj4MQTsvVDErK1UpQlgTcyAAVDgjJzs5UWUxQl4TaGXuSlQuLSIBcjMuMWcVSTMXdUgET2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FLwM1H3XiDxNVDxLVPzMiQgLiMkLyUiNVHzLCHxXyj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5;top:-775;width:2359;height:2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45;top:-775;width:2359;height:23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45;top:-775;width:2359;height:2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仿宋_GB2312" w:ascii="仿宋_GB2312" w:hAnsi="仿宋_GB2312"/>
        </w:rPr>
        <w:t xml:space="preserve">                       </w:t>
      </w:r>
      <w:r>
        <w:rPr>
          <w:rFonts w:ascii="仿宋_GB2312" w:hAnsi="仿宋_GB2312" w:cs="仿宋_GB2312"/>
        </w:rPr>
        <w:t>云浮市环境保护局</w:t>
      </w:r>
    </w:p>
    <w:p>
      <w:pPr>
        <w:pStyle w:val="Normal"/>
        <w:jc w:val="center"/>
        <w:rPr/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cs="仿宋_GB2312" w:ascii="仿宋_GB2312" w:hAnsi="仿宋_GB2312"/>
        </w:rPr>
        <w:t>2017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15</w:t>
      </w:r>
      <w:r>
        <w:rPr>
          <w:rFonts w:ascii="仿宋_GB2312" w:hAnsi="仿宋_GB2312" w:cs="仿宋_GB2312"/>
        </w:rPr>
        <w:t>日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5:00Z</dcterms:created>
  <dc:creator>陈东建</dc:creator>
  <dc:description/>
  <dc:language>en-US</dc:language>
  <cp:lastModifiedBy>陈东建</cp:lastModifiedBy>
  <dcterms:modified xsi:type="dcterms:W3CDTF">2017-05-12T07:45:00Z</dcterms:modified>
  <cp:revision>2</cp:revision>
  <dc:subject/>
  <dc:title/>
</cp:coreProperties>
</file>