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云城丰收村委麦屋（原翠晖家园征地留用地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三通一平”建设工程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36"/>
          <w:szCs w:val="32"/>
        </w:rPr>
      </w:pPr>
      <w:r>
        <w:rPr>
          <w:rFonts w:eastAsia="方正小标宋简体" w:cs="仿宋_GB2312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云城区云城街道办事处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2</w:t>
      </w:r>
      <w:r>
        <w:rPr>
          <w:rFonts w:ascii="仿宋_GB2312" w:hAnsi="仿宋_GB2312" w:cs="仿宋_GB2312"/>
          <w:kern w:val="0"/>
          <w:szCs w:val="32"/>
        </w:rPr>
        <w:t>日对云城丰收村委麦屋（原翠晖家园征地留用地）“三通一平”建设工程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9</w:t>
      </w:r>
      <w:r>
        <w:rPr>
          <w:rFonts w:ascii="仿宋_GB2312" w:hAnsi="仿宋_GB2312" w:cs="仿宋_GB2312"/>
          <w:kern w:val="0"/>
          <w:szCs w:val="32"/>
        </w:rPr>
        <w:t>日向我局报批了环境影响登记表（</w:t>
      </w:r>
      <w:r>
        <w:rPr>
          <w:rFonts w:cs="仿宋_GB2312" w:ascii="仿宋_GB2312" w:hAnsi="仿宋_GB2312"/>
          <w:kern w:val="0"/>
          <w:szCs w:val="32"/>
        </w:rPr>
        <w:t>2014090</w:t>
      </w:r>
      <w:r>
        <w:rPr>
          <w:rFonts w:ascii="仿宋_GB2312" w:hAnsi="仿宋_GB2312" w:cs="仿宋_GB2312"/>
          <w:kern w:val="0"/>
          <w:szCs w:val="32"/>
        </w:rPr>
        <w:t>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19621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SXyMzL1LSXsQSHxMRzzNSDzKTIEMDXsQiP1PicFQiX2MCf2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3HC=4Ni=2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k5UWkYaUDvVUcQdD4DPSIOUDDvSmoIdUk5Ul0YUFM2VUQqL0opX2c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dGUiZkLuT0YEXUcnK2UpdiM3Kxs1XkoSNTvuL0oWSC=qNFojZTM5a1IhViQjQVE0JzQCS1Q1Yj4AS1UIZEclZEYVdT0nQ0owLSYtLlMwQjgGYF8rMzvybFg2MFHzSGoIdWoCaF8kLD0uPVgsTiPvdj0yXTUqLjr0QTH2UCQJQDoHZlUHVSQkbkowTVI4YEcNRR8NMVcOREAwaGUjdUolSzcRRykRT0o1Rk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1L0LlIjMFEjLSPvMijvMCbxLlL0YlD2LFD4M1X2LC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15.45pt;width:119.05pt;height:119.05pt" coordorigin="4914,30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9;top:148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SXyMzL1LSXsQSHxMRzzNSDzKTIEMDXsQiP1PicFQiX2MCf2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3HC=4Ni=2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0k5UWkYaUDvVUcQdD4DPSIOUDDvSmoIdUk5Ul0YUFM2VUQqL0opX2c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dGUiZkLuT0YEXUcnK2UpdiM3Kxs1XkoSNTvuL0oWSC=qNFojZTM5a1IhViQjQVE0JzQCS1Q1Yj4AS1UIZEclZEYVdT0nQ0owLSYtLlMwQjgGYF8rMzvybFg2MFHzSGoIdWoCaF8kLD0uPVgsTiPvdj0yXTUqLjr0QTH2UCQJQDoHZlUHVSQkbkowTVI4YEcNRR8NMVcOREAwaGUjdUolSzcRRykRT0o1Rkb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1L0LlIjMFEjLSPvMijvMCbxLlL0YlD2LFD4M1X2LC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4;top:30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30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30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14141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11.35pt" to="420.55pt,111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7</w:t>
      </w:r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rPr>
          <w:rFonts w:ascii="方正小标宋简体" w:hAnsi="方正小标宋简体" w:eastAsia="宋体;SimSun" w:cs="方正小标宋简体"/>
          <w:sz w:val="44"/>
          <w:szCs w:val="44"/>
        </w:rPr>
      </w:pPr>
      <w:r>
        <w:rPr>
          <w:rFonts w:eastAsia="宋体;SimSun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07:00Z</dcterms:created>
  <dc:creator>林燚</dc:creator>
  <dc:description/>
  <cp:keywords/>
  <dc:language>en-US</dc:language>
  <cp:lastModifiedBy>林燚</cp:lastModifiedBy>
  <dcterms:modified xsi:type="dcterms:W3CDTF">2017-02-28T01:07:00Z</dcterms:modified>
  <cp:revision>2</cp:revision>
  <dc:subject/>
  <dc:title>云浮市环境保护局</dc:title>
</cp:coreProperties>
</file>