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云城街迳口村委乌营迳村留用地“三通一平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建设工程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36"/>
          <w:szCs w:val="32"/>
        </w:rPr>
      </w:pPr>
      <w:r>
        <w:rPr>
          <w:rFonts w:eastAsia="方正小标宋简体" w:cs="仿宋_GB2312" w:ascii="仿宋_GB2312" w:hAnsi="仿宋_GB2312"/>
          <w:sz w:val="36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云城区云城街道办事处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2</w:t>
      </w:r>
      <w:r>
        <w:rPr>
          <w:rFonts w:ascii="仿宋_GB2312" w:hAnsi="仿宋_GB2312" w:cs="仿宋_GB2312"/>
          <w:kern w:val="0"/>
          <w:szCs w:val="32"/>
        </w:rPr>
        <w:t>日对云城街迳口村委乌营迳村留用地“三通一平”建设工程进行竣工环境保护验收检查。该项目于</w:t>
      </w:r>
      <w:r>
        <w:rPr>
          <w:rFonts w:cs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9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8</w:t>
      </w:r>
      <w:r>
        <w:rPr>
          <w:rFonts w:ascii="仿宋_GB2312" w:hAnsi="仿宋_GB2312" w:cs="仿宋_GB2312"/>
          <w:kern w:val="0"/>
          <w:szCs w:val="32"/>
        </w:rPr>
        <w:t>日向我局报批了环境影响登记表（</w:t>
      </w:r>
      <w:r>
        <w:rPr>
          <w:rFonts w:cs="仿宋_GB2312" w:ascii="仿宋_GB2312" w:hAnsi="仿宋_GB2312"/>
          <w:kern w:val="0"/>
          <w:szCs w:val="32"/>
        </w:rPr>
        <w:t>2014089</w:t>
      </w:r>
      <w:r>
        <w:rPr>
          <w:rFonts w:ascii="仿宋_GB2312" w:hAnsi="仿宋_GB2312" w:cs="仿宋_GB2312"/>
          <w:kern w:val="0"/>
          <w:szCs w:val="32"/>
        </w:rPr>
        <w:t>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72765</wp:posOffset>
                </wp:positionH>
                <wp:positionV relativeFrom="paragraph">
                  <wp:posOffset>253365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DX4QTQDLzXsNTP1LxzzMSQEKSf3PzTsLjLxQCQBLSH3NTPx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xKSH3HC=4NiDwNiDy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EoTZFsMQzYoSkcIMT4sRlkOQDU4SUQAMT8GUWkZQDooVUQELjzxTSEO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ERTYXPlEJUzsUVToBMSA1SjIRPjQjdi=zbSckLzIpNCMsM1gmYWQsL0MQJ0IvZyL0MkT1QT8CVUoxYjL4ZWomdhs3MkICTkY2S2I4LVIUaGAuZmo4LD0oZSgxaCD1SiIWMUMqcEMiRyQ1dVchQVjuNWcMQWA3M1j3RDrzQkj2XjwFcxsDVEDqZlIHLVQHUDjvLlbzdTsmTVg1SD0WVmQwSWcKMkAuaWHzPVn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VT3YCAgXiUhNSYhXifwLiDvNSgkLlPxXlDwMiMjMSf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5pt;margin-top:19.95pt;width:119.05pt;height:119.05pt" coordorigin="4839,399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4;top:157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DX4QTQDLzXsNTP1LxzzMSQEKSf3PzTsLjLxQCQBLSH3NTPx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xKSH3HC=4NiDwNiDy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EoTZFsMQzYoSkcIMT4sRlkOQDU4SUQAMT8GUWkZQDooVUQELjzxTSEO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ERTYXPlEJUzsUVToBMSA1SjIRPjQjdi=zbSckLzIpNCMsM1gmYWQsL0MQJ0IvZyL0MkT1QT8CVUoxYjL4ZWomdhs3MkICTkY2S2I4LVIUaGAuZmo4LD0oZSgxaCD1SiIWMUMqcEMiRyQ1dVchQVjuNWcMQWA3M1j3RDrzQkj2XjwFcxsDVEDqZlIHLVQHUDjvLlbzdTsmTVg1SD0WVmQwSWcKMkAuaWHzPVn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VT3YCAgXiUhNSYhXifwLiDvNSgkLlPxXlDwMiMjMSf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39;top:399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39;top:399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39;top:399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ascii="仿宋_GB2312" w:hAnsi="仿宋_GB2312" w:cs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1414145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11.35pt" to="420.55pt,111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cs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7</w:t>
      </w:r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rPr>
          <w:rFonts w:ascii="方正小标宋简体" w:hAnsi="方正小标宋简体" w:eastAsia="宋体;SimSun" w:cs="方正小标宋简体"/>
          <w:sz w:val="44"/>
          <w:szCs w:val="44"/>
        </w:rPr>
      </w:pPr>
      <w:r>
        <w:rPr>
          <w:rFonts w:eastAsia="宋体;SimSun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1:00Z</dcterms:created>
  <dc:creator>林燚</dc:creator>
  <dc:description/>
  <cp:keywords/>
  <dc:language>en-US</dc:language>
  <cp:lastModifiedBy>林燚</cp:lastModifiedBy>
  <dcterms:modified xsi:type="dcterms:W3CDTF">2017-02-28T01:11:00Z</dcterms:modified>
  <cp:revision>2</cp:revision>
  <dc:subject/>
  <dc:title>云浮市环境保护局</dc:title>
</cp:coreProperties>
</file>