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正文"/>
      <w:r>
        <w:rPr>
          <w:rFonts w:ascii="方正小标宋简体" w:hAnsi="方正小标宋简体" w:cs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spacing w:lineRule="exact" w:line="580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中国石油天然气股份有限公司广东云浮郁南都城加油站：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根据广东省环境保护厅《关于油气回收治理验收检测有关事项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粤环函〔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98</w:t>
      </w:r>
      <w:r>
        <w:rPr>
          <w:rFonts w:ascii="仿宋_GB2312" w:hAnsi="仿宋_GB2312" w:cs="仿宋_GB2312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仿宋_GB2312" w:ascii="仿宋_GB2312" w:hAnsi="仿宋_GB2312"/>
          <w:szCs w:val="32"/>
        </w:rPr>
        <w:t>GB20950-2007</w:t>
      </w:r>
      <w:r>
        <w:rPr>
          <w:rFonts w:ascii="仿宋_GB2312" w:hAnsi="仿宋_GB2312" w:cs="仿宋_GB2312"/>
          <w:szCs w:val="32"/>
        </w:rPr>
        <w:t>）和《储油库、加油站大气污染治理项目验收检测技术规范》（</w:t>
      </w:r>
      <w:r>
        <w:rPr>
          <w:rFonts w:cs="仿宋_GB2312" w:ascii="仿宋_GB2312" w:hAnsi="仿宋_GB2312"/>
          <w:szCs w:val="32"/>
        </w:rPr>
        <w:t>HJ/T431-2008</w:t>
      </w:r>
      <w:r>
        <w:rPr>
          <w:rFonts w:ascii="仿宋_GB2312" w:hAnsi="仿宋_GB2312" w:cs="仿宋_GB2312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1315</wp:posOffset>
                </wp:positionH>
                <wp:positionV relativeFrom="paragraph">
                  <wp:posOffset>287020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yIELzICPij3KSkEPyjsMCcELRz3MCbyKSkFPzPyLSgFMyHxM2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L5LSj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D4GSWoMdjonVkQFZEkpTWoMQEooVVoAdj05QSMZQzzyS0QVaD0GQlgY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1E0PlgCcEkUdmAQb2owbT8nRlsORWYKdiAMPWMtcz4MXVQDLFQKTEfzXln2PWozZzsFaTXzTlEZUFX0UGIiVlQkP1UTZzo2YzYGPVgGZF0sPVoqLiPqY2oJdlPyMjQuQjcrK1YZMCAELUQZMSUzMDfybmcgaDoLVmMhYUMpS2=wMjYoK1oZbWkxY1vxPl8CdiUlM2UxUmY5aGMuVGgGMVbwKyXqYzMkVEg5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zMFLyLyIgYSEgXiPyLCYhXi=yLyD2YFL2NSUkLFEgXS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5pt;margin-top:22.6pt;width:119.05pt;height:119.05pt" coordorigin="4569,45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4;top:162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yIELzICPij3KSkEPyjsMCcELRz3MCbyKSkFPzPyLSgFMyHxM2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XsLCfsLijfLS=5LSL5LSj7K0MoY14gcGUxYUQoaVT9CPn7P18sbGUzYWIITC3wMyHtLSXtLB3wLS=7KzMuaWA0cFUxRU=9CPn7P18sbGUzYWIMPTMAYFQxOiTvKScBKSkDKSj1KSgCKSbx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D4GSWoMdjonVkQFZEkpTWoMQEooVVoAdj05QSMZQzzyS0QVaD0GQlgY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R1E0PlgCcEkUdmAQb2owbT8nRlsORWYKdiAMPWMtcz4MXVQDLFQKTEfzXln2PWozZzsFaTXzTlEZUFX0UGIiVlQkP1UTZzo2YzYGPVgGZF0sPVoqLiPqY2oJdlPyMjQuQjcrK1YZMCAELUQZMSUzMDfybmcgaDoLVmMhYUMpS2=wMjYoK1oZbWkxY1vxPl8CdiUlM2UxUmY5aGMuVGgGMVbwKyXqYzMkVEg5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zMFLyLyIgYSEgXiPyLCYhXi=yLyD2YFL2NSUkLFEgXS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69;top:45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69;top:45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69;top:45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　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　             云浮市油气回收综合治理工作</w:t>
      </w:r>
    </w:p>
    <w:p>
      <w:pPr>
        <w:pStyle w:val="Normal"/>
        <w:spacing w:lineRule="exact" w:line="58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ascii="仿宋_GB2312" w:hAnsi="仿宋_GB2312" w:cs="仿宋_GB2312"/>
          <w:szCs w:val="32"/>
        </w:rPr>
        <w:t>领导工作小组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代章</w:t>
      </w:r>
      <w:r>
        <w:rPr>
          <w:rFonts w:cs="仿宋_GB2312" w:ascii="仿宋_GB2312" w:hAnsi="仿宋_GB2312"/>
          <w:szCs w:val="32"/>
        </w:rPr>
        <w:t>)</w:t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3:00Z</dcterms:created>
  <dc:creator>陈惠珍</dc:creator>
  <dc:description/>
  <dc:language>en-US</dc:language>
  <cp:lastModifiedBy>叶清杰</cp:lastModifiedBy>
  <dcterms:modified xsi:type="dcterms:W3CDTF">2016-08-29T07:46:36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