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6-01T09:23:00Z"/>
        </w:rPr>
      </w:pPr>
      <w:del w:id="0" w:author="叶清杰" w:date="2016-06-01T09:23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bookmarkStart w:id="0" w:name="正文"/>
      <w:bookmarkEnd w:id="0"/>
      <w:r>
        <w:rPr>
          <w:rFonts w:eastAsia="Times New Roman"/>
          <w:szCs w:val="32"/>
        </w:rPr>
        <w:t xml:space="preserve">                </w:t>
      </w: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2" w:author="林小锋" w:date="2016-05-31T10:21:00Z">
        <w:r>
          <w:rPr>
            <w:rFonts w:cs="仿宋_GB2312" w:ascii="仿宋_GB2312" w:hAnsi="仿宋_GB2312"/>
            <w:szCs w:val="32"/>
          </w:rPr>
          <w:delText>050</w:delText>
        </w:r>
      </w:del>
      <w:ins w:id="3" w:author="林小锋" w:date="2016-05-31T10:21:00Z">
        <w:r>
          <w:rPr>
            <w:rFonts w:cs="仿宋_GB2312" w:ascii="仿宋_GB2312" w:hAnsi="仿宋_GB2312"/>
            <w:szCs w:val="32"/>
          </w:rPr>
          <w:t>049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5" w:author="叶清杰" w:date="2016-06-01T09:23:00Z"/>
        </w:rPr>
      </w:pPr>
      <w:del w:id="4" w:author="叶清杰" w:date="2016-06-01T09:23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ins w:id="6" w:author="陈东建" w:date="2016-05-31T11:16:00Z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浮恒大剧场、周边商场、地下室和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del w:id="7" w:author="陈东建" w:date="2016-05-31T11:16:00Z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幼儿园建设项目竣工环境保护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恒大地产集团云浮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验收组于</w:t>
      </w:r>
      <w:r>
        <w:rPr>
          <w:rFonts w:eastAsia="仿宋_GB2312" w:cs="仿宋" w:ascii="仿宋_GB2312" w:hAnsi="仿宋_GB2312"/>
          <w:kern w:val="0"/>
          <w:szCs w:val="32"/>
        </w:rPr>
        <w:t>2016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eastAsia="仿宋_GB2312" w:cs="仿宋" w:ascii="仿宋_GB2312" w:hAnsi="仿宋_GB2312"/>
          <w:kern w:val="0"/>
          <w:szCs w:val="32"/>
        </w:rPr>
        <w:t>5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eastAsia="仿宋_GB2312" w:cs="仿宋" w:ascii="仿宋_GB2312" w:hAnsi="仿宋_GB2312"/>
          <w:kern w:val="0"/>
          <w:szCs w:val="32"/>
        </w:rPr>
        <w:t>30</w:t>
      </w:r>
      <w:r>
        <w:rPr>
          <w:rFonts w:ascii="仿宋_GB2312" w:hAnsi="仿宋_GB2312" w:cs="仿宋"/>
          <w:kern w:val="0"/>
          <w:szCs w:val="32"/>
        </w:rPr>
        <w:t>日对云浮恒大城已建成的云浮恒大剧场、周边商场、地下室和幼儿园建设项目进行竣工环境保护验收现场检查。该项目于</w:t>
      </w:r>
      <w:r>
        <w:rPr>
          <w:rFonts w:eastAsia="仿宋_GB2312" w:cs="仿宋" w:ascii="仿宋_GB2312" w:hAnsi="仿宋_GB2312"/>
          <w:kern w:val="0"/>
          <w:szCs w:val="32"/>
        </w:rPr>
        <w:t>2011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eastAsia="仿宋_GB2312" w:cs="仿宋" w:ascii="仿宋_GB2312" w:hAnsi="仿宋_GB2312"/>
          <w:kern w:val="0"/>
          <w:szCs w:val="32"/>
        </w:rPr>
        <w:t>3</w:t>
      </w:r>
      <w:r>
        <w:rPr>
          <w:rFonts w:ascii="仿宋_GB2312" w:hAnsi="仿宋_GB2312" w:cs="仿宋"/>
          <w:kern w:val="0"/>
          <w:szCs w:val="32"/>
        </w:rPr>
        <w:t>月向我局报批了环境影响报告书并取得批复（云环建管〔</w:t>
      </w:r>
      <w:r>
        <w:rPr>
          <w:rFonts w:eastAsia="仿宋_GB2312" w:cs="仿宋" w:ascii="仿宋_GB2312" w:hAnsi="仿宋_GB2312"/>
          <w:kern w:val="0"/>
          <w:szCs w:val="32"/>
        </w:rPr>
        <w:t>2011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eastAsia="仿宋_GB2312" w:cs="仿宋" w:ascii="仿宋_GB2312" w:hAnsi="仿宋_GB2312"/>
          <w:kern w:val="0"/>
          <w:szCs w:val="32"/>
        </w:rPr>
        <w:t>015</w:t>
      </w:r>
      <w:r>
        <w:rPr>
          <w:rFonts w:ascii="仿宋_GB2312" w:hAnsi="仿宋_GB2312" w:cs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kern w:val="0"/>
          <w:szCs w:val="32"/>
          <w:lang w:val="en-US" w:eastAsia="en-US"/>
        </w:rPr>
      </w:pPr>
      <w:r>
        <w:rPr>
          <w:rFonts w:eastAsia="仿宋_GB2312" w:cs="仿宋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3240</wp:posOffset>
                </wp:positionH>
                <wp:positionV relativeFrom="paragraph">
                  <wp:posOffset>8191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S=3QCH3LSPsLiQCQRzzQSj1KTIBLSfsLyH1MDD0LCgBLDYFeSvuQF8iRTP9CPn7QF8iSlEsYS49YFnyMyT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=wHC=4NiHxNiDv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AOUEjxVUQMMT45aFgMU0opSjcEMEjxQloNUDosVlorZD4DUSUMU0Yn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sDYCPqQFEWNTsEKzE3QzcwZCfzaGEQPlLxTzv1U1zzLFggZED3RSHwRTr3YUkpQC=4Y2orSSkOSj8nSmT4QRs3XV8HTVcZS2ACSlcWSWoIT0kRRlEASlgiUCbvbC=wT1kVcDIpP0cWbkkYZEICLEfzK0kGVkc4cCf3PkonbUYIU2YkZyE2ZlMAcWjuTFIvJ2bqX1TuZ1IQTj0TMlrzYUcnTxsLLiMFSDwAM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Cj1MlDyNSb4XSElXyQgNFMgXyTxYlX4XSP0NSEkXV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6.45pt;width:119.05pt;height:119.05pt" coordorigin="4824,12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9;top:130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S=3QCH3LSPsLiQCQRzzQSj1KTIBLSfsLyH1MDD0LCgBLDYFeSvuQF8iRTP9CPn7QF8iSlEsYS49YFnyMyTv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1KS=wHC=4NiHxNiDv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AOUEjxVUQMMT45aFgMU0opSjcEMEjxQloNUDosVlorZD4DUSUMU0Yn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sDYCPqQFEWNTsEKzE3QzcwZCfzaGEQPlLxTzv1U1zzLFggZED3RSHwRTr3YUkpQC=4Y2orSSkOSj8nSmT4QRs3XV8HTVcZS2ACSlcWSWoIT0kRRlEASlgiUCbvbC=wT1kVcDIpP0cWbkkYZEICLEfzK0kGVkc4cCf3PkonbUYIU2YkZyE2ZlMAcWjuTFIvJ2bqX1TuZ1IQTj0TMlrzYUcnTxsLLiMFSDwAM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Cj1MlDyNSb4XSElXyQgNFMgXyTxYlX4XSP0NSEkXV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4;top:12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12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12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" w:ascii="仿宋_GB2312" w:hAnsi="仿宋_GB231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仿宋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"/>
          <w:kern w:val="0"/>
          <w:szCs w:val="32"/>
          <w:del w:id="8" w:author="叶清杰" w:date="2016-06-01T09:23:00Z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</w:t>
      </w:r>
      <w:r>
        <w:rPr>
          <w:rFonts w:eastAsia="仿宋_GB2312"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</w:t>
      </w:r>
      <w:r>
        <w:rPr>
          <w:rFonts w:eastAsia="仿宋_GB2312"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eastAsia="仿宋_GB2312" w:cs="仿宋" w:ascii="仿宋_GB2312" w:hAnsi="仿宋_GB2312"/>
          <w:szCs w:val="32"/>
        </w:rPr>
        <w:t>31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 w:cs="仿宋"/>
          <w:kern w:val="0"/>
          <w:szCs w:val="32"/>
        </w:rPr>
        <w:t xml:space="preserve">       </w:t>
      </w:r>
    </w:p>
    <w:p>
      <w:pPr>
        <w:pStyle w:val="Normal"/>
        <w:widowControl w:val="false"/>
        <w:bidi w:val="0"/>
        <w:snapToGrid w:val="false"/>
        <w:spacing w:lineRule="auto" w:line="360"/>
        <w:jc w:val="center"/>
        <w:rPr>
          <w:rFonts w:ascii="仿宋" w:hAnsi="仿宋" w:eastAsia="仿宋" w:cs="仿宋"/>
          <w:kern w:val="0"/>
          <w:szCs w:val="32"/>
          <w:del w:id="10" w:author="叶清杰" w:date="2016-06-01T09:23:00Z"/>
        </w:rPr>
      </w:pPr>
      <w:del w:id="9" w:author="叶清杰" w:date="2016-06-01T09:23:00Z">
        <w:r>
          <w:rPr>
            <w:rFonts w:eastAsia="仿宋" w:cs="仿宋" w:ascii="仿宋" w:hAnsi="仿宋"/>
            <w:kern w:val="0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23:00Z</dcterms:created>
  <dc:creator>陈惠珍</dc:creator>
  <dc:description/>
  <dc:language>en-US</dc:language>
  <cp:lastModifiedBy>叶清杰</cp:lastModifiedBy>
  <dcterms:modified xsi:type="dcterms:W3CDTF">2016-06-01T03:30:11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