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5-13T09:41:00Z"/>
        </w:rPr>
      </w:pPr>
      <w:del w:id="0" w:author="叶清杰" w:date="2016-05-13T09:41:00Z">
        <w:r>
          <w:rPr>
            <w:szCs w:val="32"/>
          </w:rPr>
        </w:r>
      </w:del>
    </w:p>
    <w:p>
      <w:pPr>
        <w:pStyle w:val="Normal"/>
        <w:jc w:val="right"/>
        <w:rPr>
          <w:szCs w:val="32"/>
          <w:del w:id="3" w:author="叶清杰" w:date="2016-05-13T09:41:00Z"/>
        </w:rPr>
      </w:pPr>
      <w:del w:id="2" w:author="叶清杰" w:date="2016-05-13T09:41:00Z">
        <w:r>
          <w:rPr>
            <w:szCs w:val="32"/>
          </w:rPr>
        </w:r>
      </w:del>
      <w:bookmarkStart w:id="0" w:name="正文"/>
      <w:bookmarkStart w:id="1" w:name="正文"/>
      <w:bookmarkEnd w:id="1"/>
    </w:p>
    <w:p>
      <w:pPr>
        <w:pStyle w:val="Normal"/>
        <w:jc w:val="right"/>
        <w:rPr>
          <w:szCs w:val="32"/>
          <w:del w:id="5" w:author="叶清杰" w:date="2016-05-13T09:41:00Z"/>
        </w:rPr>
      </w:pPr>
      <w:del w:id="4" w:author="叶清杰" w:date="2016-05-13T09:41:00Z">
        <w:r>
          <w:rPr>
            <w:szCs w:val="32"/>
          </w:rPr>
        </w:r>
      </w:del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6" w:author="林小锋" w:date="2016-05-12T10:20:00Z">
        <w:r>
          <w:rPr>
            <w:rFonts w:ascii="仿宋_GB2312" w:hAnsi="仿宋_GB2312" w:cs="仿宋_GB2312"/>
            <w:szCs w:val="32"/>
          </w:rPr>
          <w:delText xml:space="preserve">    </w:delText>
        </w:r>
      </w:del>
      <w:ins w:id="7" w:author="林小锋" w:date="2016-05-12T10:20:00Z">
        <w:r>
          <w:rPr>
            <w:rFonts w:cs="仿宋_GB2312" w:ascii="仿宋_GB2312" w:hAnsi="仿宋_GB2312"/>
            <w:szCs w:val="32"/>
          </w:rPr>
          <w:t>044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  <w:del w:id="9" w:author="叶清杰" w:date="2016-05-13T09:41:00Z"/>
        </w:rPr>
      </w:pPr>
      <w:del w:id="8" w:author="叶清杰" w:date="2016-05-13T09:41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教师宿舍拆迁回迁楼工程建设项目</w:t>
      </w:r>
    </w:p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竣工环境保护验收的批复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方正小标宋简体"/>
          <w:kern w:val="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晟鼎房地产开发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1</w:t>
      </w:r>
      <w:r>
        <w:rPr>
          <w:rFonts w:ascii="仿宋_GB2312" w:hAnsi="仿宋_GB2312" w:cs="仿宋_GB2312"/>
          <w:kern w:val="0"/>
          <w:szCs w:val="32"/>
        </w:rPr>
        <w:t>日对教师宿舍拆迁回迁楼工程建设项目进行竣工环境保护验收检查。该项目于</w:t>
      </w:r>
      <w:r>
        <w:rPr>
          <w:rFonts w:cs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8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9</w:t>
      </w:r>
      <w:r>
        <w:rPr>
          <w:rFonts w:ascii="仿宋_GB2312" w:hAnsi="仿宋_GB2312" w:cs="仿宋_GB2312"/>
          <w:kern w:val="0"/>
          <w:szCs w:val="32"/>
        </w:rPr>
        <w:t>日向我局报批了环境影响登记表（</w:t>
      </w:r>
      <w:r>
        <w:rPr>
          <w:rFonts w:cs="仿宋_GB2312" w:ascii="仿宋_GB2312" w:hAnsi="仿宋_GB2312"/>
          <w:kern w:val="0"/>
          <w:szCs w:val="32"/>
        </w:rPr>
        <w:t>2014081</w:t>
      </w:r>
      <w:r>
        <w:rPr>
          <w:rFonts w:ascii="仿宋_GB2312" w:hAnsi="仿宋_GB2312" w:cs="仿宋_GB2312"/>
          <w:kern w:val="0"/>
          <w:szCs w:val="32"/>
        </w:rPr>
        <w:t>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29965</wp:posOffset>
                </wp:positionH>
                <wp:positionV relativeFrom="paragraph">
                  <wp:posOffset>5461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TP0MjQBMjDsLCQCPRzzMCj4KTHyPSHsPTQFPif1MCcALjH2eSvuQF8iRTP9CPn7QF8iSlEsYS49YFoFNS=2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0KSDyHC=4NiPwNiH2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gOU0jwVkQMdD8WRSEYZkU5VjQRZUoTTlgOUFgoSiIEdT0TQSQNZj02S1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E1Yx8XRmcuXxsZTmgJZDopUVoXMl4iX0gkUkg3JyEMTjcVNDcTS1oDZyQJclsgcSYARVEhZl8jVVorYDoCK0AHZSMRcEgYcSADSyYNLFUkXTIPZCAYKzwAa2kPQFwjc0QEayYBSiYBb2M3VVghUjYzLl8DPTXuaUMTSFELZj8ISDH4cVY0K1sKalUPQ1X2YD8lLDgqamIpMG=yVDgIbTj2bl8zPzcUXiklU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XSklMVTyLSkhMVH0L1PzXlTzXSj3XicgLiDwNCXyLCj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4.3pt;width:119.05pt;height:119.05pt" coordorigin="5559,86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4;top:126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TP0MjQBMjDsLCQCPRzzMCj4KTHyPSHsPTQFPif1MCcALjH2eSvuQF8iRTP9CPn7QF8iSlEsYS49YFoFNS=2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0KSDyHC=4NiPwNiH2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gOU0jwVkQMdD8WRSEYZkU5VjQRZUoTTlgOUFgoSiIEdT0TQSQNZj02S1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E1Yx8XRmcuXxsZTmgJZDopUVoXMl4iX0gkUkg3JyEMTjcVNDcTS1oDZyQJclsgcSYARVEhZl8jVVorYDoCK0AHZSMRcEgYcSADSyYNLFUkXTIPZCAYKzwAa2kPQFwjc0QEayYBSiYBb2M3VVghUjYzLl8DPTXuaUMTSFELZj8ISDH4cVY0K1sKalUPQ1X2YD8lLDgqamIpMG=yVDgIbTj2bl8zPzcUXiklU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XSklMVTyLSkhMVH0L1PzXlTzXSj3XicgLiDwNCXyLCj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9;top:86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59;top:86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59;top:86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ascii="仿宋_GB2312" w:hAnsi="仿宋_GB2312" w:cs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1</w:t>
      </w:r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rPr>
          <w:rFonts w:eastAsia="宋体"/>
          <w:del w:id="11" w:author="叶清杰" w:date="2016-05-13T09:41:00Z"/>
        </w:rPr>
      </w:pPr>
      <w:del w:id="10" w:author="叶清杰" w:date="2016-05-13T09:41:00Z">
        <w:r>
          <w:rPr>
            <w:rFonts w:eastAsia="宋体"/>
          </w:rPr>
        </w:r>
      </w:del>
    </w:p>
    <w:p>
      <w:pPr>
        <w:pStyle w:val="Normal"/>
        <w:rPr>
          <w:rFonts w:eastAsia="宋体"/>
        </w:rPr>
      </w:pPr>
      <w:r>
        <w:rPr>
          <w:rFonts w:eastAsia="宋体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42:00Z</dcterms:created>
  <dc:creator>陈惠珍</dc:creator>
  <dc:description/>
  <dc:language>en-US</dc:language>
  <cp:lastModifiedBy>叶清杰</cp:lastModifiedBy>
  <dcterms:modified xsi:type="dcterms:W3CDTF">2016-05-16T08:15:43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