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11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8119"/>
      </w:tblGrid>
      <w:tr>
        <w:trPr>
          <w:trHeight w:val="799" w:hRule="atLeast"/>
        </w:trPr>
        <w:tc>
          <w:tcPr>
            <w:tcW w:w="8119" w:type="dxa"/>
            <w:tcBorders/>
            <w:vAlign w:val="center"/>
          </w:tcPr>
          <w:p>
            <w:pPr>
              <w:pStyle w:val="TextBody"/>
              <w:spacing w:lineRule="exact" w:line="920"/>
              <w:rPr>
                <w:rFonts w:eastAsia="方正小标宋简体"/>
                <w:b w:val="false"/>
                <w:b w:val="false"/>
                <w:spacing w:val="34"/>
                <w:w w:val="60"/>
                <w:kern w:val="0"/>
                <w:position w:val="0"/>
                <w:sz w:val="84"/>
                <w:sz w:val="84"/>
                <w:szCs w:val="84"/>
                <w:vertAlign w:val="baseline"/>
              </w:rPr>
            </w:pPr>
            <w:r>
              <w:rPr>
                <w:rFonts w:eastAsia="方正小标宋简体"/>
                <w:b w:val="false"/>
                <w:spacing w:val="94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云浮市环境保护</w:t>
            </w:r>
            <w:r>
              <w:rPr>
                <w:rFonts w:eastAsia="方正小标宋简体"/>
                <w:b w:val="false"/>
                <w:spacing w:val="3"/>
                <w:w w:val="100"/>
                <w:kern w:val="0"/>
                <w:position w:val="0"/>
                <w:sz w:val="84"/>
                <w:sz w:val="84"/>
                <w:szCs w:val="84"/>
                <w:vertAlign w:val="baseline"/>
              </w:rPr>
              <w:t>局</w:t>
            </w:r>
          </w:p>
        </w:tc>
      </w:tr>
    </w:tbl>
    <w:p>
      <w:pPr>
        <w:pStyle w:val="Normal"/>
        <w:jc w:val="right"/>
        <w:rPr>
          <w:color w:val="FF0000"/>
          <w:sz w:val="20"/>
          <w:szCs w:val="21"/>
          <w:lang w:val="en-US" w:eastAsia="en-US"/>
        </w:rPr>
      </w:pPr>
      <w:r>
        <w:rPr>
          <w:color w:val="FF0000"/>
          <w:sz w:val="2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415</wp:posOffset>
                </wp:positionH>
                <wp:positionV relativeFrom="paragraph">
                  <wp:posOffset>175895</wp:posOffset>
                </wp:positionV>
                <wp:extent cx="5764530" cy="0"/>
                <wp:effectExtent l="635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46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45pt,13.85pt" to="455.3pt,13.8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szCs w:val="32"/>
          <w:del w:id="1" w:author="叶清杰" w:date="2016-03-28T08:44:00Z"/>
        </w:rPr>
      </w:pPr>
      <w:del w:id="0" w:author="叶清杰" w:date="2016-03-28T08:44:00Z">
        <w:r>
          <w:rPr>
            <w:szCs w:val="32"/>
          </w:rPr>
        </w:r>
      </w:del>
    </w:p>
    <w:p>
      <w:pPr>
        <w:pStyle w:val="Normal"/>
        <w:jc w:val="right"/>
        <w:rPr>
          <w:szCs w:val="32"/>
          <w:del w:id="3" w:author="叶清杰" w:date="2016-03-28T08:44:00Z"/>
        </w:rPr>
      </w:pPr>
      <w:del w:id="2" w:author="叶清杰" w:date="2016-03-28T08:44:00Z">
        <w:r>
          <w:rPr>
            <w:szCs w:val="32"/>
          </w:rPr>
        </w:r>
      </w:del>
      <w:bookmarkStart w:id="0" w:name="正文"/>
      <w:bookmarkStart w:id="1" w:name="正文"/>
      <w:bookmarkEnd w:id="1"/>
    </w:p>
    <w:p>
      <w:pPr>
        <w:pStyle w:val="Normal"/>
        <w:jc w:val="right"/>
        <w:rPr>
          <w:szCs w:val="32"/>
          <w:del w:id="5" w:author="叶清杰" w:date="2016-03-28T08:44:00Z"/>
        </w:rPr>
      </w:pPr>
      <w:del w:id="4" w:author="叶清杰" w:date="2016-03-28T08:44:00Z">
        <w:r>
          <w:rPr>
            <w:szCs w:val="32"/>
          </w:rPr>
        </w:r>
      </w:del>
    </w:p>
    <w:p>
      <w:pPr>
        <w:pStyle w:val="Normal"/>
        <w:jc w:val="right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云环验〔</w:t>
      </w:r>
      <w:r>
        <w:rPr>
          <w:rFonts w:cs="仿宋_GB2312" w:ascii="仿宋_GB2312" w:hAnsi="仿宋_GB2312"/>
          <w:szCs w:val="32"/>
        </w:rPr>
        <w:t>2016</w:t>
      </w:r>
      <w:r>
        <w:rPr>
          <w:rFonts w:ascii="仿宋_GB2312" w:hAnsi="仿宋_GB2312" w:cs="仿宋_GB2312"/>
          <w:szCs w:val="32"/>
        </w:rPr>
        <w:t>〕</w:t>
      </w:r>
      <w:del w:id="6" w:author="林小锋" w:date="2016-03-24T12:32:00Z">
        <w:r>
          <w:rPr>
            <w:rFonts w:ascii="仿宋_GB2312" w:hAnsi="仿宋_GB2312" w:cs="仿宋_GB2312"/>
            <w:szCs w:val="32"/>
          </w:rPr>
          <w:delText xml:space="preserve">    </w:delText>
        </w:r>
      </w:del>
      <w:ins w:id="7" w:author="林小锋" w:date="2016-03-24T12:32:00Z">
        <w:r>
          <w:rPr>
            <w:rFonts w:cs="仿宋_GB2312" w:ascii="仿宋_GB2312" w:hAnsi="仿宋_GB2312"/>
            <w:szCs w:val="32"/>
          </w:rPr>
          <w:t>029</w:t>
        </w:r>
      </w:ins>
      <w:r>
        <w:rPr>
          <w:rFonts w:ascii="仿宋_GB2312" w:hAnsi="仿宋_GB2312" w:cs="仿宋_GB2312"/>
          <w:szCs w:val="32"/>
        </w:rPr>
        <w:t>号</w:t>
      </w:r>
    </w:p>
    <w:p>
      <w:pPr>
        <w:pStyle w:val="Normal"/>
        <w:jc w:val="right"/>
        <w:rPr>
          <w:rFonts w:ascii="仿宋_GB2312" w:hAnsi="仿宋_GB2312" w:cs="仿宋_GB2312"/>
          <w:szCs w:val="32"/>
          <w:del w:id="9" w:author="叶清杰" w:date="2016-03-28T08:44:00Z"/>
        </w:rPr>
      </w:pPr>
      <w:del w:id="8" w:author="叶清杰" w:date="2016-03-28T08:44:00Z">
        <w:r>
          <w:rPr>
            <w:rFonts w:cs="仿宋_GB2312" w:ascii="仿宋_GB2312" w:hAnsi="仿宋_GB2312"/>
            <w:szCs w:val="32"/>
          </w:rPr>
        </w:r>
      </w:del>
    </w:p>
    <w:p>
      <w:pPr>
        <w:pStyle w:val="Normal"/>
        <w:snapToGrid w:val="false"/>
        <w:spacing w:lineRule="auto" w:line="360"/>
        <w:jc w:val="center"/>
        <w:rPr>
          <w:rFonts w:ascii="方正小标宋简体" w:hAnsi="方正小标宋简体" w:eastAsia="方正小标宋简体" w:cs="方正小标宋简体"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kern w:val="0"/>
          <w:sz w:val="44"/>
          <w:szCs w:val="44"/>
        </w:rPr>
        <w:t>关于云城区保利会酒吧建设项目竣工环境保护验收的批复</w:t>
      </w:r>
    </w:p>
    <w:p>
      <w:pPr>
        <w:pStyle w:val="Normal"/>
        <w:snapToGrid w:val="false"/>
        <w:spacing w:lineRule="auto" w:line="360"/>
        <w:rPr>
          <w:rFonts w:ascii="仿宋_GB2312" w:hAnsi="仿宋_GB2312" w:eastAsia="方正小标宋简体" w:cs="仿宋_GB2312"/>
          <w:kern w:val="0"/>
          <w:sz w:val="44"/>
          <w:szCs w:val="32"/>
        </w:rPr>
      </w:pPr>
      <w:r>
        <w:rPr>
          <w:rFonts w:eastAsia="方正小标宋简体" w:cs="仿宋_GB2312" w:ascii="仿宋_GB2312" w:hAnsi="仿宋_GB2312"/>
          <w:kern w:val="0"/>
          <w:sz w:val="44"/>
          <w:szCs w:val="32"/>
        </w:rPr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云城区保利会酒吧：</w:t>
      </w:r>
    </w:p>
    <w:p>
      <w:pPr>
        <w:pStyle w:val="Normal"/>
        <w:snapToGrid w:val="false"/>
        <w:spacing w:lineRule="auto" w:line="36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</w:t>
      </w:r>
      <w:r>
        <w:rPr>
          <w:rFonts w:ascii="仿宋_GB2312" w:hAnsi="仿宋_GB2312" w:cs="仿宋_GB2312"/>
          <w:kern w:val="0"/>
          <w:szCs w:val="32"/>
        </w:rPr>
        <w:t>我局组织验收组于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7</w:t>
      </w:r>
      <w:r>
        <w:rPr>
          <w:rFonts w:ascii="仿宋_GB2312" w:hAnsi="仿宋_GB2312" w:cs="仿宋_GB2312"/>
          <w:kern w:val="0"/>
          <w:szCs w:val="32"/>
        </w:rPr>
        <w:t>日对云城区保利会酒吧建设项目进行竣工环境保护验收检查。该项目于</w:t>
      </w:r>
      <w:r>
        <w:rPr>
          <w:rFonts w:cs="仿宋_GB2312" w:ascii="仿宋_GB2312" w:hAnsi="仿宋_GB2312"/>
          <w:kern w:val="0"/>
          <w:szCs w:val="32"/>
        </w:rPr>
        <w:t>2015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12</w:t>
      </w:r>
      <w:r>
        <w:rPr>
          <w:rFonts w:ascii="仿宋_GB2312" w:hAnsi="仿宋_GB2312" w:cs="仿宋_GB2312"/>
          <w:kern w:val="0"/>
          <w:szCs w:val="32"/>
        </w:rPr>
        <w:t>月</w:t>
      </w:r>
      <w:r>
        <w:rPr>
          <w:rFonts w:cs="仿宋_GB2312" w:ascii="仿宋_GB2312" w:hAnsi="仿宋_GB2312"/>
          <w:kern w:val="0"/>
          <w:szCs w:val="32"/>
        </w:rPr>
        <w:t>10</w:t>
      </w:r>
      <w:r>
        <w:rPr>
          <w:rFonts w:ascii="仿宋_GB2312" w:hAnsi="仿宋_GB2312" w:cs="仿宋_GB2312"/>
          <w:kern w:val="0"/>
          <w:szCs w:val="32"/>
        </w:rPr>
        <w:t>日向我局报批了环境影响登记表并取得批复（云环建管</w:t>
      </w:r>
      <w:r>
        <w:rPr>
          <w:rFonts w:cs="仿宋_GB2312" w:ascii="仿宋_GB2312" w:hAnsi="仿宋_GB2312"/>
          <w:kern w:val="0"/>
          <w:szCs w:val="32"/>
        </w:rPr>
        <w:t>[2015]102</w:t>
      </w:r>
      <w:r>
        <w:rPr>
          <w:rFonts w:ascii="仿宋_GB2312" w:hAnsi="仿宋_GB2312" w:cs="仿宋_GB2312"/>
          <w:kern w:val="0"/>
          <w:szCs w:val="32"/>
        </w:rPr>
        <w:t>号）。经现场检查和审核有关资料，该项目符合环保法律法规的规定，基本落实了项目环评文件及其批复的要求，符合竣工环境保护验收条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ascii="仿宋_GB2312" w:hAnsi="仿宋_GB2312" w:cs="仿宋_GB2312"/>
          <w:kern w:val="0"/>
          <w:szCs w:val="32"/>
        </w:rPr>
        <w:t>根据原国家环保总局《建设项目竣工环境保护验收管理办法》的有关规定，同意项目通过环境保护验收。</w: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  <w:lang w:val="en-US" w:eastAsia="en-US"/>
        </w:rPr>
      </w:pPr>
      <w:r>
        <w:rPr>
          <w:rFonts w:cs="仿宋_GB2312" w:ascii="仿宋_GB2312" w:hAnsi="仿宋_GB2312"/>
          <w:kern w:val="0"/>
          <w:szCs w:val="3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453765</wp:posOffset>
                </wp:positionH>
                <wp:positionV relativeFrom="paragraph">
                  <wp:posOffset>148590</wp:posOffset>
                </wp:positionV>
                <wp:extent cx="1511935" cy="1511935"/>
                <wp:effectExtent l="0" t="0" r="0" b="106212767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12000" cy="1512000"/>
                          <a:chOff x="0" y="0"/>
                          <a:chExt cx="1512000" cy="1512000"/>
                        </a:xfrm>
                      </wpg:grpSpPr>
                      <wps:wsp>
                        <wps:cNvSpPr txBox="1"/>
                        <wps:spPr>
                          <a:xfrm>
                            <a:off x="746280" y="746280"/>
                            <a:ext cx="720" cy="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0"/>
                                  <w:kern w:val="2"/>
                                  <w:szCs w:val="24"/>
                                  <w:rFonts w:ascii="Times New Roman" w:hAnsi="Times New Roman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ZUMoY14gcGUxYRAla2Hfc18xYBAgalPfc2AyOC83aVvfclUxb1kuaizhLR3vHhAkalMuYFktYyzhUUQFKSfhOy3MBiwoT1kmalEzcWIkOfzJOEcOTjQoT1kmalEzcWIkOfzJODYrXVb9LCvuQlwgYy3MBiwAbGANXV0kOkcublPfLSDtLBfwLR3vKiT1LCPtLB0VNB3vKi=tLSf3JSvuPWAvSlEsYS3MBiwDa1MIQC46MSHwLzEBMjLsNSPzQBzzLicAKTD3LSTsQjQBMCLxNTIBPTXveSvuQF8iRTP9CPn7QF8iSlEsYS49YFn0LjX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H3HC=3NiPzNiL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UOQEk2SUcYdj4DRSEMdkYpVWoEL0opZyQMaTTxS0cMcz8GRlsMUEYn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GYDs4cycHTDgVXiEzUVcIY2IjK0k4NSQQYVc4S0E4b1gLXmDua0AsSDILczsOdUcQSjoXU2Hzdj0SZR7vRDcHbmcILi=vVWIHdmj0LSb2RzEVR14wJ1oVS2oOak=xQEEIUGQOKyQFTVcLbSEUJzUhJ0MYS1DzLWURNSI3TFkKZyEFZ1sDMWPxYygFTEogS0gVT0byPi=ySVUlT0EtZGoSX1o2S2ggL2QGS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NSf1LCElLyPxMSL0X1LwM1X4NCIgMikiLCghYCD0XV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      </w:r>
                            </w:p>
                          </w:txbxContent>
                        </wps:txbx>
                        <wps:bodyPr wrap="square" tIns="-45000" bIns="-4500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512000" cy="1512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1.95pt;margin-top:11.7pt;width:119.05pt;height:119.05pt" coordorigin="5439,234" coordsize="2381,23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14;top:1409;width:0;height: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0"/>
                            <w:kern w:val="2"/>
                            <w:szCs w:val="24"/>
                            <w:rFonts w:ascii="Times New Roman" w:hAnsi="Times New Roman" w:eastAsia="仿宋_GB2312" w:cs="Times New Roman"/>
                            <w:color w:val="auto"/>
                            <w:lang w:val="en-US" w:eastAsia="zh-CN" w:bidi="ar-SA"/>
                          </w:rPr>
                          <w:t>ZUMoY14gcGUxYRAla2Hfc18xYBAgalPfc2AyOC83aVvfclUxb1kuaizhLR3vHhAkalMuYFktYyzhUUQFKSfhOy3MBiwoT1kmalEzcWIkOfzJOEcOTjQoT1kmalEzcWIkOfzJODYrXVb9LCvuQlwgYy3MBiwAbGANXV0kOkcublPfLSDtLBfwLR3vKiT1LCPtLB0VNB3vKi=tLSf3JSvuPWAvSlEsYS3MBiwDa1MIQC46MSHwLzEBMjLsNSPzQBzzLicAKTD3LSTsQjQBMCLxNTIBPTXveSvuQF8iRTP9CPn7QF8iSlEsYS49YFn0LjXzKmQsbCvuQF8iSlEsYS3MBiwSZVctXWQ0blUNXV0kOsSFtJGJzKt2uqNwn6tjusX7K0MoY14gcGUxYT4gaVT9CPn7T1kmalEzcWIkUWMkbj4gaVT90LZ3nbqPt6d9r6Fit5R90ivuT1kmalEzcWIkUWMkbj4gaVT9CPn7T1kmalEzcWIkUV4ocD4gaVT90LZ3naWm08OU+r6wOB8SZVctXWQ0blUUalkzSlEsYS3MBiwSZVctXWQ0blUKYWkSSi4UUC=xLi=vMiDvLSDvLC=xMyjyNSvuT1kmalEzcWIkR1U4Tz39CPn7T1kmalEzcWIkUFksYS3xLCD1KS=yKSH3HC=3NiPzNiL1OB8SZVctXWQ0blUTZV0kOfzJODMuaWA0cFUxRU=9LSbxKiD1Ki=tLSDvOB8Ca10vcWQkbjkPOfzJODMuaWA0cFUxSTECPVQjbi30LBz2Phz4QBz4Mhz3Pxz2LivuP18sbGUzYWIMPTMAYFQxOfzJOEAoXzU3cC3tY1klOB8PZVMEdGP9CPn7TFkiU1kjcFf9MB3xLC=vLC=7K0AoX0coYGQnOfzJOEAoXzgkZVcncC3zKiHvLC=vLCvuTFkiRFUoY1gzOfzJOEMoY14kYDMuamQkdGP9STkIQB8TPzMALlEmPWcIPjEmRUABczECRTIQTTMQQTEAPTEDSUcILD0ALDcCT2EGTzkhLzQQQTIBTUUASTkIPjoDQT4MPWMGPSEUQTInMDUAQT0AUFoEXj0BZzcALUUEPzHzTzEEXzEjTTInPTbzPUo2PlsAQygAXlcBaj0Rb2cGTUkDUkEQRDgnRTERczHwPTcEPVImPl4ARF8AXTEBcjEHUWgPUDD2PlcNUjIAa1UNPTIHPTUQPUE2PjIAPzEATWcBaDEHRTEjPTIvPTcYPVEQPloAQzUAYDEBaDECPTEQTTHwPTgQPVEAPmYARDkAXUEBLDEHZ2gRdjIFPlcNUjIAb1UPYzIHPTgUPUkQPmUAQ1MAVjEBcjEGMDEZczEmPTUMPUoQPmkAREEAXUEBaTEGZzEYczInPTgQPUoQPVcAQTUAYEEBLDEGYzEhczI4PTcqPVQAPiUMUjU2UGcYQEYQTTQHZ1cATmcBQTEESTEQTTEmPTUiPVQQPlgAQyQAVmcBZzEGNDEhYzItPTMAPUE2PlwARDkAYDEBbDEGVTEgTTIpPTcEPVQAPlwAPzEATUEBLTEHTTEgPTI1PTgIPVEQPiAARFs2RFgiSj0TTWgMQDDzSUQYcz0DPWcWZFMNSUQYdD0DQWcMUEk2STQAc0cpPzIsUDUNSTEyQzDwUTUBZCQEPTUMPUQpQUAMPSAGPSEUQTMBMDcXaikORDgiPj0QNGcDTUkDUkEQRDgmVj8qUyE0VFcIdDcTPUgBYz4VPjEuYTUEMkIhUyUkPV4OckcISk=yUzsqVDUAdDQ5PT4BYz4VPjEyYTIvVjkXM1QzNEQEVj0BXzcALUUEPWfzTUQvQmQhaCQCXyX4VVbvK1QYbUIiTTQEYj0BLDcCT2EGTzkhLzQQQToATkkQYUgVcUotUl8YZzE4SUcNcTwsSmYhUDMBamoASjImZ2EnZ1kGNWbvPjEQQTYAPT8BZkEAc1cYZzMmVTUAbTMCK0oUUybuTFbuXyLwc1gVYDE2SDwZKzIXYCI1UR8xZRs1UCbqdj4SdlQ3ZTkCM1c4byIRPVo0XiALaGY2YjsAdlH4TDLyVloyRWgUYjsyP1oITjYIalc1aFgvQloLa1crMDcKRlPwYzUpVUnwMVIZakEXcWcjVlMqbUEGb2UlcCURZ0Q0RB8iQjgHQVgVYicvdTf0TVLvT0gldETucWj2cjPqPzgLY0QqPzE2QTEAXT8BcTQCPmQTPVYBYz4VREMMQTcDPUcmPkHyTWcqTSk3UzwObjERLFs3MzH0TTT3PkIUTloAYDImSkYHTSQEQlcQUSU3amQyY1IqZzgsQTwEUDIZcF0oK0U1NGUCVWcCc0kDUkHvTDIATTQAY1IASTIUQzISbEcCc1MDPjE2UDMpPWcNdjTySkQqczwTSWcMY0kGR1wYSDHzQh8BP1fwVkT3dVMTZGggQDYNVUQRckjyRkIMUSEnYV4mL1MrTmoZaFM4X0QnSDzvLWEVVFPwXyEUNT0BbzcBT2AWQkEEQDIBRWcMQFM4STQIcz0DY2cOUDjvSmoQdD05SWcDTUkJR18ZRVg1Xz4ATTUFPkEAQFcYQTEqZjkELkQoNCM3LzT0NEcWLG=yb2Xwb2cAK2AVdjwAaSMYMjEYREUSUmYWT1UOMj4idUfuXWXuUzMxTjwJViQVJ0XxZSA2PzwqajEDbygNUzIMcUTyM2cHNGj1ajX1SVMndjg4Y10XKxsWalD1ZmEFcDkRTVcYdiX0cGkvPygvcGkEUlw5QlokQjsNX2kVZCQUc2YVLTUSMkXqZUoyT0PzLD83bTMtYkcITyf8OB8SZVctYVQCa14zYWgzOfzJOEMoY14gcGUxYUYgaGUkOj0IRTcPY0kJR18ZRVg1Xz4ATVMCazkIQzw5PzMBZWMCPUEEdDM5PToBY0UxQFcMPzcmUTEMPygGP0MwQ0MIXiMDTTUHPVEAZTICPSUOQEk2SUcYdj4DRSEMdkYpVWoEL0opZyQMaTTxS0cMcz8GRlsMUEYnVSYCPzIAQWcmY0=4STkIQEowPTQAYzUCPVb3RDEARVcFPjEJPUEAPTEASWgYZkE2QEEYRjsuVjknclMNPUEEQjIQPWcmYzUqSUDvczM2VTQVTUEGRFcQPUE2Pj8MTmM2Q0EYQEYQTTkHZDkATmcBLTEGQTEhYzItPTcQPVI2PmUAQ1M3Q2oAVjImSkYBPVMkQVcBRDEHUTEYTTI0PTciPVUmPl8AQygAYEQENT0DbzcALUUEP1fzLDEEXzERPTIDPTUEPTkAPjQAQ0UAX1cBLDEGZzEZYzIvPTcMPUkQPiAAQ0UARTEBPjEHUTEjPTIuPTb3PVMmPmAAREEAYUQFRD0EUTcALUUEP2fzJzEEXzEjTTInPTbzPUo2PlsAQygAXlcBajECPTEQczIrPTgIPVQAPmAAQ0kAXUEBZjEGQTEjPTIrPTMAPUEQPiEAREEAXTEBcjEHRTEgTTHvPTgqdEUTPkABYz4VPjEMYUMAPjgAQUEATWcBPjECPTERczHwPTcEPVImPl4AQ0EAXmcBcTEGXzEIPTIDPTcUPVMmPiAAQ1sAVlcBbDEGSTEYTTHvPTcUPTkAPjIAREUAYDEBazEGNDEiYzIvPTgQPVUTPVUFcyA3SjQEcz0DY2gNZjE2STQBXTY2LGgNZjU2SUQAdD4pPWcMQDIgSTkGVj0QLGcCc0kDUkEQQzgmTTEQczIOSUD3czQQVTQVTUEIRFcZYVXvMFMjczU3QGoASjImSkYBPVMkPlr1TlIWMVUAZjUZSTIiQzDwUTUCZCQQUGAFcFIrMDMiMikYYy=uYEkwTlMQQDUPSTDvQzDwUTUCdCQGaFsnYmPxL2gMTls2QmcYQEYQTTQHZDIOZ0bwcUgmRmoxLVkDUCjwZWAFdDEMTig2REEYRjsuVjknclMNPUEqPjYnPiUjUyUsYEcnZUEDRWgYLiQ0VSH4cD0IQ1YMPSAGP0MwQ0MIXiMDTTUBPUEUPTDzQz4AQDMBZUEKPlcQP18ISCkrTlI1NBsDNWolVDMFUiADPWMzaigFYCMgNUPqcTv1NUA1MzzwSD3yQzkmSGUDR2oZQTMOMWYQcUbuPiguQD41LCgLYF0Oc1oFTigwczsMZDUUZVUCJ0cGZ0cMcVkCVFcYa1vyUzESSlgtVFwzaVQBYScBLVw4T2AAXWj0JyMrQ0IOMFX4c0UiX0MFUh80ajklaDI5TjojKzYTJycLcSgPMDkicTIOTTkDPUEAPl7zQyQMRTbwSTH3QzDwUVQIc0EYSTIgPTYHYDQCTjPyQkkyMmMBREMTRGMHaDETczYFTjcMPiAGPSEUYDQmTUcBPkQtQ1TxdTI0T0EkVUEyTj0FaSIgSCkSK2jzRloASDImSkYHTSgEPjEMPzIyPWcFTUkFR1wYSDI2STUDPj0KSTQALz0TXyEOUDEzSWoAdTImVWEVY2MHY0f3QTsHUlwTdjo3SzgFaz0ULVgNQykpX1wEdEQWQiYkQFQ4UjgNaUY5RmgOQWM5UEcvUlPyUmoVUCA2Q2cYQjsrVUYATT0EQVoAcz45RWcMZjE2SzQAMT0pTSMNQDU5SWoASjImZ2EnZ1kGNWbvPjEQUTYAPT8BY0ECTz0mUEoOSGolRFMTamgZXkMtYWjuU2oAQBsrVD0yP1IjZl8BY1QRRkb4VjnzM17wdjolNWDuNUkKcDUyaF4nVCUXXTwTPTk0T1MAS2o2LUkEdSUTYmYAYmoLbVMXa2g4RD0lRzMZYh70XVQxbT8uUyAnQjMBZkAxaSMKZzw4aSMITkcXSUcNMEUuLWoJUzgnUDL4VEURSGAXMjosdDoPZkD2Q18KYCkYZDw5QzMAYTU2Y1cHYDEmQTIMRTkBS0QCPzESTWgDUDELPlcNUjIAVVUBPTIDPTTzdDc5PUoBYz4VPjEmYTUmPjgAREUAVUEBcTEGXzEZPTI1PTbzPUo5QVIMPlsGPSEUQTI3MEMAQVMAYEEBZDEGMDEZczH1PTcmPVI2PiEMUCA2S2cYQEYQTTsHZkEATmcBQTEESTEQTTEmPTUMPUoQPmkAREEAXUEBaTEGZzEYczInPTgQPUoQPVcAQTUAYEEBLDEGYzEhczI4PTcqPVQAPiUMUVM2TkEYQEYQTTwHZiQATmcBLTEGQTEhYzItPTcQPVI2PmUAQ1MARTEBQDEGUTEiYzHvPTcqPUomPmAAQz0AVUEBLDEGUTEIPTIBPTgUPVQAPl8AQygAX1cBbDEHTTEkUDYRSTT3QzDwUTUAdCUIPTUiPUIAPjQAQTUARTEBRDEHUTEYTTI0PTciPUoAPmYAQyQAVmcAYzEESTEZTTI4PTgQPVEQPl0AQ1sAVWcBZDEHTTEZTTEmPTUEPVQQPiAAQ1cAXmcBdTEGZzEjPTH0PVb3RDEARVcFPjEJPUEAPTEASWgYZkE2P0EYQjs2MDQAZF8FPTQASjImZ2EnZ1kGNWbvPjEQQTYAPUMBYzMGYDs4cycHTDgVXiEzUVcIY2IjK0k4NSQQYVc4S0E4b1gLXmDua0AsSDILczsOdUcQSjoXU2Hzdj0SZR7vRDcHbmcILi=vVWIHdmj0LSb2RzEVR14wJ1oVS2oOak=xQEEIUGQOKyQFTVcLbSEUJzUhJ0MYS1DzLWURNSI3TFkKZyEFZ1sDMWPxYygFTEogS0gVT0byPi=ySVUlT0EtZGoSX1o2S2ggL2QGSivuT1kmalEzcWIkUlErcVT9CPn7T1kmalUjSFUtY2QnOiHwLyX7K0MoY14kYDwkalczZC3MBiwSZVctXWQ0blUOblQkbi3wOB8SZVctXWQ0blUOblQkbi3MBiwVYWIyZV8tOkX3Ki=tLB3wNCf7K0YkbmMoa139CPn7RV0gY1UDPy4qc2YubVgjLWIYR0Y4bDELb1LzU1UQQGQpMyMHY1kBRS0EVkHudiYlSkPvTCU3LigFaFIJcT0UTyksPzbqVF4gS1M0dlQAa2oEYjY1RVsVdVsqZ1sqZzwgXVEgJ1sqSCkqZzv3L0UIK1jwRS0SbFEESEcgQUPyRTIwQTwZY1YLVjn0XVXwaFD3TDMgTyktSFEgXVHwaWcqbVsqZ2EqUlsqZ1sqcjkqVRsqZ1sWXWk4QUjvQ2T4PxsUQ1EUZz4RLEcNbGkhVjswYk=xLig1bGEsUEMSOSIvVkQZZGIzc2M1ZyUjSkgqQmUjaCMAVjI0YCzwdkcRJ0I3OSUQK1r0RzUvbCAzQSUxXi0AQjQncCAtLzMSQDnublcjSh8BXSk1VlgEVlstRmMxYGYDTVwrc1YiaUoQbmA1djIwX2MQRUcqQmE2Z0UzMkkZTTrzQl3ycEfyQTXzR0Q1YWk1YGoPSls4YGYqSjoAbzz1Yh8KLFL8OUYTRD4ocjYBSFsFYSE1P2ASSDsZYGYSLzchaGIVRVUoZWczXzETbyk4RVQFYGX0TGkZMTMPQWMDNUM4RmQyL0QwUWgUVWcqVkAzOUAkYFExNSU2OTEuSjzyczYJTFoFNUkLSmDzX0osa1sUK1giaC0Fb1rqa1sMXS02VmcxP2kgYSUhSBsLNF8FMyMuRUIyRFsgRlwKSmIjQSDyc1cnU14CdWUxKyksbzoFX2IySmcEcjYyZ1gnMzY5TFPwMDz8ZEoKYVT0bUj8PUQmZCkQM2MqVjIYTGouQmYqaEkNMW=2LUEyYFcyYWDuZmXuK2MmdUYDXmkTYDwka2XuOV8wNEIyOVnvOWM0c2Micib1aVkqZ1nvcWcLRlkmajonLjX8aiLwVD4rMWIlRjUxVS0yZF7yRzclMCQ4Pl0jZloZdUETXj4HMV8ndF8wMTUKKyPxbWY4NCz0LWYuXiENPUYyP101dEA2TWoyYC0jLzoEakgwb0b2SVoFSCA0c1nuaVsxbl0CLkICYUoQT2gDaikkb1gzLEYjTVb8Z18qOT4NVDcqOTL0YDkub1L8TGoCZ1w3Y2kvTlgASV4QOTE1U1XwdC0jbWI5YCX0MSQWRTwsP18vdSEAQjwTNRsFRlgTTz0BMSQLVCzudjjqa0AkMD0QTSkRYmYzc2AoMykkSmcWUGQlb0MrTFEQZUcqXyQUbEErKzXzaVwyZ1sLc2c2cjIQcmIxR2kndhsQOUIjTlryTSI2PVgXZFfxdSIndWEPYSklVTQtbDsDc1sicVz4MUcuZ0o2ZGMEbGckay0QUyYAaGMyRUgST2MDVmUIZR8LTmQWLiM4OT4yZS0Fdij8Zz4QZlcDclsCQiTvc2ExJ2E0Z18kT0EEZzIYbWT1YWn4X1MqXkj8RiUBXVMpZ0EVUUkDPVUjc2YJcTowVWc2VTE4c2IldlU2UWktamoZZFwwKzM5clkQZGgEVDI4PSAHQCQFYGELVj4HZ0ElNDIpczEnL1kGbzQYaFLwLWMxbV84ZGUvQjEpbEIEZ0ksUSY2YGERayckMxsycz32RzYnM0EZbmcuZVQidWEUMB8YQyg1ZFUZXyQIZEQwYlYIZjP0U1D0ay=4SikKYzQvM0I2ViH0P2YRYB8MTzU0PjE3LjQGOS0uLjcmRGjvay0mVEoYYyg3PTgyMmcudDMNcjUqbyYrNWAkbmcVRyQkVV84K2gqYiMWZmA4SUnqSjUPX0MiVjcTNCcoZ0YGOS=1LlUjZ2YrY1QrdUAqZ1MWTGMiVmn4VWnuaFr4c0AXPyAqMWEIZCM4cGDwRFUCZ1sVUzoYUlUybiINZGknMCknM1whbTYkVEA3YD4uOVb2MWQvPV8rM0cqTjb4U1g1ZWQwUBsEbmUyRj4MdVQEX0UZTVXzTSQBK2MVdUonT2INZWL8SlYAYFgKVCH4cmYBVDD8b0k1M0QGdDEYbTsJQjryTTYnTjvzcx8qY1sDcFQibCUybT0ncl4iYy0sZVsnbWEjZFUMKzs0NSg2P1MIRhsoOWYzOTr1cmYNYCYUdFEWPiAhMCU5L0MVMlk4XUUmTiEzR1oiclb3QyUjblkNa2IZdDL0M0D4YFYjZTEVb2M1ZWQMUDINQEoGalsAL2cAbUksY0EnTi0qambqRDkrcjz4VmAYKzzqK1H3MFYDLmT8LTDqX1sHNSUHamMEZDUFLDTwbx8PclYqdlwmY2UndFk0UyYSLzYYcCcJTUoxRkEmcF8vSkgFUTwVT1MgdGHxRyEiZWYMR2nuUl8LNBskLF0MYBrucij1L2MnVikqM0YqLSMFMi=vMTIrVTMJYiQqOSA2Kx80aUguah81Qyz4U2AoJznyTVb8MFMZZjYLZmkxRFoxR0E3TGb3cEg2Q1gXYx7vZ1gLTlciRCfzbmD0amMZNDsjZloja1Quc2TyTD4ncyIFKyUXPkkGQCcDYVsqckYPPikvPzQyZ2oybjUwX1sXVVouU2Iha1wVNCE2QjIydSYkNWMuVTETbl7xVmkZJzsgVCL2MjQgPlcpaTf0LzYPOV8jQSzvTkH8Q0cxQzjzaTEmaDr0U1sqLiMWc1goY0Qucj3qcyUjSjD8c0owUzYqajvvSS0yMkPqYykVMlk2ax8ydSQRb2DudiAyTlUtOSk2NWIoYFbxUDU5XjsPdEoyb1gwZWcDcjQBc1kFLzwqTC0iLS0RPjP2VkoBTWXwcWL8biQPZDYjc1guUGL0VjPuNUPwVUoEP1cZUkjwQF0JQUMFNWUqdlf1dikEbGQ1Z1QUTFsHbjs0QjIMQmYqYSjuLGEgYyUwU2ETMkQiMGk4J2UiTCQjYSEjdmEKLGEyX2XvXTszTWMtJ0=3dFvyL1buTFw2alM2SlI0UykxUGMIPlgIR1YwcFPzJzsLVjzwSjYJYVEydUgEYzU1RVv1Yh8AbVYrK1QXLF02PToIbTb8USAlcmADYCgjTh8NMzUNTD0FQF8ZKzcgSig1P10YLzsxcmAHKzQhZWkJLGYiZRsjdlciVGDuTFUEdVHyQUQ2PVgkUFUAaCMqLTz4cVIPZzz8ZGYRRyjuPVsWJ1w0Sl8tRiYmL18mVG=8UVUwPmYsLkQpQ1TybVYoVSUGTEQzbyIjYFUob2XwTiH4LDswKz38SWMkLyUHazwrQFQkQFMoVTMuYDoDOUkCPyABblQkTloyPyHyRkkwcSkFVT0UL2MgTyUDTUQtLy0xYCcycToDZEURTFQIQEkxL2MLbmM2dDYVSTwsZjM3MzMAK0cVK2MLQ1Y2Ticidi0Fcz4kSikpTkgPZzctdkoqM18JVl7walonX0QZdlcKNV0uUGHyQB8rRWTwLFs5ZhrzTh8RZ1b4VVswLSQWYGQDYTUVby0jVikJLzzxXhsZYDMvaDQ3J18vRGMRPlM1VGAwZ2cwc2g1MWXvXmL8VUEsREM2Z1EXUT4wYGYJZFotJyMRcz3ubT33XzvyazbuREnxVCkvUlwuJ1sqRjX1djHqSFw1UmY1Z0owSGICZScqJ0cydDsKX2XuMzEEYEEWblMrURsNZmM5ZUH1Zz4HQkoFOWAXZ0L8bTgjZ10oQTI3NDcqRFQnTmM1bEkTdmUZZko2axs2Q2EZdEguOWHwNTs2K2USaF8iTEo1bDjuT2D3VmEPdUQBNVcNXjrxcljvPmcnLiQ5NDQ5dSQMJyYuSTkFSmcoRiMAaSf1VSAXYl0PNVwMNFsZSWUTb2cDVV84UEIUQ0UWdTovU0orTkY4LCbzOVksTFcKYFIlYWEnZToHbl8sckMIVVcwNFIibyQ3QVUmSSUiaEozMSUqdDjqdmQESD31UjLqT1MKVSIZbyEDYEAAc0MmbB8LcDD8bjQIPWc2LCkmb2QsSF7xb2MtdlUSYGT0OTEqXkbuXRsKSmYqMzQXaCc1Q18GczYNYGUrbVQkPWI0QlLvMD44SVzwVSLxcWXxYF8NdWEJLVHwTUb4P183Ul8FNTQyXkk2Pj0VSEc4SGQvK14nQDUFYygyXzMxNC04LUctUVnvYzg1djUoRzXqXVUVa0EZUFEvRGQJbl8iai0ya2UDZkI3ZVExZBsTP0oKSGYgSVQRJ0cjRjryM0fycV0rbj3zaDoRbWkuUlwWSGAFMmMEZk=uZlshQzEWYiEGVUIsUhsuQFwDOUQDLWI1LVkUUU=3TjcANWYFUmAsZ1MXMEP1QyUmdiQKNUQvZGbzNUcYVCcWbiclZzo5XTILVlQwOSIzbWcRUlkCbjQCbDwja0A1TkEXbV02bSUnMUAiYmonNVD2U1cEZDgCQmDySlojcCYyTWMvbkYHZDD1YWE0TlD1cFI1MmQFbUQXT1oUSDgIMjwNQTENZ2ERXVwnUGgtVjEDZVIGPSkTczErUFsHbCQDQ1ElZGT1VVjyMDcPQEQVQEcCM0UvTz4UViPqa1XwTVwmRkMPTGQNVlYiRy0LaSQUYkI0UDIHay0CLCMYRmgJUmMgYmITL2c0UkIrLWUxQ0otTlsgLlIzLGgzb0MWLlMYUD4gdloTYEYgLyQCdCIHVj4TUScRLDcWZEfxTF42LUPzaSUvMmQ0ZVUgXWYBTx8kZTMATjMAZEH1MDYjdT0RZmoqLGPzZWEhYmX0cFH4NGMRdSEHLFD0aznvYVs2LDkZPlv4Lhr0bC0nUT41dFnzPi=yYiEyVkgJRDYxVCjvcGUtUDwNbSEtMC0CLFEtah8Xa0UFYDo4M1ImQWQ1VGcIVV7vTGIvTUk5TyMQbDEucS01Vlj2PlsGRFILRF0Bczv0XygLdVQ4TkMXMEQXLh8LVSAIQmkCbUISbyAvTjcgJ2YuLWEsX1fwRycTTzwSbiQqVkgjNGU2cSHuUB8GbFnwYUoFbVQEaWEoUEQFbTUkYj3wbToqNWUuZEnuciAZYSYXdEgybUEvSmEsSV8mY1o1NGMvMEbxYyECYFgqX183cyj0algWbycMZ104US0mY1sSRi00Tkj8Xj40aWLwQDUrdSY5bmYFaVYXdUD8b1sQXykGY2oFSVsFRjMQRigzVS0WJ2MnVif8cW=0dGPyX2EQUUgNQjjvZT0DcST4bFP0QV0uM1sMcxshVGg4X1MhZj0yTGAQVUbzLSkWZ180TGgwKyAmYCXyc1U4aDYNTVQpOTP0cWYIUmMhazf4aygYMWcKZD0JMUEMdlcHQmDwZlglTzv0U0cSZDU0LDE2Y1grc2YvdmcIPV0rdF04djMTM0IiTFwqbToALWkBQlvubC0DQlcoXh8hK1sxZWMNY0UicmH1bjjqX1EJbVUMSFsHQTEQZzb2bG=qY1L4PWcxXh8kViEjUVsPbjYoOSMAbTcpb2kZaGIqRz4RZiYWbycVaSPzcjjxYVcBLC0xYE=8PkE3XzkKdVr4VkL8cx78ZCETVGcENFcjUkovbx8DOTIwc2koTlbvL1Q4OTEASiUkbW=zZ0Y1bVsYUz4qcmooZ2YRUmk1U0U2LGU5Zl73Yi0ZT2Y4bEUsZVr8RWDwNGgkVDXqVV8gVFszNUMxR2X4Z2IzXlcWcCP8VkgGY2claWkzc2ExVhsCOSAVPkEJUGYycjc0bhsVQmMSdmL8ZCYLMzzxUlswZVQqbD4ROVoZQyQnYGP8aDkAZ2QTMTUgbmUZa2IsckkyLCzvblX8ZmTyOWQSa2jxa0c2bUAUZx8PRkkhcGUBMF8LOV0TdWExVUM5SkoRbEUNblkqNCEmcz0AdUo4Qx82TEQqQ2AGYlE1RCEhdV4FSjQZQGoDTScSYGcIQkX8dVojSUQzMFguc0IWMjYqNGIqVi0pVWE4cGc1YGH2Z0QWQjslR0czRjs1UzvxZicISj4RVkXzdmYMMzgzZFoqPxs1ZEYYb2X1MVIVLToWRWMzRkYVM2I1MmH4PlIhVVsMbD4Zblcsc0o5QiD4clXuMmAscyERaSYqYkopQiYYRSkCaDUYVl0zSl0iZT0LVmMsakQ1c1w0RVTqZzkpaSb1dlf8SFM4UGbuVj05LFIYLTYVX2nzTVsQTzYSMl4lQVotTyE4P0oiQTgTM1rvPUQZPTn8ZkMpM1Y4bD0oQ2n2cyT2aSXyaEkAdWYRclDzcTwkSVIzRTk1Mi0ybyQEVFP1R1UFYiMEUGcTZWYBXzQiZ2gmVWArTlIIRCH8UjruX2HyPiz1RjEiZzTuYlUSYFwuMSIlckPzaEIVbEkDPWgWXVIAUTIyY0ArM2UMZVPzYEEqMiLqNWUMMUQ5TlsjciAnP2c1UFgnYWM2SFcqLF8RPmP8KzIkYTwnbTIzQlsxZGkDVVgxVWgsJ2Y0YCkJPl70cEUBR2MpTychU2cUZ1wwZycrc2jzZEMFM2kzbmDzJ2o2cDYDU2kmPiEjPST2XjcwLWQYZFL3diYicGAiU18UaEITR0EJMTEXXlwvbyzuXSL1YknycCgWM0kqSVMnRVr4R1fzZiYGcGEJL18EVUgSZyADR1s2clj1R2HvXjUQP0Q5ZCgNX0gjaCQ2XmgETiATR1ohNVwrMTDvXyEkRyQzM1QNZmEWRkAZa2khK1T0Ri=8bWAyb1cFMGn8cVryY10tUEoINVw4XlT8YmUFZ1MGb1fqa0okMCL2YWQKdmQ2TyQDX1bzdkfzci0rPjTvYDErQkQpPzU2NDQubFIpMiYVbDUVKyUXblYJdScnZC0TUEkDSlb8Mj4FcyDuczgkdjkJQFo0USM5UD4ALz4iVWMUSicqUkciSlUPQVoKZhswc1sYYEbyQy01MUkwclMTPlkkL2kIMjjvZk=3M0UBcmEWL1kxNTTqb1X2TDsPXmI5ajEITUUPRVsKZTkmLFswb2H0MSQPUVcNYko4OVQ4MGEuQB8NcFwJQGMrP1sncVk1cl0oShsGakQBK1c2aFn3ZmYVLmcmTiY1NGcuYCg3TkDwLGcwLWU1UDnyXlsAMTXvQjMPbyEoYi0zc1U3Vi0ydUkmQ2Ylcif0bSkVUDUVSFQFRVYpVELyLEInUyU0dFkTY0MTbDH8QVsxclEjVR8Xck=waST8MlU2LiD0PVgwb1sqPTYOSyvuRV0gY1UDPy3MBiwFa2IsXWQkWzYrXVb9OB8Fa2IsXWQkWzYrXVb9CPn7PWQuaVk5XWQoa14eQlwgYy3vOB8AcF8sZWogcFkuak8FaFEmOfzJOEAxa2QkX2QDa1M0aVUtcC3vOB8Pbl8zYVMzQF8icV0kamP9CPn7PlExP18jYVEtYFkSZVctXWQ0blUFaFEmOi=7KzIgbjMuYFUgalQoT1kmalEzcWIkQlwgYy3MBiwFT1UxclkiYUMNOi=vMyHvLi=vNC=4LiP2MCDyLyvuQkMkbmYoX1USSi3MBiwPblktcEYob1khaFT9LSvuTGIoamQVZWMoXlwkOfzJOGMSZVctT2QgcFT9NSj4NSvub0MoY14ScFEzYS3MBiwMYCT9NSf1LCElLyPxMSL0X1LwM1X4NCIgMikiLCghYCD0XVL7Kz0jMS3MBiwPblktcEMkcC3vOB8PblktcEMkcC3MBiwSYVErT1UxZVErOls2cl8wZFPwbkkKUmkvPTwyXyQWYUEDcFn2LzgmZTIIOTUZTh85MlYNUCAPMWfxNDYrXjo0SUUSNV0CQxsXalEOOB8SYVErT1UxZVErOfzJOFIHXV4jU2IocFT9LSvuXjggalQWblkzYS3MBiwycGIPXWMyU18xYC44YiH1MCL7K2MzbkAgb2MWa2IjOfzJOB8WS0IDZUMoY14gcGUxYS3MBiwWTEMoT1kmalEzcWIkOfzJODYrXVb9OB8FaFEmOfzJODEvbD4gaVT9OB8AbGANXV0kOfzJODQuXzkDOivuQF8iRTP9CPn7QF8iSlEsYS37KzQuXz4gaVT9CPn7T1kmalEzcWIkSlEsYS37K0MoY14gcGUxYT4gaVT9CPn7T1kmalEzcWIkUWMkbj4gaVT9OB8SZVctXWQ0blUUb1UxSlEsYS3MBiwSZVctXWQ0blUUalkzSlEsYS37K0MoY14gcGUxYUUtZWQNXV0kOfzJOEMoY14gcGUxYTskdUMNOivuT1kmalEzcWIkR1U4Tz39CPn7T1kmalEzcWIkUFksYS37K0MoY14gcGUxYUQoaVT9CPn7P18sbGUzYWIITC37KzMuaWA0cFUxRU=9CPn7P18sbGUzYWIMPTMAYFQxOivuP18sbGUzYWIMPTMAYFQxOfzJOEAoXzU3cC37K0AoXzU3cC3MBiwPZVMWZVQzZC37K0AoX0coYGQnOfzJOEAoXzgkZVcncC37K0AoXzgkZVcncC3MBiwSZVctYVQCa14zYWgzOivuT1kmalUjP18tcFU3cC3MBiwSZVctXWQ0blUVXVw0YS37K0MoY14gcGUxYUYgaGUkOfzJOEMoY14kYDwkalczZC37K0MoY14kYDwkalczZC3MBiwSZVctXWQ0blUOblQkbi37K0MoY14gcGUxYT8xYFUxOfzJOEYkbmMoa139OB8VYWIyZV8tOfzJODksXVckQDL9OB8IaVEmYTQCOfzJODYubl0gcFUeQlwgYy37KzYubl0gcFUeQlwgYy3MBiwAcF8sZWogcFkuak8FaFEmOivuPWQuaVk5XWQoa14eQlwgYy3MBiwSYVErT1UxZVErOivuT1UgaEMkblkgaC3MBiwhRFEtYEcxZWQkOivuXjggalQWblkzYS3MBiwycGIPXWMyU18xYC37K2MzbkAgb2MWa2IjOfzJOB8WTEMoT1kmalEzcWIkOfzJOB8oT1kmalEzcWIkOf//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39;top:234;width:2380;height:23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5439;top:234;width:2380;height:238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439;top:234;width:2380;height:2380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ind w:firstLine="640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center"/>
        <w:rPr>
          <w:rFonts w:ascii="仿宋_GB2312" w:hAnsi="仿宋_GB2312" w:cs="仿宋_GB2312"/>
          <w:kern w:val="0"/>
          <w:szCs w:val="32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ascii="仿宋_GB2312" w:hAnsi="仿宋_GB2312" w:cs="仿宋_GB2312"/>
          <w:kern w:val="0"/>
          <w:szCs w:val="32"/>
        </w:rPr>
        <w:t>云浮市环境保护局</w:t>
      </w:r>
    </w:p>
    <w:p>
      <w:pPr>
        <w:pStyle w:val="Normal"/>
        <w:snapToGrid w:val="false"/>
        <w:spacing w:lineRule="auto" w:line="360"/>
        <w:ind w:firstLine="640"/>
        <w:jc w:val="center"/>
        <w:rPr>
          <w:del w:id="12" w:author="叶清杰" w:date="2016-03-28T08:44:00Z"/>
        </w:rPr>
      </w:pPr>
      <w:r>
        <w:rPr>
          <w:rFonts w:cs="仿宋_GB2312" w:ascii="仿宋_GB2312" w:hAnsi="仿宋_GB2312"/>
          <w:kern w:val="0"/>
          <w:szCs w:val="32"/>
        </w:rPr>
        <w:t xml:space="preserve">                        </w:t>
      </w:r>
      <w:r>
        <w:rPr>
          <w:rFonts w:cs="仿宋_GB2312" w:ascii="仿宋_GB2312" w:hAnsi="仿宋_GB2312"/>
          <w:kern w:val="0"/>
          <w:szCs w:val="32"/>
        </w:rPr>
        <w:t>2016</w:t>
      </w:r>
      <w:r>
        <w:rPr>
          <w:rFonts w:ascii="仿宋_GB2312" w:hAnsi="仿宋_GB2312" w:cs="仿宋_GB2312"/>
          <w:kern w:val="0"/>
          <w:szCs w:val="32"/>
        </w:rPr>
        <w:t>年</w:t>
      </w:r>
      <w:r>
        <w:rPr>
          <w:rFonts w:cs="仿宋_GB2312" w:ascii="仿宋_GB2312" w:hAnsi="仿宋_GB2312"/>
          <w:kern w:val="0"/>
          <w:szCs w:val="32"/>
        </w:rPr>
        <w:t>3</w:t>
      </w:r>
      <w:r>
        <w:rPr>
          <w:rFonts w:ascii="仿宋_GB2312" w:hAnsi="仿宋_GB2312" w:cs="仿宋_GB2312"/>
          <w:kern w:val="0"/>
          <w:szCs w:val="32"/>
        </w:rPr>
        <w:t>月</w:t>
      </w:r>
      <w:del w:id="10" w:author="叶清杰" w:date="2016-03-28T08:44:00Z">
        <w:r>
          <w:rPr>
            <w:rFonts w:cs="仿宋_GB2312" w:ascii="仿宋_GB2312" w:hAnsi="仿宋_GB2312"/>
            <w:kern w:val="0"/>
            <w:szCs w:val="32"/>
          </w:rPr>
          <w:delText>23</w:delText>
        </w:r>
      </w:del>
      <w:ins w:id="11" w:author="叶清杰" w:date="2016-03-28T08:44:00Z">
        <w:r>
          <w:rPr>
            <w:rFonts w:cs="仿宋_GB2312" w:ascii="仿宋_GB2312" w:hAnsi="仿宋_GB2312"/>
            <w:kern w:val="0"/>
            <w:szCs w:val="32"/>
          </w:rPr>
          <w:t>28</w:t>
        </w:r>
      </w:ins>
      <w:r>
        <w:rPr>
          <w:rFonts w:ascii="仿宋_GB2312" w:hAnsi="仿宋_GB2312" w:cs="仿宋_GB2312"/>
          <w:kern w:val="0"/>
          <w:szCs w:val="32"/>
        </w:rPr>
        <w:t>日</w:t>
      </w:r>
    </w:p>
    <w:p>
      <w:pPr>
        <w:pStyle w:val="Normal"/>
        <w:widowControl w:val="false"/>
        <w:bidi w:val="0"/>
        <w:snapToGrid w:val="false"/>
        <w:spacing w:lineRule="auto" w:line="360"/>
        <w:ind w:firstLine="640"/>
        <w:jc w:val="center"/>
        <w:rPr>
          <w:rFonts w:eastAsia="宋体"/>
          <w:del w:id="14" w:author="叶清杰" w:date="2016-03-28T08:44:00Z"/>
        </w:rPr>
      </w:pPr>
      <w:del w:id="13" w:author="叶清杰" w:date="2016-03-28T08:44:00Z">
        <w:r>
          <w:rPr>
            <w:rFonts w:eastAsia="宋体"/>
          </w:rPr>
        </w:r>
      </w:del>
    </w:p>
    <w:p>
      <w:pPr>
        <w:pStyle w:val="Normal"/>
        <w:snapToGrid w:val="false"/>
        <w:spacing w:lineRule="auto" w:line="360"/>
        <w:ind w:firstLine="640"/>
        <w:jc w:val="center"/>
        <w:rPr>
          <w:rFonts w:eastAsia="宋体"/>
        </w:rPr>
      </w:pPr>
      <w:r>
        <w:rPr>
          <w:rFonts w:eastAsia="宋体"/>
        </w:rPr>
      </w:r>
      <w:bookmarkStart w:id="2" w:name="正文"/>
      <w:bookmarkStart w:id="3" w:name="正文"/>
      <w:bookmarkEnd w:id="3"/>
    </w:p>
    <w:sectPr>
      <w:footerReference w:type="default" r:id="rId8"/>
      <w:footerReference w:type="first" r:id="rId9"/>
      <w:type w:val="nextPage"/>
      <w:pgSz w:w="11906" w:h="16838"/>
      <w:pgMar w:left="1531" w:right="1531" w:gutter="0" w:header="0" w:top="1985" w:footer="992" w:bottom="1985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635</wp:posOffset>
              </wp:positionH>
              <wp:positionV relativeFrom="paragraph">
                <wp:posOffset>-149225</wp:posOffset>
              </wp:positionV>
              <wp:extent cx="5755005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5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05pt,-11.75pt" to="453.05pt,-11.75pt" stroked="t" o:allowincell="f" style="position:absolute">
              <v:stroke color="red" weight="5724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color w:val="FF0000"/>
      <w:w w:val="90"/>
      <w:sz w:val="96"/>
      <w:szCs w:val="60"/>
      <w:vertAlign w:val="super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0:44:00Z</dcterms:created>
  <dc:creator>陈惠珍</dc:creator>
  <dc:description/>
  <dc:language>en-US</dc:language>
  <cp:lastModifiedBy>叶清杰</cp:lastModifiedBy>
  <dcterms:modified xsi:type="dcterms:W3CDTF">2016-03-28T07:09:34Z</dcterms:modified>
  <cp:revision>2</cp:revision>
  <dc:subject/>
  <dc:title>玉 林 市 人 民 政 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