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40" w:type="dxa"/>
        <w:jc w:val="center"/>
        <w:tblInd w:w="0" w:type="dxa"/>
        <w:tblLayout w:type="fixed"/>
        <w:tblCellMar>
          <w:top w:w="0" w:type="dxa"/>
          <w:left w:w="0" w:type="dxa"/>
          <w:bottom w:w="0" w:type="dxa"/>
          <w:right w:w="57" w:type="dxa"/>
        </w:tblCellMar>
      </w:tblPr>
      <w:tblGrid>
        <w:gridCol w:w="8040"/>
      </w:tblGrid>
      <w:tr>
        <w:trPr>
          <w:trHeight w:val="1370" w:hRule="atLeast"/>
        </w:trPr>
        <w:tc>
          <w:tcPr>
            <w:tcW w:w="8040" w:type="dxa"/>
            <w:tcBorders/>
            <w:vAlign w:val="center"/>
          </w:tcPr>
          <w:p>
            <w:pPr>
              <w:pStyle w:val="Normal"/>
              <w:jc w:val="center"/>
              <w:rPr>
                <w:rFonts w:ascii="方正小标宋简体" w:hAnsi="方正小标宋简体" w:eastAsia="方正小标宋简体"/>
                <w:color w:val="FF0000"/>
                <w:sz w:val="96"/>
                <w:szCs w:val="96"/>
              </w:rPr>
            </w:pPr>
            <w:r>
              <mc:AlternateContent>
                <mc:Choice Requires="wps">
                  <w:drawing>
                    <wp:anchor behindDoc="0" distT="0" distB="0" distL="114935" distR="114935" simplePos="0" locked="0" layoutInCell="1" allowOverlap="1" relativeHeight="3">
                      <wp:simplePos x="0" y="0"/>
                      <wp:positionH relativeFrom="column">
                        <wp:posOffset>-313055</wp:posOffset>
                      </wp:positionH>
                      <wp:positionV relativeFrom="paragraph">
                        <wp:posOffset>891540</wp:posOffset>
                      </wp:positionV>
                      <wp:extent cx="5764530" cy="0"/>
                      <wp:effectExtent l="0" t="28575" r="0" b="28575"/>
                      <wp:wrapNone/>
                      <wp:docPr id="1" name=""/>
                      <a:graphic xmlns:a="http://schemas.openxmlformats.org/drawingml/2006/main">
                        <a:graphicData uri="http://schemas.microsoft.com/office/word/2010/wordprocessingShape">
                          <wps:wsp>
                            <wps:cNvSpPr/>
                            <wps:spPr>
                              <a:xfrm>
                                <a:off x="0" y="0"/>
                                <a:ext cx="57646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65pt,70.2pt" to="429.2pt,70.2pt" stroked="t" o:allowincell="t" style="position:absolute">
                      <v:stroke color="red" weight="57240" joinstyle="miter" endcap="flat"/>
                      <v:fill o:detectmouseclick="t" on="false"/>
                      <w10:wrap type="none"/>
                    </v:line>
                  </w:pict>
                </mc:Fallback>
              </mc:AlternateContent>
            </w:r>
            <w:r>
              <w:rPr>
                <w:rFonts w:ascii="方正小标宋简体" w:hAnsi="方正小标宋简体" w:eastAsia="方正小标宋简体"/>
                <w:color w:val="FF0000"/>
                <w:sz w:val="96"/>
                <w:szCs w:val="96"/>
              </w:rPr>
              <w:t>云浮市环境保护局</w:t>
            </w:r>
          </w:p>
        </w:tc>
      </w:tr>
    </w:tbl>
    <w:p>
      <w:pPr>
        <w:pStyle w:val="Normal"/>
        <w:jc w:val="right"/>
        <w:rPr>
          <w:rFonts w:eastAsia="仿宋_GB2312"/>
          <w:sz w:val="32"/>
          <w:szCs w:val="32"/>
        </w:rPr>
      </w:pPr>
      <w:r>
        <w:rPr>
          <w:rFonts w:eastAsia="仿宋_GB2312"/>
          <w:sz w:val="32"/>
          <w:szCs w:val="32"/>
        </w:rPr>
        <w:t>云环验〔</w:t>
      </w:r>
      <w:r>
        <w:rPr>
          <w:rFonts w:eastAsia="仿宋_GB2312"/>
          <w:sz w:val="32"/>
          <w:szCs w:val="32"/>
        </w:rPr>
        <w:t>2015</w:t>
      </w:r>
      <w:r>
        <w:rPr>
          <w:rFonts w:eastAsia="仿宋_GB2312"/>
          <w:sz w:val="32"/>
          <w:szCs w:val="32"/>
        </w:rPr>
        <w:t>〕</w:t>
      </w:r>
      <w:r>
        <w:rPr>
          <w:sz w:val="32"/>
          <w:szCs w:val="32"/>
        </w:rPr>
        <w:t>6</w:t>
      </w:r>
      <w:r>
        <w:rPr>
          <w:rFonts w:eastAsia="仿宋_GB2312"/>
          <w:sz w:val="32"/>
          <w:szCs w:val="32"/>
        </w:rPr>
        <w:t>号</w:t>
      </w:r>
    </w:p>
    <w:p>
      <w:pPr>
        <w:pStyle w:val="Normal"/>
        <w:jc w:val="right"/>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云浮市新金山生物科技有限公司年产</w:t>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1</w:t>
      </w:r>
      <w:r>
        <w:rPr>
          <w:rFonts w:ascii="方正小标宋简体" w:hAnsi="方正小标宋简体" w:cs="方正小标宋简体" w:eastAsia="方正小标宋简体"/>
          <w:sz w:val="44"/>
          <w:szCs w:val="44"/>
        </w:rPr>
        <w:t>万吨果葡糖浆生产线建设项目</w:t>
      </w:r>
    </w:p>
    <w:p>
      <w:pPr>
        <w:pStyle w:val="Normal"/>
        <w:jc w:val="center"/>
        <w:rPr>
          <w:rFonts w:ascii="方正小标宋简体" w:hAnsi="方正小标宋简体" w:eastAsia="方正小标宋简体" w:cs="方正小标宋简体"/>
          <w:spacing w:val="15"/>
          <w:sz w:val="44"/>
          <w:szCs w:val="44"/>
          <w:shd w:fill="FFFFFF" w:val="clear"/>
        </w:rPr>
      </w:pPr>
      <w:r>
        <w:rPr>
          <w:rFonts w:ascii="方正小标宋简体" w:hAnsi="方正小标宋简体" w:cs="方正小标宋简体" w:eastAsia="方正小标宋简体"/>
          <w:spacing w:val="15"/>
          <w:sz w:val="44"/>
          <w:szCs w:val="44"/>
          <w:shd w:fill="FFFFFF" w:val="clear"/>
        </w:rPr>
        <w:t>竣工环境保护验收的批复</w:t>
      </w:r>
    </w:p>
    <w:p>
      <w:pPr>
        <w:pStyle w:val="Normal"/>
        <w:rPr>
          <w:rFonts w:ascii="方正小标宋简体" w:hAnsi="方正小标宋简体" w:eastAsia="方正小标宋简体" w:cs="方正小标宋简体"/>
          <w:spacing w:val="15"/>
          <w:sz w:val="32"/>
          <w:szCs w:val="32"/>
          <w:shd w:fill="FFFFFF" w:val="clear"/>
        </w:rPr>
      </w:pPr>
      <w:r>
        <w:rPr>
          <w:rFonts w:eastAsia="方正小标宋简体" w:cs="方正小标宋简体" w:ascii="方正小标宋简体" w:hAnsi="方正小标宋简体"/>
          <w:spacing w:val="15"/>
          <w:sz w:val="32"/>
          <w:szCs w:val="32"/>
          <w:shd w:fill="FFFFFF" w:val="clear"/>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云浮市新金山生物科技有限公司：</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你公司关于</w:t>
      </w:r>
      <w:r>
        <w:rPr>
          <w:rFonts w:ascii="仿宋_GB2312" w:hAnsi="仿宋_GB2312" w:cs="方正小标宋简体" w:eastAsia="仿宋_GB2312"/>
          <w:sz w:val="32"/>
          <w:szCs w:val="32"/>
        </w:rPr>
        <w:t>年产</w:t>
      </w:r>
      <w:r>
        <w:rPr>
          <w:rFonts w:eastAsia="仿宋_GB2312" w:cs="方正小标宋简体" w:ascii="仿宋_GB2312" w:hAnsi="仿宋_GB2312"/>
          <w:sz w:val="32"/>
          <w:szCs w:val="32"/>
        </w:rPr>
        <w:t>1</w:t>
      </w:r>
      <w:r>
        <w:rPr>
          <w:rFonts w:ascii="仿宋_GB2312" w:hAnsi="仿宋_GB2312" w:cs="方正小标宋简体" w:eastAsia="仿宋_GB2312"/>
          <w:sz w:val="32"/>
          <w:szCs w:val="32"/>
        </w:rPr>
        <w:t>万吨果葡糖浆生产线建设</w:t>
      </w:r>
      <w:r>
        <w:rPr>
          <w:rFonts w:ascii="仿宋_GB2312" w:hAnsi="仿宋_GB2312" w:cs="仿宋" w:eastAsia="仿宋_GB2312"/>
          <w:sz w:val="32"/>
          <w:szCs w:val="32"/>
        </w:rPr>
        <w:t>项目竣工环境保护验收申请及有关材料收悉。经研究，提出验收意见如下：</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一、云浮市新金山生物科技有限公司年产</w:t>
      </w:r>
      <w:r>
        <w:rPr>
          <w:rFonts w:eastAsia="仿宋_GB2312" w:cs="仿宋" w:ascii="仿宋_GB2312" w:hAnsi="仿宋_GB2312"/>
          <w:sz w:val="32"/>
          <w:szCs w:val="32"/>
        </w:rPr>
        <w:t>1</w:t>
      </w:r>
      <w:r>
        <w:rPr>
          <w:rFonts w:ascii="仿宋_GB2312" w:hAnsi="仿宋_GB2312" w:cs="仿宋" w:eastAsia="仿宋_GB2312"/>
          <w:sz w:val="32"/>
          <w:szCs w:val="32"/>
        </w:rPr>
        <w:t>万吨果葡糖浆生产线建设项目位于</w:t>
      </w:r>
      <w:r>
        <w:rPr>
          <w:rFonts w:ascii="仿宋_GB2312" w:hAnsi="仿宋_GB2312" w:cs="仿宋" w:eastAsia="仿宋_GB2312"/>
          <w:color w:val="000000"/>
          <w:kern w:val="0"/>
          <w:sz w:val="32"/>
          <w:szCs w:val="32"/>
        </w:rPr>
        <w:t>云浮市高峰街道办双坑桥。本次验收内容主要包括在原银晶食品厂闲置厂房新建年产</w:t>
      </w:r>
      <w:r>
        <w:rPr>
          <w:rFonts w:eastAsia="仿宋_GB2312" w:cs="仿宋" w:ascii="仿宋_GB2312" w:hAnsi="仿宋_GB2312"/>
          <w:color w:val="000000"/>
          <w:kern w:val="0"/>
          <w:sz w:val="32"/>
          <w:szCs w:val="32"/>
        </w:rPr>
        <w:t>7500</w:t>
      </w:r>
      <w:r>
        <w:rPr>
          <w:rFonts w:ascii="仿宋_GB2312" w:hAnsi="仿宋_GB2312" w:cs="仿宋" w:eastAsia="仿宋_GB2312"/>
          <w:color w:val="000000"/>
          <w:kern w:val="0"/>
          <w:sz w:val="32"/>
          <w:szCs w:val="32"/>
        </w:rPr>
        <w:t>吨果糖浆及功能性糖生产线一条，</w:t>
      </w:r>
      <w:r>
        <w:rPr>
          <w:rFonts w:eastAsia="仿宋_GB2312" w:cs="仿宋" w:ascii="仿宋_GB2312" w:hAnsi="仿宋_GB2312"/>
          <w:color w:val="000000"/>
          <w:kern w:val="0"/>
          <w:sz w:val="32"/>
          <w:szCs w:val="32"/>
        </w:rPr>
        <w:t>10t</w:t>
      </w:r>
      <w:r>
        <w:rPr>
          <w:rFonts w:ascii="仿宋_GB2312" w:hAnsi="仿宋_GB2312" w:cs="仿宋" w:eastAsia="仿宋_GB2312"/>
          <w:color w:val="000000"/>
          <w:kern w:val="0"/>
          <w:sz w:val="32"/>
          <w:szCs w:val="32"/>
        </w:rPr>
        <w:t>燃煤锅炉</w:t>
      </w:r>
      <w:r>
        <w:rPr>
          <w:rFonts w:eastAsia="仿宋_GB2312" w:cs="仿宋" w:ascii="仿宋_GB2312" w:hAnsi="仿宋_GB2312"/>
          <w:color w:val="000000"/>
          <w:kern w:val="0"/>
          <w:sz w:val="32"/>
          <w:szCs w:val="32"/>
        </w:rPr>
        <w:t>1</w:t>
      </w:r>
      <w:r>
        <w:rPr>
          <w:rFonts w:ascii="仿宋_GB2312" w:hAnsi="仿宋_GB2312" w:cs="仿宋" w:eastAsia="仿宋_GB2312"/>
          <w:color w:val="000000"/>
          <w:kern w:val="0"/>
          <w:sz w:val="32"/>
          <w:szCs w:val="32"/>
        </w:rPr>
        <w:t>台。</w:t>
      </w:r>
      <w:r>
        <w:rPr>
          <w:rFonts w:ascii="仿宋_GB2312" w:hAnsi="仿宋_GB2312" w:cs="仿宋" w:eastAsia="仿宋_GB2312"/>
          <w:sz w:val="32"/>
          <w:szCs w:val="32"/>
        </w:rPr>
        <w:t>项目基本落实了环评及其批复文件要求，符合竣工环境保护验收条件，我局同意通过竣工环保验收。</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二、项目正式投入运行后须做好以下工作</w:t>
      </w:r>
      <w:r>
        <w:rPr>
          <w:rFonts w:eastAsia="仿宋_GB2312" w:cs="仿宋" w:ascii="仿宋_GB2312" w:hAnsi="仿宋_GB2312"/>
          <w:sz w:val="32"/>
          <w:szCs w:val="32"/>
        </w:rPr>
        <w:t>:</w:t>
      </w:r>
    </w:p>
    <w:p>
      <w:pPr>
        <w:pStyle w:val="Normal"/>
        <w:spacing w:lineRule="auto" w:line="360"/>
        <w:ind w:firstLine="64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1.</w:t>
      </w:r>
      <w:r>
        <w:rPr>
          <w:rFonts w:ascii="仿宋_GB2312" w:hAnsi="仿宋_GB2312" w:cs="仿宋" w:eastAsia="仿宋_GB2312"/>
          <w:color w:val="000000"/>
          <w:kern w:val="0"/>
          <w:sz w:val="32"/>
          <w:szCs w:val="32"/>
        </w:rPr>
        <w:t>加强环保设施的日常管理与维护，确保各项环保设施正常运行，污染物稳定达标排放。</w:t>
      </w:r>
    </w:p>
    <w:p>
      <w:pPr>
        <w:pStyle w:val="Normal"/>
        <w:spacing w:lineRule="auto" w:line="360"/>
        <w:ind w:firstLine="64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2.</w:t>
      </w:r>
      <w:r>
        <w:rPr>
          <w:rFonts w:ascii="仿宋_GB2312" w:hAnsi="仿宋_GB2312" w:cs="仿宋" w:eastAsia="仿宋_GB2312"/>
          <w:color w:val="000000"/>
          <w:kern w:val="0"/>
          <w:sz w:val="32"/>
          <w:szCs w:val="32"/>
        </w:rPr>
        <w:t>及时按照国家有关规定处理处置有关固体废弃物，防止造成二次污染。</w:t>
      </w:r>
    </w:p>
    <w:p>
      <w:pPr>
        <w:pStyle w:val="Normal"/>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定期开展环境监测，依法履行排污申报登记手续。</w:t>
      </w:r>
    </w:p>
    <w:p>
      <w:pPr>
        <w:pStyle w:val="Normal"/>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若项目生产能力扩建到环评批复的年产</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万吨果葡糖浆，要同时对现有污染治理设施进行升级，并重新申请项目环境保护竣工验收。</w:t>
      </w:r>
    </w:p>
    <w:p>
      <w:pPr>
        <w:pStyle w:val="Normal"/>
        <w:ind w:firstLine="640"/>
        <w:rPr>
          <w:rFonts w:ascii="仿宋_GB2312" w:hAnsi="仿宋_GB2312" w:eastAsia="仿宋_GB2312" w:cs="仿宋_GB2312"/>
          <w:color w:val="000000"/>
          <w:kern w:val="0"/>
          <w:sz w:val="32"/>
          <w:szCs w:val="32"/>
          <w:lang w:val="en-US" w:eastAsia="en-US"/>
        </w:rPr>
      </w:pPr>
      <w:r>
        <w:rPr>
          <w:rFonts w:eastAsia="仿宋_GB2312" w:cs="仿宋_GB2312" w:ascii="仿宋_GB2312" w:hAnsi="仿宋_GB2312"/>
          <w:color w:val="000000"/>
          <w:kern w:val="0"/>
          <w:sz w:val="32"/>
          <w:szCs w:val="32"/>
          <w:lang w:val="en-US" w:eastAsia="en-US"/>
        </w:rPr>
        <mc:AlternateContent>
          <mc:Choice Requires="wpg">
            <w:drawing>
              <wp:anchor behindDoc="1" distT="0" distB="0" distL="114935" distR="114935" simplePos="0" locked="0" layoutInCell="0" allowOverlap="1" relativeHeight="2">
                <wp:simplePos x="0" y="0"/>
                <wp:positionH relativeFrom="column">
                  <wp:posOffset>3453765</wp:posOffset>
                </wp:positionH>
                <wp:positionV relativeFrom="paragraph">
                  <wp:posOffset>31750</wp:posOffset>
                </wp:positionV>
                <wp:extent cx="1511935" cy="1511935"/>
                <wp:effectExtent l="0" t="0" r="0" b="1061835570"/>
                <wp:wrapNone/>
                <wp:docPr id="2" name=""/>
                <a:graphic xmlns:a="http://schemas.openxmlformats.org/drawingml/2006/main">
                  <a:graphicData uri="http://schemas.microsoft.com/office/word/2010/wordprocessingGroup">
                    <wpg:wgp>
                      <wpg:cNvGrpSpPr/>
                      <wpg:grpSpPr>
                        <a:xfrm>
                          <a:off x="0" y="0"/>
                          <a:ext cx="1512000" cy="1512000"/>
                          <a:chOff x="0" y="0"/>
                          <a:chExt cx="1512000" cy="1512000"/>
                        </a:xfrm>
                      </wpg:grpSpPr>
                      <wps:wsp>
                        <wps:cNvSpPr txBox="1"/>
                        <wps:spPr>
                          <a:xfrm>
                            <a:off x="746280" y="746280"/>
                            <a:ext cx="720" cy="720"/>
                          </a:xfrm>
                          <a:prstGeom prst="rect">
                            <a:avLst/>
                          </a:prstGeom>
                          <a:noFill/>
                          <a:ln w="0">
                            <a:noFill/>
                          </a:ln>
                        </wps:spPr>
                        <wps:txbx>
                          <w:txbxContent>
                            <w:p>
                              <w:pPr>
                                <w:overflowPunct w:val="false"/>
                                <w:bidi w:val="0"/>
                                <w:jc w:val="both"/>
                                <w:rPr/>
                              </w:pPr>
                              <w:r>
                                <w:rPr>
                                  <w:sz w:val="10"/>
                                  <w:kern w:val="2"/>
                                  <w:szCs w:val="24"/>
                                  <w:rFonts w:ascii="Times New Roman" w:hAnsi="Times New Roman" w:eastAsia="宋体"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PjL0QDX1PiLsMDP0QRzzLi=2KSf1MyHsNSb1LDIAMyT2PjL4eSvuQF8iRTP9CPn7QF8iSlEsYS49YFn0LiftcF0vOB8Da1MNXV0kOfzJOEMoY14gcGUxYT4gaVT90LZ3nbqPt6d9r6Fit5R90ivuT1kmalEzcWIkSlEsYS3MBiwSZVctXWQ0blUUb1UxSlEsYS6TwqhgxsB6s65yrZN6oK6VOB8SZVctXWQ0blUUb1UxSlEsYS3MBiwSZVctXWQ0blUUalkzSlEsYS6TwqhgsdeWz8W9yuD7K0MoY14gcGUxYUUtZWQNXV0kOfzJOEMoY14gcGUxYTskdUMNOkUTLCHxLC=1LS=wLS=vLCH2NSL4OB8SZVctXWQ0blUKYWkSSi3MBiwSZVctXWQ0blUTZV0kOiHvLSTsLCHsLCPfLCj5LyH5MCD7K0MoY14gcGUxYUQoaVT9CPn7P18sbGUzYWIITC3wMyHtLSXtLB3wLCP7KzMuaWA0cFUxRU=9CPn7P18sbGUzYWIMPTMAYFQxOi=vKSD4KTQBKTYDKTYAKSL0OB8Ca10vcWQkbj0APzEjYGH9CPn7TFkiQWgzOh4mZVX7K0AoXzU3cC3MBiwPZVMWZVQzZC3zKiHvLC=vLCvuTFkiU1kjcFf9CPn7TFkiRFUoY1gzOiPtLi=vLC=vOB8PZVMHYVkmZGP9CPn7T1kmalUjP18tcFU3cC4MRTkDK0QCPzDxXVcAczkBPVcITDI2PTMIPkEQP0EEPTEAPTQMUzjv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QdD0DPSQMUEk2STQAc0cnXz4MUEk3STQEcz0TVWcMQDE2U1oCPl0TQT4MPWMGPSEUQTInMDUAQT0AUFoETD0ALDcALUUEPzHzQ0gtNT8HRFMBSUD3czQQVTQVTUEHRFcZS1sWLWUXYzk3Q0QAVDImSkYBPV8kQTT1TlIWMVUAaj81UzkNTCMWR1sXQTE3QGoASjImSkYBPWMkPmAZRUf2YGP3UDUZSTIiQzDwUTUAdCQQUGAFcFIrMDMiMikYYy=uYEkwTlMQQDUlSTHvQzMSbTcSRVHyQEEERjERVUEkVEY0Vl4Va0kqPWkMUz40SF0NclITPzItdjENPlcqbVgqZTb4cyABPUEEQjEASzIpTTE2Y0kqP1cYQTEwPzLuVkUWMx8PYx8iLyE2ZEYjPWcLSEnuPkgjLmYUK2IoJ2YTMxs5SkM5YGgoRTL2Y2kyLkIAZmUhLDwrcmclRzE5XikPPyMZZmMIdEUlR2MCZjkRQjktY2YrZGAFZjwuY1vzQzsJYCEmQVoYViD0XkotTUg0c1QZX1swTTcycVYzMUIqUGUHK1MFRDgEZEYlM2A4RCUQXyASVFY3UR80dSc1QBsCRDwmUFsCPWcEPTEgSzI0QDMBcEQAYjImSkYHTz0EQzQAU1cBTiMQc1sQNWgWSD8xPUHvZ2f2PiUQQSgBTkURZjEjPlcNUjgQMDUFY0EUMWgtcGMmXlsqRF0ESDUTPkozaVjuUWX3cTMYczM2VTQVTiAPPjEQQDEmXjEMPkUGPkMvUzM2XzQBPWcTP1oAcz45QSMNUFs2SEQMcz0mVTcKaEkLPiQFKzICZCEZUSg4X0QndFEDQj4YUEI1VSMJTj0ULVgkalbyX1wRdkorX2kiUFgLSS=wbUYXYCEiLUT4STIyQzISbEcFTTUDPjIIcz0DX2kMQDk2STQmcz8TRSANdkE3SWoMczQQVToKa0oIZGYiSjEQQTYBTTEDY0kEPVspRTTxUFj3L2fyQST3U0bvbCMyciEyczDubEY5SDEsL0j1PUkHUUMVckcSYT71SlM4VB8gch8WP2IRSDoZMEXqUiIoLGcCSFstPTQyND4WPj00USL2czf3dSYtQiYMX1g5RGkmaUfuJ0ctXSYpbTYzRUIQY0k5MiUzdWACNGAzdTUVaGoFZlUFRz4idUYnMEU2ckXwQUL1UhsoVmMSUCPvS2gwP14lUzkSNCz7K0MoY14kYDMuamQkdGP9CPn7T1kmalEzcWIkUlErcVT9STkIQ0AmVToKa0oIZGYiSjEQXzMuRTkGSGoCPzIobzMATTU3P2oARjImUWIDYz0CQ1cUPT0CNDcCT2EGTzkhLzQQQTgAXTEoPjMALT0pUl0YdjE5SzcMMD05XyEYUEYoSV0ILD4TZ2kYLjTwVVoBZz8DSlgORzMCPjEEc1cmTCkMRTkDVmEAQDEmQTMAYygHPTEIYzYBPToATTEAPTEMdEkpT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4pQWcMUDE3SloAcz0DPlEMRTcZSUDvczM2VTQVTUEGRFcQPUE2Pj8MTSg2QEEYQEYQTTkHY0okYi=zX1Q2QWgDdjENPlcNUjIAX1UBZyYRXkb0YTEpQUoMPlMGPSEUQTMnMEETbDYzXlvzP1L1NUkmLB8jVWERX0EDQUAMPSAGPSEUQTM3MDcrZ1glcCHydD0RZ2cFc0kDUkEQQDgnPj8qUyE0VFcJdmHwZTQTNSEobDY3PT0RNGcHTUkJR18ZRVg1Xz4ATVsBQlgBMVQWMV0jU1goTTQIdEjxMGUYLikzSTkGYj0ALDcCT2EGTzkhLzQQQTIATUUAPSQGSjEDPzIoTTsBY0ECazkLNVwRXmX3JzP4dlYXPzYVLDQAb2QtNDYjL1D4UBs0SCX4TGX2SSELSiMGRVcLcTQKdkoEPz70ckE0Ux8BNF8DSmXvNDwjaT82ZjYRNGE2Rz0nQUUoYTLqUzcqUz00ZTMXY0kuaCMWPUMNZF4XaGQsYDIkMzHwaGkSbDEgdSTqL1wGTj7zYik2UVMiTzYVK2UtRVYrPmoRRlPuQkPqMzw0NE=zRVM0Pj8QRTQATTEBayQGMD0IQyEMPigGPSEUYDk2TUkMPlEAQjgjQDMRQCMFVWL1bzIHT0QHbzgrPUQ2QjYRQz0BLDcALUUjQFcQUzIBUF4GYSI4PmUSTVUYTWMRSTYsLlELNULudSQJZjELPlcNUjgQNDUBPT0CPmMAczYQVTYKaEkLPmcMQTQBSTsMQDDySUQiLT8TPWQMdjE4PlcYbUYmbzgmVCgERzgVaEQ5RmgORDYuSUTwZD4GNVoiaDU3UEcFMlUDYGkVRD4sUmoJdD8Eb2oTU2AVYCMVdkYTLGcGc0kFR1wYUjEQSTUEZjE2SmoIcz0pPWcOQDD0SVoQLz4DQWoMdjENPlcqbVgqZTb4cyABPUEUQjEASzImTTMSSVcTVj8LdlYHX0QtdEohT14kdR8WdjEDJ1wXSWMCXlQpazImYEIJUykZRiP2ayE5RlX4bR74VTszQWMralgXMUggSEQARWUSXzEOdmbwVTU4MUQlcjEldjwwX0gudGkHSVYKP0olKyUgYGIwS18WLFgFPzIpTGIsLzsqSGksLzkRU0gMUz3zUV7wdjoWRFgTPykXUUILbEf1Rl03RkApTScGazsjNUknSGoGPzEkQWcmYzgjPVcEPj0IRTIOUDMCPUMQdDQTPTwBYz4VPjEYYTIAPjQAQSQ3Q2oAVjImSkYBPVckQVcBRDEHUTEYTTI0PTciPUoAPmYAQyQAVmoEXj0BZzcALUUEPmfzTzEEXzEjTTInPTbzPUo2PiYAQ1cAXmcBLT0TLGcOc0kDUkEQRzgpTTERczIEPTUMPUEQPVcAQT0AVkEBdTEHTTEgTTIsPTcqPUk2PlgAREEAVkEAYzEEQTEjTTHvPTcmPVI2PmkAQ1sAYDEBMT0UX2cRTUkDUkEQSDgpMDERczHwPTcEPVImPl4AQ0EAXmcBcTEGXzEIPTIDPTcUPVMmPiAAQ1sAVlcBbDEGSTEYTTHvPTcUPTkAPjIAREUAYDEBazEGNDEiYzIvPTgQPVUTQkIMQSgGPSEUQTE3MTkAQVMATjEBQDEEQTEIPTIHPTgUPUkQPmUAQ1MAVjEBcjEGMDEZczEmPTUMPUoQPmkAREEAXUEBaTEGZzEYczInPTgQPUoQPVcAQTUAYEEBLDEGYzEhczI4PTcqPVQAPiUAYygHPTEIYzYBPToATTEAPTEMdEkpTWcCTUkFR2bzQDEnazYAQDENPlcqbVgqZTb4cyABPUEEQjEATzImREHvSVL2ZCfyRkbwdToMMiEhSF01JzUPLEMvXTwiNCURUlUDVGUMLiTvaGj1ZiUUSCAUXkMrMjf0dR8GSlENP2DyayQTbVDvRjXqVTkLREDxUz4gJzHxVTsGPkc3UzEKURs4MDsoYiMjNCb3dkXwUUY0SRsATkQXXzMxaDU3MWcYZkYqUFY4bVIGZ0X4Pjf4Qmg0Sz0PSmbvQDMLXz41SlkDUj8OM0kCXSMJOB8SZVctXWQ0blUVXVw0YS3MBiwSZVctYVQLYV4mcFf9LiDyMivuT1kmalUjSFUtY2QnOfzJOEMoY14gcGUxYT8xYFUxOiD7K0MoY14gcGUxYT8xYFUxOfzJOEYkbmMoa139UiftLB3vKiD3NCvuUlUxb1kuai3MBiwIaVEmYTQCOls2cl8wZFPwbkkKUmkvPTwyXyQWYUEDcFn2LzgmZTIIOTUZTh85MlYNUCAPMWfxNDYrXjo0SUUSNV0CQxsXalEOX2U5YDEudjUlQmYIZ0Y4Z1sqZ1sqSFEgXVDqZ1sLNVsqSCfyUTjuZSEIOUMvXTULU1EEUCMIPmEESEomYjwZRiUgYiErXSgPP1ESNV4LXVEgXiEsc1swZ1sqbVsVZ1sqZ1s1RVsYJ1sqZ0cgdWkEVSAGcSkCJ0UGXUUqSkHvUz4vdVIZR2ElTCHxNGYvbV0TT0L8LmAZUEonbmQ2b2YqMVQNVFsFcVQrLzEZPmUjOSE5U0HqTmf8MUDuZyUKQWAvLGQEMWIhOTEFQFgzLF3yP0MDRh8xY1QNKzIgNWYZZDUZZ14Jb2IjcjQQaFw2YlMsVkExbGY5PmEib0EIU1sFbWcqUWP1VUoQRyQFaiMzVCMEQiQKUGYkdWYjdkANZ2kjclsNRjEySSYlKzrvXyz8UkQHSlk1QjILZzYkLWYCbEMLR0ojckLyQ1IrbkYIYVkoc2QiPUQyNWkIYDYjciUPdUn0P0AEbzP4T2kJcGLyUGEUdEUYc1sZTGP8TFUjXWH4MWb8PV8NSSM2QjoPZjX4VTwNbSQiVl0uZ0TuZFMrOTYyZxsuZz0gOWcZc2ICdVEkMVILJzv3azX2L18ITmMHZ1EJaDsNblQELSM2Y1gWajM4cWHuNV0yRjYibmMNczU1QmMqZFf2QmoPYCDzSS0nVjskYSUwVS0AUFcnNUD2b1sZPkkPdl8FclsrVT30bCbwTWMjY2MkbR8pch7ub1c4UjQhdUQjSFUuch78a2D3TmL8Zi=8b2U2b1M1MyYsZVsqZiA0czwJZVctRlfxQi0tLyEXSlv0blYJQWIYOWMnayMKQ1XzMGkBaVQpZko4TUQhSjf0a1g3a2D0QTruMCIwcmj3OSTwcl8hLT4AUmMCaWY3TGcQdmMjOVPyRjUtVGEyUycMZjYLLGU2Zh8sZ2IxaTLxTjMkVkESdDQtNVUyZGPvUlQQYy0qa1r8Sj4XQ1r8PyUjRV8yXy0PdjMqaGgmdWARZDEMakD8PWYWYiE3OVQwbmojMiT0MEcISF0Ca2A4LTEFSEP4JzYJZEQSSTH0MDwXOR85RRsuTFTzSUEQNUIlcmQ2bFj2NVUNc0cTcFYyT1wPXUEoU1siMEUvTVvuQiQsaGMqZzw2c2c1PkE1bmIKdVg5J0D8TlQRZyMQLmcAZEgnZCI4Llg4bUAkNVYYQF4vRzQ2Z1M0aSj0U18qVmcnbzUvc1UuOUEWMjErb2MIVEMSbzQZcTkoKzwRcEbxL2j8SmMoOTY5NS0qSkEpYzQ1ZzMFMSA2bWHqbWUqa1USTTUqPkkwcSYkdikiX1shVS0JMTIgX1oqTUYUVTQAYVQ2cjo0RmEYc2cYPWk2blY5YWcUdV4tdkonaGDuP2o1ZUEndDUXPmkALDgDMDYjbTwZSjgqTVX3Plo2PVfyZTcyQEkrXyDwb2Iwa2kncWAFPVovTjUqVV0UMmcjbUIuM1T2J2M2SicKQlf2TUoxc18oYFM4bUTzK0kGNGYnYUoiMDknUGElYjkpQCUWXSUuLCkNNTsmQG=2TmcZLiUCckIjKz0SQWUBPWfxQDb8OV7xQ1cHdSAuOVcXVkkmNGgARGL1c183Pz41QVsyMlv4bFUxc0YKMFUYa2judFslL0cpbGkMVhsNQUAiT1MZQ0P3M1kqUjb8LCXxYVQqclwmYFw4TFsqX0cPb1MZdikYdh8rZyk2TEgCLFr0bTknL2kzbSEHYTMqZ0YWRkkVYWMxLj4ndVfzNVf2aFIwQlUXTGgjSl78Yyb0cGAAa1v2U1sRQykWZGYocGETJzUxcWMJSj04YDUiUUoQYiQQMDHub0Y4VlgSbj4oby0NYjEjZDsXLik1cjIXPS0yVWX2UDc3PUkwRzoFRyMQQlgRSCQ2K1smZzQzYFMvMWMwSVg1alMmOV0oZ1gwbVQnYTzuR2T4NGcCXzkJJ1j8cmP8RyY1cj4jMkU3XUcBLFHzMWnyT0X1ZWkgUVcRLWQKZlM1YygGMVQxZT4ubko3PyT2TSkjYlQoPUYyb2YocD0TPj4DVjctZzDyczEwVV0mTVgROVstcxsHRVw1SSkZbEjuSRruXifzYjPxcSzwPRsiZzf4MTgtbzUnQTXvQSEyK0A1Yls5aFcmcVg3ZWUWMkLyQkkzMzoQVmIJTVcza2ANVDYUSEYSX1E3biIKLVMocj0Kdh8Vazv3J1TvaT0jJx81NSXyb1gZNVr2UlrwLzX1LC=0PlwYPzolMFr8LGbuK2UsVF8tK2YGOSkWbFjqRiMQYyzzX0opQjwpdWIHZmIKTWgPcygzVGcGZEgmKyAqZDwRY1MHNCQxbSUtb0n3R1QpZlQuYF82cSMPSlg2LjXuMUgBVTcDMzQkZ1s1UkABNWACQGMqdmMxQWEiZ0gYZl8WblIuaEX3LWcFPmM4MlT4b18YPUQxayIZdUnqR1EXLyb1QFEBY1osRCTyQk=8a1QEOSARTi0GU2IGRSQsPVcrRyUWZ1rxL0c2ZFkmUF81Shs2MVQNPS02VmEWQlstSCAMOWL1UBsmNUX1ZWcuK2M4MEIybR85LGMRYV38NWb4blkjYyITQWohR0A3VmMyZGEoczQ1QDI2ZTXySFsPOVLwOUIBQCcZVjIQciE0by0xMEAnQlQ2ZF8TbyUZQB74UCEYVjUCY0oVVSEDaToETzX4cVs5ZCY5NTUvcGYqYEUPZzgxR2UFPj0FclskNR7vbVEmMWEWbUP1UFLzdWjqcVMPMFQkLVQ5bTrvbWMiciAgR2QQb13qTCg3aCLyYx8PaGctX2cNXmUWNWITbzkBZDkKYmEzYCPqRzwZSSENQjokXWM4VDUmQWYIaCYlKzEwYlvuYEfvaWcARjkwQy0ULFY1bDQjNFQRKz32QT4PSTYDa0nuQ1ENNGYCaUjyR2I1bDfuQFIodTnvclMoJ1Q5Y1MXbR8PYTU4XiMEUGcAZFUTYTErL1rwSSk0XkAqSS0nckIKNR8AZ0bqaGUNa14JMlbya1cXbC0UYWEBclzxUFoGYSMwYlkYMTcPUGQyLlQjYVkyciERLijvR2DuSi0Mb1TyMTguSFwDYFUDX1kYP18jRjP8VTMCLDIxYFURZmMCLiMJVWE0NTYYSUTyb1ESMTQQUF3yOWIjM2M0RjQnUUIPYDkDVWHybzwxb2c3QkYMSF0pP2f2PzDuU0XubzwGYmcRM1M5OTY2SlUNNVoRVEAqQ145Vlr2azoZayEtZlgiUEo5Yzr4aV8TbiMDK1wIcSDvZ2opJyQRK0IqYykYZ2DwMEcjcDQkQUYyOVQZNTnySSIhJ0ojP2ArQGfqa2AHb0IBX2YXbGEqc2E2dGX0ciAhby0YTV0HT2cqXUgUSmEjcjonZl3qL0I2Sh8wSigiSCMuQx8HViIXNWAVaF7qZ1sJQiY5PhsLaGYVcmYqVmELbjMoM1rqU2M3Rzsich72PTUjTUcxX1wUJz4pb2ooTiYqSjgFVjX8bEgqTy0wRFQqaVkEPmf3Q1sHYFgRb2YvVUQ5cUopVmcuJ2cGbUo3VF78biD4R2bucUMra1MPVmYvRR8SbSgZbUA4UDH4Yz4hRyI1ZSABc1fxMGn3QGo4MDzqMl8MRTYNc1kJLzEsNCYYLEglaU=4aDz3Z0oMcUQyczQYa2kTTkUGUUc4RmAWVlwRUmjvMyP8ZV0PYzsjXlYkbVgoRjgxa101TzkYY2D3XlMyMGgEYVcMMVMrVmP0MVs3RRs5cDULSiYVPxsSXzsYLkoyLTQjTDE2T1cvKzwzPS0xQDkAc2bvNVcycF0LayIyb145YUMjcST8PVshUx8gJzsNclr2QEgrM2YGazc2Qj4jcVwwYFUAbmUFXy=zSmkMaSEYLyI0ciIjaz44bTnwXiEQUykCa2gVazX4QGMhVWcBSUYLU2kLcG=ualgDQTYmNGMiP2H3OWjwU14UZiAmRGY5QVkKQhsgYUYuTUoTXWAHcDoxa1MtOWMucTQpTmgoXWInJ0QCVjsLclEMYEHqU1QJRyL2VCM0aVwxSiQrRkIwdV8VaEcLbDX1bzUpTB8pZ1IGPUclLTcYTl0VJ18DaDP8UDPwbmXwZUUUTCgRQzD4cjYVbF0qX0fzUCYGMVc5MDr4UGAncyP4U0kXM0cxM1YqRmogPjwZYGD8LmQwc0IVZTMxQDMvSFQuTGYRTUgwaWcwMVf0TFMldlf4XScWYzUnRDMFbSMNZlQzMmMQb2AxUjgnPSYkbWURXSYzXmX1cDYwUEgSZkULRDj1SD4EPT4qbUIgaFgTdF4ZPTQoXjcANUQ2PVwTZzgvMDQGXVYncSYYZSLzQ0ADUEYDUzL2UWASSkUZMBsuYiEQaFcJT0APcD4ZYlMKOTwsMEUlTmUTPjguOTLvL0kJdDoVb1ElbkPyc2UVTlvwcWIGVl4RZ1DxXmPvdGQyT0bxX0kTSlE5ZkQjUlDyMDM3LjgZSkQUM0HvQ0cnVCIPambwUCQsMW=1cGUoYVEgcjISK1UoPzERPzEnTiXzQlQ4SUIpdlrvcCQobVIlciUzXij3b0I4LTfvXSUuRiAkZ2bvRUoBaCjxJyUvOVgUSmY3ZiQBLCMlLWMZVDoHQmIXNSAzcV4TSD4wLV3zOTLvXV4tK0guUTYjRmj2XlcEcGYXczkYayAPbmAQVWoSL0EvPV80OWYZZScBZzcHXjwHaTI2SCUiNDw4YGkRT0fzUEfxKzwYLDkFdTMwTkMyLGARQ1Dqcl7wbV0iZCEKM0QSSEMxMFsZVFP3cWc0Lh8TKzcvZiEkVjYwYDUsbVkTUDYwQVUlSiEwRlr4cV8nVh81LEokMkg3VGMwTWANbV0Ma1cmZmX3b2=zUyImLTMjZFsia2g2NSUtZEcyMz0qaWkUOVcmZ0MJOWURVS0hSmUsbyEDQVw4MmoxcjYsYkg4TS0yZ0EiNTcmdjYMZzYJP0EJNGQYOUbqb1gZNC00bCU3cCMibUEUVD4FRSAoSTQ0MSkvYCUEaV72Zz02J1IXdGkiX1IpSWMPbEEYUyPwNUcqa2UPdGDuLFcjMiM2YWkrQj4QYFn8QCU0cjkVb1IuRCkuNEj0czsnSTn0TT05YzgFbSEpZFYSSCUWU0MnQWTvPWcmZFw2cmA5czkAaVw3aWk5P0P2TlMPaFswRjDwdTIFaB8vOTQFY1khK1HuZ2Iobz4mUVM1biYxRRsiXTowYT0LZzgEPUEqQycvbBsmXykAc2IhK1UZLVQUZ0AxQlj8LzEwQ1oydUorblsKSkIpMkcyM0YsMCQ1RSIkYzHvOWIjTC0BTWgiRTs4ZykZTy02Ky0nLUQXczT3Y1QVVmAyKzP8PmE2dVkRYy=yYGj8PTENMVUwbCQqUmYwZ0kWSls1dlkqckIVdWYWUWbvcWopayglOUoScmkvUV0oZy0IbSD3dFUXQhsYa1EXZ2P4T2IKcikqbmQhY0czMC0ZVDcmc1YsdWQ2bWIZJzL8LEYBTToTcmM1Q2UxJ0YFb0M5by0nMjv2SSIVZ2EoYFsvSkH8ZkoGMFgjcC0rRTEqcEP0QVExcUoubl01VWLvOSAxYi0pcSL8cEMudSIuU2cwTEUqK0AJVVIzcTHzazv8aUQ4bWIYT2oNVkIvUT4xZVr3LVc2STE4VmkGK2cPUFsGbDclXWYHLVI4ajYNQEoDdjQQM0MjczkFUi04ZlQMUGPzZF82Tkb1Qlr3blsZOVoYbWkzc2YjbicqUEcFR1YKU2QJR2YWSCIpMzkNSkIZUiQ5cjz2RGQnZlsCJ2YnUkkyciX0XkXwRkcIb2QJUkX2bmX1bikBXlIYZz0vSkoxY102VmoFLSk1Yh71bF02LUIsMlslVloFMkkINTMrQUkZaWQNaVMoSTwZb10tUGY2aGUIYRsqRVosMyY5ZC0LX2kTcx8ZSWnvXkjwQkYidiQQZ0ESQkL1alYEZl4SLWkCVlMEREP2ZyAAUEoARi0pT1n2YmkvSVkGdic2MScsMiMrVTE4ckI1XSQ0SFUMXmQIRWX1OWMyMDUXYCYKYTYlLzUTc0QocjIiQFMqdFcYbFwRXjkHLi0VRx8ibiMBOSYJPVMqQR8lYUMjaF70LlY1UCQrTkYvVTQAdEcgXjEUPmMmTFv2cT0oYCQjTVr1Lxr4cTz0UGoRZ1Q1LFgCc2YTZFgkb2cLY1rva0IBcCzuPlUkSFgwPmQFZ2IndTQYZGIYdFzqcmUjNToBayUzUTIKb1oSM1IWc0UqaGEqM1w2dSQnTzX2dWQxbSPqdmczQjQWdVcBLVQAMSchQ2DwcEknXyg5MlMzbFMWa0UrTkQKTTn0PUghaGAyOR8gLyYlViMzNEb2VVsMX1gIZykKZCQpMjczbTnyazUYVEMqLDQKZ2c1ZSYKbiAhQUECUGonND4iVFQrMGchdDURLEQKZlH4aFv0PSAiLVUKMGP2YD4pbUcJTEoudVHuYSUJLC0wbGMyYzXzdi00ZyMmaV4TVjj4aGkhYS0lcTYqXzcyZBsuVlTzLyckcDs5cGcSMDQiYyQ5VCQ1OVwBQSAjPVwFUFoCQWb3QF8vXln1MkYvQUXuMUgxYjo4M1gnOUQTVTQNYyz1SjY2LR82RFU5RToDZmUUL2oTSjDySlMYb0UNM1sVU1MNYUAEZjspJ2E2Z0kjUyMGOWX0VWE1X0QBZVTydTj1RSApTCf2UTI1bUbyZWH4QRsyYicPR0AhbmotPTkQUUAIZzsoRVbvZ2EybiT0MEAUYz4lVmj8YGjzbV8DKz4zaDoDb1wCZ1g0ZWY1aVkNJzctUDHuY2crZigpckXxc1cRMmX3c18jNGgRTSDvc2DwcWYTRiMhZzD0QiAFP0AyLVklOWQ2YWgZOWM4VVcGclY1NCUwNUYTQUYLYDYIYloXTyLvTlgWMWU3ZUQmT0QvPi0EZ2I1XVQYK0g1TCEsMSz1YWbxLSUAZGEyZ1sAQj8OOB8IaVEmYTQCOfzJODYubl0gcFUeQlwgYy37KzYubl0gcFUeQlwgYy3MBiwAcF8sZWogcFkuak8FaFEmOi=7KzEza10odlEzZV8tWzYrXVb9CPn7TGIucFUicDQuX2UsYV4zOi=7K0Axa2QkX2QDa1M0aVUtcC3MBiwBXWICa1QkXV4jZUMoY14gcGUxYTYrXVb9LCvuPlExP18jYVEtYFkSZVctXWQ0blUFaFEmOfzJODYSYWI1ZVMkTz39LC=2Li=xLC=3LCjxMCbzLSLyOB8FT1UxclkiYUMNOfzJOEAxZV4zUlkyZVIrYS3wOB8PblktcEYob1khaFT9CPn7b0MoY14ScFEzYS34NSj4OB8yT1kmakMzXWQkOfzJOD0jMS30LiUlXy=yNFL3Lyb0XSUhLlHzMSjxX1D0XiAjNCMgNCvuSVP0OfzJOEAxZV4zT1UzOi=7K0AxZV4zT1UzOfzJOEMkXVwSYWIoXVv9Z2c1a2EnYCExVTsVdWAASGMiMEckTTQzZibyRFcoPjj8QUoRK2n1Yj4TLE=0dCH3QlwhRmUMUUL4aTMGJ0gtXT77K0MkXVwSYWIoXVv9CPn7XjggalQWblkzYS3wOB8hRFEtYEcxZWQkOfzJOGMzbkAgb2MWa2IjOmklLiXzLyvub2QxTFEyb0cubl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PT1kSZVctXWQ0blT9CPn7K1kSZVctXWQ0blT9</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2000" cy="1512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2000" cy="15120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2000" cy="1512000"/>
                          </a:xfrm>
                          <a:prstGeom prst="rect">
                            <a:avLst/>
                          </a:prstGeom>
                          <a:ln w="0">
                            <a:noFill/>
                          </a:ln>
                        </pic:spPr>
                      </pic:pic>
                    </wpg:wgp>
                  </a:graphicData>
                </a:graphic>
              </wp:anchor>
            </w:drawing>
          </mc:Choice>
          <mc:Fallback>
            <w:pict>
              <v:group id="shape_0" style="position:absolute;margin-left:271.95pt;margin-top:2.5pt;width:119.05pt;height:119.05pt" coordorigin="5439,50" coordsize="2381,2381">
                <v:shapetype id="_x0000_t202" coordsize="21600,21600" o:spt="202" path="m,l,21600l21600,21600l21600,xe">
                  <v:stroke joinstyle="miter"/>
                  <v:path gradientshapeok="t" o:connecttype="rect"/>
                </v:shapetype>
                <v:shape id="shape_0" stroked="f" o:allowincell="f" style="position:absolute;left:6614;top:1225;width:0;height:0;mso-wrap-style:square;v-text-anchor:top" type="_x0000_t202">
                  <v:textbox>
                    <w:txbxContent>
                      <w:p>
                        <w:pPr>
                          <w:overflowPunct w:val="false"/>
                          <w:bidi w:val="0"/>
                          <w:jc w:val="both"/>
                          <w:rPr/>
                        </w:pPr>
                        <w:r>
                          <w:rPr>
                            <w:sz w:val="10"/>
                            <w:kern w:val="2"/>
                            <w:szCs w:val="24"/>
                            <w:rFonts w:ascii="Times New Roman" w:hAnsi="Times New Roman" w:eastAsia="宋体"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PjL0QDX1PiLsMDP0QRzzLi=2KSf1MyHsNSb1LDIAMyT2PjL4eSvuQF8iRTP9CPn7QF8iSlEsYS49YFn0LiftcF0vOB8Da1MNXV0kOfzJOEMoY14gcGUxYT4gaVT90LZ3nbqPt6d9r6Fit5R90ivuT1kmalEzcWIkSlEsYS3MBiwSZVctXWQ0blUUb1UxSlEsYS6TwqhgxsB6s65yrZN6oK6VOB8SZVctXWQ0blUUb1UxSlEsYS3MBiwSZVctXWQ0blUUalkzSlEsYS6TwqhgsdeWz8W9yuD7K0MoY14gcGUxYUUtZWQNXV0kOfzJOEMoY14gcGUxYTskdUMNOkUTLCHxLC=1LS=wLS=vLCH2NSL4OB8SZVctXWQ0blUKYWkSSi3MBiwSZVctXWQ0blUTZV0kOiHvLSTsLCHsLCPfLCj5LyH5MCD7K0MoY14gcGUxYUQoaVT9CPn7P18sbGUzYWIITC3wMyHtLSXtLB3wLCP7KzMuaWA0cFUxRU=9CPn7P18sbGUzYWIMPTMAYFQxOi=vKSD4KTQBKTYDKTYAKSL0OB8Ca10vcWQkbj0APzEjYGH9CPn7TFkiQWgzOh4mZVX7K0AoXzU3cC3MBiwPZVMWZVQzZC3zKiHvLC=vLCvuTFkiU1kjcFf9CPn7TFkiRFUoY1gzOiPtLi=vLC=vOB8PZVMHYVkmZGP9CPn7T1kmalUjP18tcFU3cC4MRTkDK0QCPzDxXVcAczkBPVcITDI2PTMIPkEQP0EEPTEAPTQMUzjv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QdD0DPSQMUEk2STQAc0cnXz4MUEk3STQEcz0TVWcMQDE2U1oCPl0TQT4MPWMGPSEUQTInMDUAQT0AUFoETD0ALDcALUUEPzHzQ0gtNT8HRFMBSUD3czQQVTQVTUEHRFcZS1sWLWUXYzk3Q0QAVDImSkYBPV8kQTT1TlIWMVUAaj81UzkNTCMWR1sXQTE3QGoASjImSkYBPWMkPmAZRUf2YGP3UDUZSTIiQzDwUTUAdCQQUGAFcFIrMDMiMikYYy=uYEkwTlMQQDUlSTHvQzMSbTcSRVHyQEEERjERVUEkVEY0Vl4Va0kqPWkMUz40SF0NclITPzItdjENPlcqbVgqZTb4cyABPUEEQjEASzIpTTE2Y0kqP1cYQTEwPzLuVkUWMx8PYx8iLyE2ZEYjPWcLSEnuPkgjLmYUK2IoJ2YTMxs5SkM5YGgoRTL2Y2kyLkIAZmUhLDwrcmclRzE5XikPPyMZZmMIdEUlR2MCZjkRQjktY2YrZGAFZjwuY1vzQzsJYCEmQVoYViD0XkotTUg0c1QZX1swTTcycVYzMUIqUGUHK1MFRDgEZEYlM2A4RCUQXyASVFY3UR80dSc1QBsCRDwmUFsCPWcEPTEgSzI0QDMBcEQAYjImSkYHTz0EQzQAU1cBTiMQc1sQNWgWSD8xPUHvZ2f2PiUQQSgBTkURZjEjPlcNUjgQMDUFY0EUMWgtcGMmXlsqRF0ESDUTPkozaVjuUWX3cTMYczM2VTQVTiAPPjEQQDEmXjEMPkUGPkMvUzM2XzQBPWcTP1oAcz45QSMNUFs2SEQMcz0mVTcKaEkLPiQFKzICZCEZUSg4X0QndFEDQj4YUEI1VSMJTj0ULVgkalbyX1wRdkorX2kiUFgLSS=wbUYXYCEiLUT4STIyQzISbEcFTTUDPjIIcz0DX2kMQDk2STQmcz8TRSANdkE3SWoMczQQVToKa0oIZGYiSjEQQTYBTTEDY0kEPVspRTTxUFj3L2fyQST3U0bvbCMyciEyczDubEY5SDEsL0j1PUkHUUMVckcSYT71SlM4VB8gch8WP2IRSDoZMEXqUiIoLGcCSFstPTQyND4WPj00USL2czf3dSYtQiYMX1g5RGkmaUfuJ0ctXSYpbTYzRUIQY0k5MiUzdWACNGAzdTUVaGoFZlUFRz4idUYnMEU2ckXwQUL1UhsoVmMSUCPvS2gwP14lUzkSNCz7K0MoY14kYDMuamQkdGP9CPn7T1kmalEzcWIkUlErcVT9STkIQ0AmVToKa0oIZGYiSjEQXzMuRTkGSGoCPzIobzMATTU3P2oARjImUWIDYz0CQ1cUPT0CNDcCT2EGTzkhLzQQQTgAXTEoPjMALT0pUl0YdjE5SzcMMD05XyEYUEYoSV0ILD4TZ2kYLjTwVVoBZz8DSlgORzMCPjEEc1cmTCkMRTkDVmEAQDEmQTMAYygHPTEIYzYBPToATTEAPTEMdEkpT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4pQWcMUDE3SloAcz0DPlEMRTcZSUDvczM2VTQVTUEGRFcQPUE2Pj8MTSg2QEEYQEYQTTkHY0okYi=zX1Q2QWgDdjENPlcNUjIAX1UBZyYRXkb0YTEpQUoMPlMGPSEUQTMnMEETbDYzXlvzP1L1NUkmLB8jVWERX0EDQUAMPSAGPSEUQTM3MDcrZ1glcCHydD0RZ2cFc0kDUkEQQDgnPj8qUyE0VFcJdmHwZTQTNSEobDY3PT0RNGcHTUkJR18ZRVg1Xz4ATVsBQlgBMVQWMV0jU1goTTQIdEjxMGUYLikzSTkGYj0ALDcCT2EGTzkhLzQQQTIATUUAPSQGSjEDPzIoTTsBY0ECazkLNVwRXmX3JzP4dlYXPzYVLDQAb2QtNDYjL1D4UBs0SCX4TGX2SSELSiMGRVcLcTQKdkoEPz70ckE0Ux8BNF8DSmXvNDwjaT82ZjYRNGE2Rz0nQUUoYTLqUzcqUz00ZTMXY0kuaCMWPUMNZF4XaGQsYDIkMzHwaGkSbDEgdSTqL1wGTj7zYik2UVMiTzYVK2UtRVYrPmoRRlPuQkPqMzw0NE=zRVM0Pj8QRTQATTEBayQGMD0IQyEMPigGPSEUYDk2TUkMPlEAQjgjQDMRQCMFVWL1bzIHT0QHbzgrPUQ2QjYRQz0BLDcALUUjQFcQUzIBUF4GYSI4PmUSTVUYTWMRSTYsLlELNULudSQJZjELPlcNUjgQNDUBPT0CPmMAczYQVTYKaEkLPmcMQTQBSTsMQDDySUQiLT8TPWQMdjE4PlcYbUYmbzgmVCgERzgVaEQ5RmgORDYuSUTwZD4GNVoiaDU3UEcFMlUDYGkVRD4sUmoJdD8Eb2oTU2AVYCMVdkYTLGcGc0kFR1wYUjEQSTUEZjE2SmoIcz0pPWcOQDD0SVoQLz4DQWoMdjENPlcqbVgqZTb4cyABPUEUQjEASzImTTMSSVcTVj8LdlYHX0QtdEohT14kdR8WdjEDJ1wXSWMCXlQpazImYEIJUykZRiP2ayE5RlX4bR74VTszQWMralgXMUggSEQARWUSXzEOdmbwVTU4MUQlcjEldjwwX0gudGkHSVYKP0olKyUgYGIwS18WLFgFPzIpTGIsLzsqSGksLzkRU0gMUz3zUV7wdjoWRFgTPykXUUILbEf1Rl03RkApTScGazsjNUknSGoGPzEkQWcmYzgjPVcEPj0IRTIOUDMCPUMQdDQTPTwBYz4VPjEYYTIAPjQAQSQ3Q2oAVjImSkYBPVckQVcBRDEHUTEYTTI0PTciPUoAPmYAQyQAVmoEXj0BZzcALUUEPmfzTzEEXzEjTTInPTbzPUo2PiYAQ1cAXmcBLT0TLGcOc0kDUkEQRzgpTTERczIEPTUMPUEQPVcAQT0AVkEBdTEHTTEgTTIsPTcqPUk2PlgAREEAVkEAYzEEQTEjTTHvPTcmPVI2PmkAQ1sAYDEBMT0UX2cRTUkDUkEQSDgpMDERczHwPTcEPVImPl4AQ0EAXmcBcTEGXzEIPTIDPTcUPVMmPiAAQ1sAVlcBbDEGSTEYTTHvPTcUPTkAPjIAREUAYDEBazEGNDEiYzIvPTgQPVUTQkIMQSgGPSEUQTE3MTkAQVMATjEBQDEEQTEIPTIHPTgUPUkQPmUAQ1MAVjEBcjEGMDEZczEmPTUMPUoQPmkAREEAXUEBaTEGZzEYczInPTgQPUoQPVcAQTUAYEEBLDEGYzEhczI4PTcqPVQAPiUAYygHPTEIYzYBPToATTEAPTEMdEkpTWcCTUkFR2bzQDEnazYAQDENPlcqbVgqZTb4cyABPUEEQjEATzImREHvSVL2ZCfyRkbwdToMMiEhSF01JzUPLEMvXTwiNCURUlUDVGUMLiTvaGj1ZiUUSCAUXkMrMjf0dR8GSlENP2DyayQTbVDvRjXqVTkLREDxUz4gJzHxVTsGPkc3UzEKURs4MDsoYiMjNCb3dkXwUUY0SRsATkQXXzMxaDU3MWcYZkYqUFY4bVIGZ0X4Pjf4Qmg0Sz0PSmbvQDMLXz41SlkDUj8OM0kCXSMJOB8SZVctXWQ0blUVXVw0YS3MBiwSZVctYVQLYV4mcFf9LiDyMivuT1kmalUjSFUtY2QnOfzJOEMoY14gcGUxYT8xYFUxOiD7K0MoY14gcGUxYT8xYFUxOfzJOEYkbmMoa139UiftLB3vKiD3NCvuUlUxb1kuai3MBiwIaVEmYTQCOls2cl8wZFPwbkkKUmkvPTwyXyQWYUEDcFn2LzgmZTIIOTUZTh85MlYNUCAPMWfxNDYrXjo0SUUSNV0CQxsXalEOX2U5YDEudjUlQmYIZ0Y4Z1sqZ1sqSFEgXVDqZ1sLNVsqSCfyUTjuZSEIOUMvXTULU1EEUCMIPmEESEomYjwZRiUgYiErXSgPP1ESNV4LXVEgXiEsc1swZ1sqbVsVZ1sqZ1s1RVsYJ1sqZ0cgdWkEVSAGcSkCJ0UGXUUqSkHvUz4vdVIZR2ElTCHxNGYvbV0TT0L8LmAZUEonbmQ2b2YqMVQNVFsFcVQrLzEZPmUjOSE5U0HqTmf8MUDuZyUKQWAvLGQEMWIhOTEFQFgzLF3yP0MDRh8xY1QNKzIgNWYZZDUZZ14Jb2IjcjQQaFw2YlMsVkExbGY5PmEib0EIU1sFbWcqUWP1VUoQRyQFaiMzVCMEQiQKUGYkdWYjdkANZ2kjclsNRjEySSYlKzrvXyz8UkQHSlk1QjILZzYkLWYCbEMLR0ojckLyQ1IrbkYIYVkoc2QiPUQyNWkIYDYjciUPdUn0P0AEbzP4T2kJcGLyUGEUdEUYc1sZTGP8TFUjXWH4MWb8PV8NSSM2QjoPZjX4VTwNbSQiVl0uZ0TuZFMrOTYyZxsuZz0gOWcZc2ICdVEkMVILJzv3azX2L18ITmMHZ1EJaDsNblQELSM2Y1gWajM4cWHuNV0yRjYibmMNczU1QmMqZFf2QmoPYCDzSS0nVjskYSUwVS0AUFcnNUD2b1sZPkkPdl8FclsrVT30bCbwTWMjY2MkbR8pch7ub1c4UjQhdUQjSFUuch78a2D3TmL8Zi=8b2U2b1M1MyYsZVsqZiA0czwJZVctRlfxQi0tLyEXSlv0blYJQWIYOWMnayMKQ1XzMGkBaVQpZko4TUQhSjf0a1g3a2D0QTruMCIwcmj3OSTwcl8hLT4AUmMCaWY3TGcQdmMjOVPyRjUtVGEyUycMZjYLLGU2Zh8sZ2IxaTLxTjMkVkESdDQtNVUyZGPvUlQQYy0qa1r8Sj4XQ1r8PyUjRV8yXy0PdjMqaGgmdWARZDEMakD8PWYWYiE3OVQwbmojMiT0MEcISF0Ca2A4LTEFSEP4JzYJZEQSSTH0MDwXOR85RRsuTFTzSUEQNUIlcmQ2bFj2NVUNc0cTcFYyT1wPXUEoU1siMEUvTVvuQiQsaGMqZzw2c2c1PkE1bmIKdVg5J0D8TlQRZyMQLmcAZEgnZCI4Llg4bUAkNVYYQF4vRzQ2Z1M0aSj0U18qVmcnbzUvc1UuOUEWMjErb2MIVEMSbzQZcTkoKzwRcEbxL2j8SmMoOTY5NS0qSkEpYzQ1ZzMFMSA2bWHqbWUqa1USTTUqPkkwcSYkdikiX1shVS0JMTIgX1oqTUYUVTQAYVQ2cjo0RmEYc2cYPWk2blY5YWcUdV4tdkonaGDuP2o1ZUEndDUXPmkALDgDMDYjbTwZSjgqTVX3Plo2PVfyZTcyQEkrXyDwb2Iwa2kncWAFPVovTjUqVV0UMmcjbUIuM1T2J2M2SicKQlf2TUoxc18oYFM4bUTzK0kGNGYnYUoiMDknUGElYjkpQCUWXSUuLCkNNTsmQG=2TmcZLiUCckIjKz0SQWUBPWfxQDb8OV7xQ1cHdSAuOVcXVkkmNGgARGL1c183Pz41QVsyMlv4bFUxc0YKMFUYa2judFslL0cpbGkMVhsNQUAiT1MZQ0P3M1kqUjb8LCXxYVQqclwmYFw4TFsqX0cPb1MZdikYdh8rZyk2TEgCLFr0bTknL2kzbSEHYTMqZ0YWRkkVYWMxLj4ndVfzNVf2aFIwQlUXTGgjSl78Yyb0cGAAa1v2U1sRQykWZGYocGETJzUxcWMJSj04YDUiUUoQYiQQMDHub0Y4VlgSbj4oby0NYjEjZDsXLik1cjIXPS0yVWX2UDc3PUkwRzoFRyMQQlgRSCQ2K1smZzQzYFMvMWMwSVg1alMmOV0oZ1gwbVQnYTzuR2T4NGcCXzkJJ1j8cmP8RyY1cj4jMkU3XUcBLFHzMWnyT0X1ZWkgUVcRLWQKZlM1YygGMVQxZT4ubko3PyT2TSkjYlQoPUYyb2YocD0TPj4DVjctZzDyczEwVV0mTVgROVstcxsHRVw1SSkZbEjuSRruXifzYjPxcSzwPRsiZzf4MTgtbzUnQTXvQSEyK0A1Yls5aFcmcVg3ZWUWMkLyQkkzMzoQVmIJTVcza2ANVDYUSEYSX1E3biIKLVMocj0Kdh8Vazv3J1TvaT0jJx81NSXyb1gZNVr2UlrwLzX1LC=0PlwYPzolMFr8LGbuK2UsVF8tK2YGOSkWbFjqRiMQYyzzX0opQjwpdWIHZmIKTWgPcygzVGcGZEgmKyAqZDwRY1MHNCQxbSUtb0n3R1QpZlQuYF82cSMPSlg2LjXuMUgBVTcDMzQkZ1s1UkABNWACQGMqdmMxQWEiZ0gYZl8WblIuaEX3LWcFPmM4MlT4b18YPUQxayIZdUnqR1EXLyb1QFEBY1osRCTyQk=8a1QEOSARTi0GU2IGRSQsPVcrRyUWZ1rxL0c2ZFkmUF81Shs2MVQNPS02VmEWQlstSCAMOWL1UBsmNUX1ZWcuK2M4MEIybR85LGMRYV38NWb4blkjYyITQWohR0A3VmMyZGEoczQ1QDI2ZTXySFsPOVLwOUIBQCcZVjIQciE0by0xMEAnQlQ2ZF8TbyUZQB74UCEYVjUCY0oVVSEDaToETzX4cVs5ZCY5NTUvcGYqYEUPZzgxR2UFPj0FclskNR7vbVEmMWEWbUP1UFLzdWjqcVMPMFQkLVQ5bTrvbWMiciAgR2QQb13qTCg3aCLyYx8PaGctX2cNXmUWNWITbzkBZDkKYmEzYCPqRzwZSSENQjokXWM4VDUmQWYIaCYlKzEwYlvuYEfvaWcARjkwQy0ULFY1bDQjNFQRKz32QT4PSTYDa0nuQ1ENNGYCaUjyR2I1bDfuQFIodTnvclMoJ1Q5Y1MXbR8PYTU4XiMEUGcAZFUTYTErL1rwSSk0XkAqSS0nckIKNR8AZ0bqaGUNa14JMlbya1cXbC0UYWEBclzxUFoGYSMwYlkYMTcPUGQyLlQjYVkyciERLijvR2DuSi0Mb1TyMTguSFwDYFUDX1kYP18jRjP8VTMCLDIxYFURZmMCLiMJVWE0NTYYSUTyb1ESMTQQUF3yOWIjM2M0RjQnUUIPYDkDVWHybzwxb2c3QkYMSF0pP2f2PzDuU0XubzwGYmcRM1M5OTY2SlUNNVoRVEAqQ145Vlr2azoZayEtZlgiUEo5Yzr4aV8TbiMDK1wIcSDvZ2opJyQRK0IqYykYZ2DwMEcjcDQkQUYyOVQZNTnySSIhJ0ojP2ArQGfqa2AHb0IBX2YXbGEqc2E2dGX0ciAhby0YTV0HT2cqXUgUSmEjcjonZl3qL0I2Sh8wSigiSCMuQx8HViIXNWAVaF7qZ1sJQiY5PhsLaGYVcmYqVmELbjMoM1rqU2M3Rzsich72PTUjTUcxX1wUJz4pb2ooTiYqSjgFVjX8bEgqTy0wRFQqaVkEPmf3Q1sHYFgRb2YvVUQ5cUopVmcuJ2cGbUo3VF78biD4R2bucUMra1MPVmYvRR8SbSgZbUA4UDH4Yz4hRyI1ZSABc1fxMGn3QGo4MDzqMl8MRTYNc1kJLzEsNCYYLEglaU=4aDz3Z0oMcUQyczQYa2kTTkUGUUc4RmAWVlwRUmjvMyP8ZV0PYzsjXlYkbVgoRjgxa101TzkYY2D3XlMyMGgEYVcMMVMrVmP0MVs3RRs5cDULSiYVPxsSXzsYLkoyLTQjTDE2T1cvKzwzPS0xQDkAc2bvNVcycF0LayIyb145YUMjcST8PVshUx8gJzsNclr2QEgrM2YGazc2Qj4jcVwwYFUAbmUFXy=zSmkMaSEYLyI0ciIjaz44bTnwXiEQUykCa2gVazX4QGMhVWcBSUYLU2kLcG=ualgDQTYmNGMiP2H3OWjwU14UZiAmRGY5QVkKQhsgYUYuTUoTXWAHcDoxa1MtOWMucTQpTmgoXWInJ0QCVjsLclEMYEHqU1QJRyL2VCM0aVwxSiQrRkIwdV8VaEcLbDX1bzUpTB8pZ1IGPUclLTcYTl0VJ18DaDP8UDPwbmXwZUUUTCgRQzD4cjYVbF0qX0fzUCYGMVc5MDr4UGAncyP4U0kXM0cxM1YqRmogPjwZYGD8LmQwc0IVZTMxQDMvSFQuTGYRTUgwaWcwMVf0TFMldlf4XScWYzUnRDMFbSMNZlQzMmMQb2AxUjgnPSYkbWURXSYzXmX1cDYwUEgSZkULRDj1SD4EPT4qbUIgaFgTdF4ZPTQoXjcANUQ2PVwTZzgvMDQGXVYncSYYZSLzQ0ADUEYDUzL2UWASSkUZMBsuYiEQaFcJT0APcD4ZYlMKOTwsMEUlTmUTPjguOTLvL0kJdDoVb1ElbkPyc2UVTlvwcWIGVl4RZ1DxXmPvdGQyT0bxX0kTSlE5ZkQjUlDyMDM3LjgZSkQUM0HvQ0cnVCIPambwUCQsMW=1cGUoYVEgcjISK1UoPzERPzEnTiXzQlQ4SUIpdlrvcCQobVIlciUzXij3b0I4LTfvXSUuRiAkZ2bvRUoBaCjxJyUvOVgUSmY3ZiQBLCMlLWMZVDoHQmIXNSAzcV4TSD4wLV3zOTLvXV4tK0guUTYjRmj2XlcEcGYXczkYayAPbmAQVWoSL0EvPV80OWYZZScBZzcHXjwHaTI2SCUiNDw4YGkRT0fzUEfxKzwYLDkFdTMwTkMyLGARQ1Dqcl7wbV0iZCEKM0QSSEMxMFsZVFP3cWc0Lh8TKzcvZiEkVjYwYDUsbVkTUDYwQVUlSiEwRlr4cV8nVh81LEokMkg3VGMwTWANbV0Ma1cmZmX3b2=zUyImLTMjZFsia2g2NSUtZEcyMz0qaWkUOVcmZ0MJOWURVS0hSmUsbyEDQVw4MmoxcjYsYkg4TS0yZ0EiNTcmdjYMZzYJP0EJNGQYOUbqb1gZNC00bCU3cCMibUEUVD4FRSAoSTQ0MSkvYCUEaV72Zz02J1IXdGkiX1IpSWMPbEEYUyPwNUcqa2UPdGDuLFcjMiM2YWkrQj4QYFn8QCU0cjkVb1IuRCkuNEj0czsnSTn0TT05YzgFbSEpZFYSSCUWU0MnQWTvPWcmZFw2cmA5czkAaVw3aWk5P0P2TlMPaFswRjDwdTIFaB8vOTQFY1khK1HuZ2Iobz4mUVM1biYxRRsiXTowYT0LZzgEPUEqQycvbBsmXykAc2IhK1UZLVQUZ0AxQlj8LzEwQ1oydUorblsKSkIpMkcyM0YsMCQ1RSIkYzHvOWIjTC0BTWgiRTs4ZykZTy02Ky0nLUQXczT3Y1QVVmAyKzP8PmE2dVkRYy=yYGj8PTENMVUwbCQqUmYwZ0kWSls1dlkqckIVdWYWUWbvcWopayglOUoScmkvUV0oZy0IbSD3dFUXQhsYa1EXZ2P4T2IKcikqbmQhY0czMC0ZVDcmc1YsdWQ2bWIZJzL8LEYBTToTcmM1Q2UxJ0YFb0M5by0nMjv2SSIVZ2EoYFsvSkH8ZkoGMFgjcC0rRTEqcEP0QVExcUoubl01VWLvOSAxYi0pcSL8cEMudSIuU2cwTEUqK0AJVVIzcTHzazv8aUQ4bWIYT2oNVkIvUT4xZVr3LVc2STE4VmkGK2cPUFsGbDclXWYHLVI4ajYNQEoDdjQQM0MjczkFUi04ZlQMUGPzZF82Tkb1Qlr3blsZOVoYbWkzc2YjbicqUEcFR1YKU2QJR2YWSCIpMzkNSkIZUiQ5cjz2RGQnZlsCJ2YnUkkyciX0XkXwRkcIb2QJUkX2bmX1bikBXlIYZz0vSkoxY102VmoFLSk1Yh71bF02LUIsMlslVloFMkkINTMrQUkZaWQNaVMoSTwZb10tUGY2aGUIYRsqRVosMyY5ZC0LX2kTcx8ZSWnvXkjwQkYidiQQZ0ESQkL1alYEZl4SLWkCVlMEREP2ZyAAUEoARi0pT1n2YmkvSVkGdic2MScsMiMrVTE4ckI1XSQ0SFUMXmQIRWX1OWMyMDUXYCYKYTYlLzUTc0QocjIiQFMqdFcYbFwRXjkHLi0VRx8ibiMBOSYJPVMqQR8lYUMjaF70LlY1UCQrTkYvVTQAdEcgXjEUPmMmTFv2cT0oYCQjTVr1Lxr4cTz0UGoRZ1Q1LFgCc2YTZFgkb2cLY1rva0IBcCzuPlUkSFgwPmQFZ2IndTQYZGIYdFzqcmUjNToBayUzUTIKb1oSM1IWc0UqaGEqM1w2dSQnTzX2dWQxbSPqdmczQjQWdVcBLVQAMSchQ2DwcEknXyg5MlMzbFMWa0UrTkQKTTn0PUghaGAyOR8gLyYlViMzNEb2VVsMX1gIZykKZCQpMjczbTnyazUYVEMqLDQKZ2c1ZSYKbiAhQUECUGonND4iVFQrMGchdDURLEQKZlH4aFv0PSAiLVUKMGP2YD4pbUcJTEoudVHuYSUJLC0wbGMyYzXzdi00ZyMmaV4TVjj4aGkhYS0lcTYqXzcyZBsuVlTzLyckcDs5cGcSMDQiYyQ5VCQ1OVwBQSAjPVwFUFoCQWb3QF8vXln1MkYvQUXuMUgxYjo4M1gnOUQTVTQNYyz1SjY2LR82RFU5RToDZmUUL2oTSjDySlMYb0UNM1sVU1MNYUAEZjspJ2E2Z0kjUyMGOWX0VWE1X0QBZVTydTj1RSApTCf2UTI1bUbyZWH4QRsyYicPR0AhbmotPTkQUUAIZzsoRVbvZ2EybiT0MEAUYz4lVmj8YGjzbV8DKz4zaDoDb1wCZ1g0ZWY1aVkNJzctUDHuY2crZigpckXxc1cRMmX3c18jNGgRTSDvc2DwcWYTRiMhZzD0QiAFP0AyLVklOWQ2YWgZOWM4VVcGclY1NCUwNUYTQUYLYDYIYloXTyLvTlgWMWU3ZUQmT0QvPi0EZ2I1XVQYK0g1TCEsMSz1YWbxLSUAZGEyZ1sAQj8OOB8IaVEmYTQCOfzJODYubl0gcFUeQlwgYy37KzYubl0gcFUeQlwgYy3MBiwAcF8sZWogcFkuak8FaFEmOi=7KzEza10odlEzZV8tWzYrXVb9CPn7TGIucFUicDQuX2UsYV4zOi=7K0Axa2QkX2QDa1M0aVUtcC3MBiwBXWICa1QkXV4jZUMoY14gcGUxYTYrXVb9LCvuPlExP18jYVEtYFkSZVctXWQ0blUFaFEmOfzJODYSYWI1ZVMkTz39LC=2Li=xLC=3LCjxMCbzLSLyOB8FT1UxclkiYUMNOfzJOEAxZV4zUlkyZVIrYS3wOB8PblktcEYob1khaFT9CPn7b0MoY14ScFEzYS34NSj4OB8yT1kmakMzXWQkOfzJOD0jMS30LiUlXy=yNFL3Lyb0XSUhLlHzMSjxX1D0XiAjNCMgNCvuSVP0OfzJOEAxZV4zT1UzOi=7K0AxZV4zT1UzOfzJOEMkXVwSYWIoXVv9Z2c1a2EnYCExVTsVdWAASGMiMEckTTQzZibyRFcoPjj8QUoRK2n1Yj4TLE=0dCH3QlwhRmUMUUL4aTMGJ0gtXT77K0MkXVwSYWIoXVv9CPn7XjggalQWblkzYS3wOB8hRFEtYEcxZWQkOfzJOGMzbkAgb2MWa2IjOmklLiXzLyvub2QxTFEyb0cubl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PT1kSZVctXWQ0blT9CPn7K1kSZVctXWQ0blT9</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39;top:50;width:2380;height:2380;mso-wrap-style:none;v-text-anchor:middle" type="_x0000_t75">
                  <v:imagedata r:id="rId5" o:detectmouseclick="t"/>
                  <v:stroke color="#3465a4" joinstyle="round" endcap="flat"/>
                  <w10:wrap type="none"/>
                </v:shape>
                <v:shape id="shape_0" stroked="f" o:allowincell="f" style="position:absolute;left:5439;top:50;width:2380;height:2380;mso-wrap-style:none;v-text-anchor:middle" type="_x0000_t75">
                  <v:imagedata r:id="rId6" o:detectmouseclick="t"/>
                  <v:stroke color="#3465a4" joinstyle="round" endcap="flat"/>
                  <w10:wrap type="none"/>
                </v:shape>
                <v:shape id="shape_0" stroked="f" o:allowincell="f" style="position:absolute;left:5439;top:50;width:2380;height:2380;mso-wrap-style:none;v-text-anchor:middle" type="_x0000_t75">
                  <v:imagedata r:id="rId7" o:detectmouseclick="t"/>
                  <v:stroke color="#3465a4" joinstyle="round" endcap="flat"/>
                  <w10:wrap type="none"/>
                </v:shape>
              </v:group>
            </w:pict>
          </mc:Fallback>
        </mc:AlternateContent>
      </w:r>
    </w:p>
    <w:p>
      <w:pPr>
        <w:pStyle w:val="Normal"/>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64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eastAsia="仿宋_GB2312"/>
          <w:color w:val="000000"/>
          <w:kern w:val="0"/>
          <w:sz w:val="32"/>
          <w:szCs w:val="32"/>
        </w:rPr>
        <w:t>云浮市环境保护局</w:t>
      </w:r>
    </w:p>
    <w:p>
      <w:pPr>
        <w:pStyle w:val="Normal"/>
        <w:ind w:firstLine="64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ascii="仿宋_GB2312" w:hAnsi="仿宋_GB2312"/>
          <w:color w:val="000000"/>
          <w:kern w:val="0"/>
          <w:sz w:val="32"/>
          <w:szCs w:val="32"/>
        </w:rPr>
        <w:t>2015</w:t>
      </w:r>
      <w:r>
        <w:rPr>
          <w:rFonts w:ascii="仿宋_GB2312" w:hAnsi="仿宋_GB2312" w:eastAsia="仿宋_GB2312"/>
          <w:color w:val="000000"/>
          <w:kern w:val="0"/>
          <w:sz w:val="32"/>
          <w:szCs w:val="32"/>
        </w:rPr>
        <w:t>年</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月</w:t>
      </w:r>
      <w:r>
        <w:rPr>
          <w:rFonts w:eastAsia="仿宋_GB2312" w:ascii="仿宋_GB2312" w:hAnsi="仿宋_GB2312"/>
          <w:color w:val="000000"/>
          <w:kern w:val="0"/>
          <w:sz w:val="32"/>
          <w:szCs w:val="32"/>
        </w:rPr>
        <w:t>29</w:t>
      </w:r>
      <w:r>
        <w:rPr>
          <w:rFonts w:ascii="仿宋_GB2312" w:hAnsi="仿宋_GB2312" w:eastAsia="仿宋_GB2312"/>
          <w:color w:val="000000"/>
          <w:kern w:val="0"/>
          <w:sz w:val="32"/>
          <w:szCs w:val="32"/>
        </w:rPr>
        <w:t>日</w:t>
      </w:r>
    </w:p>
    <w:p>
      <w:pPr>
        <w:pStyle w:val="Normal"/>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rPr/>
      </w:pPr>
      <w:r>
        <w:rPr/>
      </w:r>
    </w:p>
    <w:p>
      <w:pPr>
        <w:pStyle w:val="Normal"/>
        <w:rPr/>
      </w:pPr>
      <w:r>
        <w:rPr/>
      </w:r>
    </w:p>
    <w:sectPr>
      <w:headerReference w:type="default" r:id="rId8"/>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1:32:00Z</dcterms:created>
  <dc:creator>林小锋</dc:creator>
  <dc:description/>
  <dc:language>en-US</dc:language>
  <cp:lastModifiedBy>周振鹏</cp:lastModifiedBy>
  <dcterms:modified xsi:type="dcterms:W3CDTF">2015-02-04T03:04:07Z</dcterms:modified>
  <cp:revision>2</cp:revision>
  <dc:subject/>
  <dc:title>云环验〔2015〕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