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云浮市造纸行业企业名单</w:t>
      </w:r>
    </w:p>
    <w:tbl>
      <w:tblPr>
        <w:tblW w:w="14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4488"/>
        <w:gridCol w:w="2633"/>
        <w:gridCol w:w="3292"/>
        <w:gridCol w:w="2873"/>
      </w:tblGrid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镇区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行业类别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计划实施时间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中顺洁柔（云浮）纸业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罗定市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广东通力定造股份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兴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新兴县天堂纸业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兴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新兴县林丰造纸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兴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新兴县同城造纸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兴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新兴县兴民造纸厂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兴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新兴县天裕纸业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兴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  <w:tr>
        <w:trPr>
          <w:trHeight w:val="1004" w:hRule="atLeast"/>
        </w:trPr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新兴县新南联纸业有限公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兴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造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1:00Z</dcterms:created>
  <dc:creator>江业文</dc:creator>
  <dc:description/>
  <cp:keywords/>
  <dc:language>en-US</dc:language>
  <cp:lastModifiedBy>江业文</cp:lastModifiedBy>
  <dcterms:modified xsi:type="dcterms:W3CDTF">2017-03-20T08:54:00Z</dcterms:modified>
  <cp:revision>2</cp:revision>
  <dc:subject/>
  <dc:title>云浮市造纸行业企业名单</dc:title>
</cp:coreProperties>
</file>