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5"/>
              <w:rPr>
                <w:w w:val="66"/>
              </w:rPr>
            </w:pPr>
            <w:r>
              <w:rPr>
                <w:spacing w:val="70"/>
                <w:w w:val="37"/>
              </w:rPr>
              <w:t>云浮市安全生产监督管理局文</w:t>
            </w:r>
            <w:r>
              <w:rPr>
                <w:spacing w:val="1"/>
                <w:w w:val="37"/>
              </w:rPr>
              <w:t>件</w:t>
            </w:r>
          </w:p>
        </w:tc>
      </w:tr>
    </w:tbl>
    <w:p>
      <w:pPr>
        <w:pStyle w:val="Normal"/>
        <w:jc w:val="right"/>
        <w:rPr>
          <w:szCs w:val="21"/>
        </w:rPr>
      </w:pPr>
      <w:r>
        <w:rPr>
          <w:szCs w:val="21"/>
        </w:rPr>
      </w:r>
    </w:p>
    <w:p>
      <w:pPr>
        <w:pStyle w:val="Normal"/>
        <w:jc w:val="center"/>
        <w:rPr>
          <w:rFonts w:ascii="Times New Roman" w:hAnsi="Times New Roman" w:eastAsia="仿宋_GB2312" w:cs="Times New Roman"/>
          <w:sz w:val="32"/>
          <w:szCs w:val="21"/>
        </w:rPr>
      </w:pPr>
      <w:bookmarkStart w:id="0" w:name="发文字号"/>
      <w:bookmarkEnd w:id="0"/>
      <w:r>
        <w:rPr>
          <w:rFonts w:eastAsia="仿宋_GB2312"/>
          <w:sz w:val="32"/>
          <w:szCs w:val="21"/>
        </w:rPr>
        <w:t>云安</w:t>
      </w:r>
      <w:r>
        <w:rPr>
          <w:rFonts w:ascii="Times New Roman" w:hAnsi="Times New Roman" w:cs="Times New Roman" w:eastAsia="仿宋_GB2312"/>
          <w:sz w:val="32"/>
          <w:szCs w:val="21"/>
        </w:rPr>
        <w:t>监〔</w:t>
      </w:r>
      <w:r>
        <w:rPr>
          <w:rFonts w:eastAsia="仿宋_GB2312" w:cs="Times New Roman"/>
          <w:sz w:val="32"/>
          <w:szCs w:val="21"/>
        </w:rPr>
        <w:t>201</w:t>
      </w:r>
      <w:r>
        <w:rPr>
          <w:rFonts w:eastAsia="仿宋_GB2312" w:cs="Times New Roman"/>
          <w:sz w:val="32"/>
          <w:szCs w:val="21"/>
          <w:lang w:val="en-US" w:eastAsia="zh-CN"/>
        </w:rPr>
        <w:t>3</w:t>
      </w:r>
      <w:r>
        <w:rPr>
          <w:rFonts w:ascii="Times New Roman" w:hAnsi="Times New Roman" w:cs="Times New Roman" w:eastAsia="仿宋_GB2312"/>
          <w:sz w:val="32"/>
          <w:szCs w:val="21"/>
        </w:rPr>
        <w:t>〕</w:t>
      </w:r>
      <w:r>
        <w:rPr>
          <w:rFonts w:eastAsia="仿宋_GB2312" w:cs="Times New Roman"/>
          <w:sz w:val="32"/>
          <w:szCs w:val="21"/>
          <w:lang w:val="en-US" w:eastAsia="zh-CN"/>
        </w:rPr>
        <w:t>24</w:t>
      </w:r>
      <w:r>
        <w:rPr>
          <w:rFonts w:ascii="Times New Roman" w:hAnsi="Times New Roman" w:cs="Times New Roman" w:eastAsia="仿宋_GB2312"/>
          <w:sz w:val="32"/>
          <w:szCs w:val="21"/>
        </w:rPr>
        <w:t>号</w:t>
      </w:r>
    </w:p>
    <w:p>
      <w:pPr>
        <w:pStyle w:val="Normal"/>
        <w:rPr>
          <w:rFonts w:ascii="Times New Roman" w:hAnsi="Times New Roman" w:eastAsia="仿宋_GB2312" w:cs="Times New Roman"/>
          <w:color w:val="FF0000"/>
          <w:sz w:val="32"/>
          <w:szCs w:val="21"/>
          <w:lang w:val="en-US" w:eastAsia="en-US"/>
        </w:rPr>
      </w:pPr>
      <w:r>
        <w:rPr>
          <w:rFonts w:eastAsia="仿宋_GB2312" w:cs="Times New Roman"/>
          <w:color w:val="FF0000"/>
          <w:sz w:val="32"/>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red" weight="19080" joinstyle="miter" endcap="flat"/>
                <v:fill o:detectmouseclick="t" on="false"/>
                <w10:wrap type="none"/>
              </v:line>
            </w:pict>
          </mc:Fallback>
        </mc:AlternateContent>
      </w:r>
      <w:bookmarkStart w:id="1" w:name="发文字号"/>
      <w:bookmarkStart w:id="2" w:name="发文字号"/>
      <w:bookmarkEnd w:id="2"/>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关于加强危险化学品充装单位充装环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安全监管工作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县（市、区、园区）安全监管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sz w:val="32"/>
          <w:szCs w:val="32"/>
          <w:lang w:val="en-US" w:eastAsia="zh-CN"/>
        </w:rPr>
        <w:t>为进一步加</w:t>
      </w:r>
      <w:r>
        <w:rPr>
          <w:rFonts w:ascii="Times New Roman" w:hAnsi="Times New Roman" w:cs="Times New Roman" w:eastAsia="仿宋_GB2312"/>
          <w:sz w:val="32"/>
          <w:szCs w:val="32"/>
          <w:lang w:val="en-US" w:eastAsia="zh-CN"/>
        </w:rPr>
        <w:t>强我市危险化学品充装单位充装环节安全监管工作，现根据《危险化学品安全管理条例》和《广东省治理货运车辆超限超载工作责任追究办法》</w:t>
      </w:r>
      <w:r>
        <w:rPr>
          <w:rFonts w:ascii="仿宋_GB2312" w:hAnsi="仿宋_GB2312" w:cs="仿宋_GB2312" w:eastAsia="仿宋_GB2312"/>
          <w:sz w:val="32"/>
          <w:szCs w:val="32"/>
          <w:lang w:val="en-US" w:eastAsia="zh-CN"/>
        </w:rPr>
        <w:t>（附件一）</w:t>
      </w:r>
      <w:r>
        <w:rPr>
          <w:rFonts w:ascii="Times New Roman" w:hAnsi="Times New Roman" w:cs="Times New Roman" w:eastAsia="仿宋_GB2312"/>
          <w:sz w:val="32"/>
          <w:szCs w:val="32"/>
          <w:lang w:val="en-US" w:eastAsia="zh-CN"/>
        </w:rPr>
        <w:t>等法律法规的规定，结合我市实际，提出如下工作要求，请认真贯彻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Times New Roman" w:hAnsi="Times New Roman" w:cs="Times New Roman" w:eastAsia="黑体"/>
          <w:b w:val="false"/>
          <w:bCs w:val="false"/>
          <w:sz w:val="32"/>
          <w:szCs w:val="32"/>
          <w:lang w:val="en-US" w:eastAsia="zh-CN"/>
        </w:rPr>
        <w:t>一、充分认识加强危险化学品充装单位充装环节安全监管工作的重要性和必要性。</w:t>
      </w:r>
      <w:r>
        <w:rPr>
          <w:rFonts w:ascii="Times New Roman" w:hAnsi="Times New Roman" w:cs="Times New Roman" w:eastAsia="仿宋_GB2312"/>
          <w:sz w:val="32"/>
          <w:szCs w:val="32"/>
          <w:lang w:val="en-US" w:eastAsia="zh-CN"/>
        </w:rPr>
        <w:t>各地要深刻吸取由于超限超载而引发的事故尤其是广州</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6.29</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溶剂油罐车爆燃事故的惨痛教训，充分认识此项工作的重要性和必要性，切实加强危险化学品运输源头治超治违工作，强化责任倒查，大力推进此项工作规范化、制度化，从源头上遏制车辆超限超载的势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黑体" w:hAnsi="黑体" w:cs="黑体" w:eastAsia="黑体"/>
          <w:b w:val="false"/>
          <w:bCs w:val="false"/>
          <w:sz w:val="32"/>
          <w:szCs w:val="32"/>
          <w:lang w:val="en-US" w:eastAsia="zh-CN"/>
        </w:rPr>
        <w:t>二、强化危险化学品充装单位安全生产主体责任落实。</w:t>
      </w:r>
      <w:r>
        <w:rPr>
          <w:rFonts w:ascii="仿宋_GB2312" w:hAnsi="仿宋_GB2312" w:cs="仿宋_GB2312" w:eastAsia="仿宋_GB2312"/>
          <w:b/>
          <w:bCs/>
          <w:sz w:val="32"/>
          <w:szCs w:val="32"/>
          <w:lang w:val="en-US" w:eastAsia="zh-CN"/>
        </w:rPr>
        <w:t>一是加强学习。</w:t>
      </w:r>
      <w:r>
        <w:rPr>
          <w:rFonts w:ascii="仿宋_GB2312" w:hAnsi="仿宋_GB2312" w:cs="仿宋_GB2312" w:eastAsia="仿宋_GB2312"/>
          <w:sz w:val="32"/>
          <w:szCs w:val="32"/>
          <w:lang w:val="en-US" w:eastAsia="zh-CN"/>
        </w:rPr>
        <w:t>要组织辖区内有关危险化学品充装单位安全主要负责人和安全管理人员进行集中学习，认真对《广东省治理货运车辆超限超载工作责任追究办法》的制定背景、意义、内容和超限超载的危害性进行解读。同时，要督促有关单位组织内部从业人员对相关内容进行学习，不断加深对货运源头治超治违工作的认识。</w:t>
      </w:r>
      <w:r>
        <w:rPr>
          <w:rFonts w:ascii="仿宋_GB2312" w:hAnsi="仿宋_GB2312" w:cs="仿宋_GB2312" w:eastAsia="仿宋_GB2312"/>
          <w:b/>
          <w:bCs/>
          <w:sz w:val="32"/>
          <w:szCs w:val="32"/>
          <w:lang w:val="en-US" w:eastAsia="zh-CN"/>
        </w:rPr>
        <w:t>二是严格审查，严禁超限充装。</w:t>
      </w:r>
      <w:r>
        <w:rPr>
          <w:rFonts w:ascii="仿宋_GB2312" w:hAnsi="仿宋_GB2312" w:cs="仿宋_GB2312" w:eastAsia="仿宋_GB2312"/>
          <w:sz w:val="32"/>
          <w:szCs w:val="32"/>
          <w:lang w:val="en-US" w:eastAsia="zh-CN"/>
        </w:rPr>
        <w:t>要督促辖区内有关单位认真对照《危险化学品充装单位充装环节情况记录表》（附件二）明确的运输车辆运输资质、驾驶人员和押运人员从业资格证书等内容进行严格审查，并认真做好记录，对未通过资料和条件符合性审查的车辆，一律不准向该车辆充装危险化学品。同时，要严格按照车辆的核定装载量进行充装，严禁超限充装。</w:t>
      </w:r>
      <w:r>
        <w:rPr>
          <w:rFonts w:ascii="仿宋_GB2312" w:hAnsi="仿宋_GB2312" w:cs="仿宋_GB2312" w:eastAsia="仿宋_GB2312"/>
          <w:b/>
          <w:bCs/>
          <w:sz w:val="32"/>
          <w:szCs w:val="32"/>
          <w:lang w:val="en-US" w:eastAsia="zh-CN"/>
        </w:rPr>
        <w:t>三是作出安全生产诚信承诺。</w:t>
      </w:r>
      <w:r>
        <w:rPr>
          <w:rFonts w:ascii="仿宋_GB2312" w:hAnsi="仿宋_GB2312" w:cs="仿宋_GB2312" w:eastAsia="仿宋_GB2312"/>
          <w:sz w:val="32"/>
          <w:szCs w:val="32"/>
          <w:lang w:val="en-US" w:eastAsia="zh-CN"/>
        </w:rPr>
        <w:t>各地要深化我市探索建立安全生产诚信体系的工作部署，要求辖区内有关单位就不超限装载的安全管理工作作出安全诚信承诺（具体参考内容见附件三，各地可根据辖区实际对内容进行调整），引导企业切实把自律与他律融为一体，自觉履行安全生产法定义务和社会责任，实现安全生产的源头管控、关口前移。</w:t>
      </w:r>
      <w:r>
        <w:rPr>
          <w:rFonts w:ascii="仿宋_GB2312" w:hAnsi="仿宋_GB2312" w:cs="仿宋_GB2312" w:eastAsia="仿宋_GB2312"/>
          <w:b/>
          <w:bCs/>
          <w:sz w:val="32"/>
          <w:szCs w:val="32"/>
          <w:lang w:val="en-US" w:eastAsia="zh-CN"/>
        </w:rPr>
        <w:t>四是强化隐患排查治理和教育培训工作。</w:t>
      </w:r>
      <w:r>
        <w:rPr>
          <w:rFonts w:ascii="仿宋_GB2312" w:hAnsi="仿宋_GB2312" w:cs="仿宋_GB2312" w:eastAsia="仿宋_GB2312"/>
          <w:sz w:val="32"/>
          <w:szCs w:val="32"/>
          <w:lang w:val="en-US" w:eastAsia="zh-CN"/>
        </w:rPr>
        <w:t>对于自有危运车辆的企业，要督促其严格按照国家、省和市有关规定对车辆进行检测、维护和保养，务必使在役车辆始终处于良好安全状态。同时，业主单位要加强对驾使员和押运员的安全培训教育，严禁疲劳驾使和野蛮行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黑体" w:hAnsi="黑体" w:cs="黑体" w:eastAsia="黑体"/>
          <w:b w:val="false"/>
          <w:bCs w:val="false"/>
          <w:sz w:val="32"/>
          <w:szCs w:val="32"/>
          <w:lang w:val="en-US" w:eastAsia="zh-CN"/>
        </w:rPr>
        <w:t>三、强化部门监管和属地管理责任的落实。</w:t>
      </w:r>
      <w:r>
        <w:rPr>
          <w:rFonts w:ascii="仿宋_GB2312" w:hAnsi="仿宋_GB2312" w:cs="仿宋_GB2312" w:eastAsia="仿宋_GB2312"/>
          <w:sz w:val="32"/>
          <w:szCs w:val="32"/>
          <w:lang w:val="en-US" w:eastAsia="zh-CN"/>
        </w:rPr>
        <w:t>各级要在督促辖区内危险化学品充装单位抓好危险化学品充装环节安全管理的同时，要落实部门监管和属地监管责任，将各充装单位对此项工作的落实情况纳入日常安全检查范围，切实抓好企业危运安全监管工作。市局在日常安全检查中，将对各地及各危险化学品充装单位对此项工作的执行落实情况进行重点督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地迅速将此通知转发至各镇（街）安监所及有关危险化学品充装单位，并督促抓好贯彻落实。执行本通知过程中遇到的问题，请迳向市局三科反映，以便及时进行修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注：本通知所指的危险化学品充装单位，是指所有涉及向危险化学品运输车辆充装危险化学品的危险化学品生产、储存、使用、销售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一：《广东省治理货运车辆超限超载工作责任追究             办法》</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pacing w:val="-20"/>
          <w:sz w:val="32"/>
          <w:szCs w:val="32"/>
          <w:lang w:val="en-US" w:eastAsia="zh-CN"/>
        </w:rPr>
        <w:t xml:space="preserve">      </w:t>
      </w:r>
      <w:r>
        <w:rPr>
          <w:rFonts w:ascii="仿宋_GB2312" w:hAnsi="仿宋_GB2312" w:cs="仿宋_GB2312" w:eastAsia="仿宋_GB2312"/>
          <w:spacing w:val="-20"/>
          <w:sz w:val="32"/>
          <w:szCs w:val="32"/>
          <w:lang w:val="en-US" w:eastAsia="zh-CN"/>
        </w:rPr>
        <w:t>二：</w:t>
      </w:r>
      <w:r>
        <w:rPr>
          <w:rFonts w:ascii="仿宋_GB2312" w:hAnsi="仿宋_GB2312" w:cs="仿宋_GB2312" w:eastAsia="仿宋_GB2312"/>
          <w:sz w:val="32"/>
          <w:szCs w:val="32"/>
          <w:lang w:val="en-US" w:eastAsia="zh-CN"/>
        </w:rPr>
        <w:t>危险化学品充装单位充装环节情况记录表</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w:t>
      </w:r>
      <w:r>
        <w:rPr>
          <w:rFonts w:ascii="仿宋_GB2312" w:hAnsi="仿宋_GB2312" w:cs="仿宋_GB2312" w:eastAsia="仿宋_GB2312"/>
          <w:spacing w:val="-20"/>
          <w:sz w:val="32"/>
          <w:szCs w:val="32"/>
          <w:lang w:val="en-US" w:eastAsia="zh-CN"/>
        </w:rPr>
        <w:t>：危险化学品充装单位不超限充装承诺书（参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before="0" w:after="156"/>
        <w:rPr>
          <w:rFonts w:ascii="黑体" w:hAnsi="黑体" w:eastAsia="黑体" w:cs="仿宋_GB2312"/>
          <w:sz w:val="32"/>
          <w:szCs w:val="32"/>
          <w:lang w:val="en-US" w:eastAsia="zh-CN"/>
        </w:rPr>
      </w:pPr>
      <w:r>
        <w:rPr>
          <w:rFonts w:eastAsia="黑体" w:cs="仿宋_GB2312" w:ascii="黑体" w:hAnsi="黑体"/>
          <w:sz w:val="32"/>
          <w:szCs w:val="32"/>
          <w:lang w:val="en-US" w:eastAsia="zh-CN"/>
        </w:rPr>
      </w:r>
    </w:p>
    <w:p>
      <w:pPr>
        <w:pStyle w:val="Normal"/>
        <w:spacing w:lineRule="exact" w:line="560"/>
        <w:ind w:firstLine="640"/>
        <w:jc w:val="right"/>
        <w:rPr>
          <w:rFonts w:ascii="仿宋_GB2312" w:hAnsi="仿宋_GB2312" w:eastAsia="仿宋_GB2312" w:cs="仿宋_GB2312"/>
          <w:color w:val="000000"/>
          <w:sz w:val="32"/>
          <w:szCs w:val="32"/>
        </w:rPr>
      </w:pPr>
      <w:r>
        <mc:AlternateContent>
          <mc:Choice Requires="wpg">
            <w:drawing>
              <wp:anchor behindDoc="1" distT="0" distB="0" distL="114935" distR="114935" simplePos="0" locked="0" layoutInCell="0" allowOverlap="1" relativeHeight="4">
                <wp:simplePos x="0" y="0"/>
                <wp:positionH relativeFrom="column">
                  <wp:posOffset>3168650</wp:posOffset>
                </wp:positionH>
                <wp:positionV relativeFrom="paragraph">
                  <wp:posOffset>-600075</wp:posOffset>
                </wp:positionV>
                <wp:extent cx="1498600" cy="1498600"/>
                <wp:effectExtent l="0" t="0" r="0" b="2279028335"/>
                <wp:wrapNone/>
                <wp:docPr id="2" name=""/>
                <a:graphic xmlns:a="http://schemas.openxmlformats.org/drawingml/2006/main">
                  <a:graphicData uri="http://schemas.microsoft.com/office/word/2010/wordprocessingGroup">
                    <wpg:wgp>
                      <wpg:cNvGrpSpPr/>
                      <wpg:grpSpPr>
                        <a:xfrm>
                          <a:off x="0" y="0"/>
                          <a:ext cx="1498680" cy="1498680"/>
                          <a:chOff x="0" y="0"/>
                          <a:chExt cx="1498680" cy="1498680"/>
                        </a:xfrm>
                      </wpg:grpSpPr>
                      <wps:wsp>
                        <wps:cNvSpPr txBox="1"/>
                        <wps:spPr>
                          <a:xfrm>
                            <a:off x="742320" y="751680"/>
                            <a:ext cx="720" cy="72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MCb2KUX3Ki=tLB3wNCfoOB8AbGANXV0kOfzJODQuXzkDOmrwQDP0Pij3MxzwLjX0KSQEMyHsNSACNBzwQiTyMicBLyL3NTU8OB8Da1MIQC3MBiwDa1MNXV0kOsSZHD4TRz8OQjYIPzV+1Ky9HMaPsbPfU0ASyrR0sSvuQF8iSlEsYS3MBiwSZVctXWQ0blUNXV0kOsSFtJGJzKBxxJuI9qK5uNB1uambvN190ivuT1kmalEzcWIkSlEsYS3MBiwSZVctXWQ0blUUb1UxSlEsYS6TwqhgxsBvrrhqxepx9qyfsq142LCsusX7K0MoY14gcGUxYUUyYWINXV0kOfzJOEMoY14gcGUxYUUtZWQNXV0kOsSFtJF048eS0e6N7SvuT1kmalEzcWIkUV4ocD4gaVT9CPn7T1kmalEzcWIkR1U4Tz39UUPvLiHvLCXwLCDwLC=vLib4MSP7K0MoY14gcGUxYTskdUMNOfzJOEMoY14gcGUxYUQoaVT9Li=wLxzvLhzvMR=wMin0NSnzMSvuT1kmalEzcWIkUFksYS3MBiwCa10vcWQkbjkPOiD4KiD4Lh3wNSLtLyX7KzMuaWA0cFUxRU=9CPn7P18sbGUzYWIMPTMAYFQxOi=vKSH0KSDwKSQFKSQEKSEBOB8Ca10vcWQkbj0APzEjYGH9CPn7TFkiQWgzOh4mZVX7K0AoXzU3cC3MBiwPZVMWZVQzZC3zKiHvLC=vLCvuTFkiU1kjcFf9CPn7TFkiRFUoY1gzOiPtLi=vLC=vOB8PZVMHYVkmZGP9CPn7T1kmalUjP18tcFU3cC4MRTkEQkQCPzDyMlcAczkBPVcITDI2PTMIPjkJRmcEPTEAPTQARUI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Icz8TRSIMUEk2STQAc0cnXz4MUEE3STQEdT0TVWcMQDE2U1oCPmEpQT4MPWMGPSEUQTInMDUAQT0AUFoETD0ALDcALUUEPzHzQ0gtNT8HRFMBSUD3czQQVTQVTUEHRFcZS1sWLWUXYzk3RUQAYjImSkYBPV8kQzT1TlIWMVUAaGUJUUcnLTfvMl4jcDXyVSM0ZFQAVlMQQDUPSTDvQzDwUTUCdCQGamMRUEQsVVYMTzU2RGcYQEYQTTQHZFgOZ0bwcUgmRlIoUjYuYEH4S2=yXkIjLj32a0gQQ0gEPWgIQDEkPlcqbVgqZTb4cyABP0EEUzUXaF0OQFc3SVoYLT4EPiAhLiA0VSH4cD0IQ1YMPSAGP0MwQ0MIXiMDTTUBPUEUPTDzQz4AQDMBZUEKPlcQPyMNJyMwUSMNUUAuUTgUPyEjZTIjPT8HTjQrYkIEdkMIUDz3bFY3ZWQoalM1VGYySzMvMSY4LyAXQFvxT2QvNEHzZUfvZkEocl4XXSIDaUMzXVkvL0QLK2MTXTEiUCEZRFQQUWYPPUAKdUQ1Q184NDwMSWQ4ZGkIaCgYPTwnTFUDdjDvbmQrX1wAQWUjTmoMNEgANSUmQVYZdRs3RmQJUSUqNF8ISTbwNV8mTTkDPUEAPl7zQx8MRTb3STH3QzDwUVQIc0EYSTIgPTYHYDQCTjPyQkkyMmMBREMTRGMHaDETczYFTjcMPiAGPSEUYDQmTUcBPkQMLkYpPTEodDcXYzQlYzEzUTE5TmQrPykTNFoASDImSkYHTSgEPjEMPzIyPWcFTUkFR1wYSDI2STUDPj0KSmoMLj0TUSINUFszSWoAZTImVWEVY2MHY0f3QTcDQj4YUEI1VSMJTj0ELV0UZjI4VVkzL1MsSWcTUzo4TloAUjImUWEVZEUBPVcQSUnxTmoYVEE0VSH4cDwsSmUMPmMGPkMvUzYQQTQBPjk2STQidT0DRWcMQFc3STQEdj8DPWoMdlM2QEEYRjsuVjknclMNPUEEQjIQPTQmVTUAYSM0aV0gTCYrbSkZVUYnZxswVUAWZmPvSTswQlQkXkb1K1zvclPwXUIlQykMY1ENTmX3PTsmYWYEbGfwQ0Y5SCECbkkSdDETQTYpUEIZVkMvdkb0QDPzYGIsVFgrdUMVZTgNJxsMTiUUckIOTUUUaTYPbVn4YjMMRVYrTmUGZkU5dD0JMFgsVkIyckISVCQqajoWYWIAUFb3c0QJa1IpLFIncz4zSjfvMVQuOSvuT1kmalUjP18tcFU3cC3MBiwSZVctXWQ0blUVXVw0YS4MRTkGUlcYRjsuVjknclMNPUEiP18IRTcRdjMCPlsMPzEQQWgCdjEJPlcUbjQmSTMGY0UASTL3QzMSbTcSRVHyQEEERDEgPVkBPzDwSzcUMD4sVWgOQDYsSUcNZD4DaFsNUDE3SzcMLj05QSINLkIoSTcIdD8gPzMBPls2Y1cQUj0IRTQlbTEDPVcEPzEmNDgAPTkmQVcqajEQPTEAPT0AZDgM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pPSUMZkk3SloAcz0DPlEFcyA3SjQEcz0TRWgNZjE2STQBXT0IQ2EMTSA2P2cYQEYQTTcHY0EATWcBSz0QNGcDTUkDUkEQRTgmVlUlLCQiYGcEdDQ5PT4BYz4VPjEiYTIqMkIhUyUkPVoEZD0BNDcALUUEP1fzVUQvQmQhaCQCUyQrTlEHUVYTbVPxLEgjZlT1QiABaGgASUD3czQQVTQVTUELRFcgYWgFSj8ZZCg3RUQAYjImSkYBPT0kQzT1TlIWMVUAaGUJUUcnLTfvMl4jcDXyVSM0ZFQAVlMQQDUmSTHzQzMSbTcSRVHyQEEERjERVUIkU0jzSzQEdT4pUSAQREI1XkL0ZlHxLGcmVig2QEEYRjsuVjknclMNPUEEPjIQPTQmVSAASTkGRjEuQzIASFLyM1UvUFLwTRsnTVQQSEXxRTXvPSQjQT8VNTUTSjknSWo4aB8GRyIKYGj4YRs2MDstamILYkIiS0gZRyItdDgoRlYSSjMKJ1QjbkkOVjrwbTstYD01J2gNazI3TEYqYCEBTyf3PSgxRj73XVoLc2M2dSMKRDkoVGgmPWUENSQPSTQScSIVdUUATyTwRD05dFMDL10ATiktSCcEaSArUF0TdVcmc1IXLlkBPVcMPjEAQ1omXig2Y1I2czg2VTQVTiApPjImczYuPUUjLD0JQUAiUlk5bWcEYDoMYWckUTIPPUUVQUk2REEYQEYRLD8BPkkEQj05VkcMPTMLQUokPT3qPTLwTTQNQyIUSCEPdT0AbzcALUUjQGcQQTE2RTc2QDEVPlcUbUYmbzgAc0EMQWcuLz05VWgNUEjwS0Lvdj0CRTcBZWAWP2ckPlY2TUkMUSEnSjb4ZlMrQWcTU0oSSTgJZTryYGkYdjINVV4JQz0BUTcBT2AWQkEEPzIAdF4ZRD4nYDL0ZlHxLGUYLiQ2Q2cYQjsrVUYATT0EQVoAcz45RWcMZjE2SzQEcz0TSSQMQD05SmoASjImZ2EnZ1kGNWbvPjEQUTYAPT8BY0EBM1T1XUouK2EWbiErZEcGUCYvYykgSyMQc2EuUiD0cFIxJ1ISNSMVbDX3XiA4Pl7wQx82PWEBMigSajgUVkgMckUKcFgLQTIMTUcNSjYraDstSlIqSUAnLmUZYTcXRjoWRVLyMyQ3RFwSNTT0PkISVUTqbU=wNDk2ZBsVQyQgSkQPQWctZTcZaDc4NTYJYlkSX1wZMmMBSzQ5Pj0sZGUPTmUHPSHvLFYTaCI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EY1stPUEAPTEASTEnRD02P0EYQjs2MDQAZF8FPTQASjImZ2EnZ1kGNWbvPjEQQTYAPUMBYzHzSmQkViQGXV0odCETXmkGdhsuQh8PK0coa2ISSFwPYigJcmgrSzcHLDMmdlQlRToORiAMP1wgdDQ4bVfvYFwpalsMT0A4LCcHNFwELUo1PiMKPRsyYlY0Rj8nPVMtUjMrVUcMQkM0TkYKdkgoPUjzRj4XZGkyNUIubVIMYlT1UmMGVT3yRzwSLjINcGP3MFMJcykEdFH4akQXa0DyaycTYSfxPVMBSTsCXSvuT1kmalEzcWIkUlErcVT9CPn7T1kmalUjSFUtY2QnOiHwMif7K0MoY14kYDwkalczZC3MBiwSZVctXWQ0blUOblQkbi3wOB8SZVctXWQ0blUOblQkbi3MBiwVYWIyZV8tOkX3Ki=tLB3wNCf7K0YkbmMoa139CPn7RV0gY1UDPy4EL2QgbWj3UT01M0gkaDcpJzn8bFYhVjkOTl8VPyInc1MLQF3vMSYyaSkAcTIKZT4HUGI3dkcqT0EPYCEFVVbuMDo5MSgGXSULbzgzczUXYTUEQTUEQVnuKx7uQjUEZkEEQVo3Z0k2LEo4SlMTYWbxVCzuLiURczQEX1oDayYNQGIBSmL3UD40Tls2Sikjcx7uK2IUTCMEbTUEQWEEVDUEQTUEcGcEcjYEQTUvK1UkSGYALWoQYDYqLR8qQV0tZToMQzUqdCb3dEYXLEQgMUUJR0MjOV32aTwLdT0GXz8wXzLyX1g4X1j3QVYzUCAoMzw5YCXvPmEEc1MCPz4KUlMIPzgDNEQCdVEpYGX4aiA2SEASK1EQYlYxZCknVUEDdjcJajoNXS0ONCMIViMiUjglSUIIMkghQRskcz8uUSz1aDcgQTgGMmX1TiUDRGXyZ0AzSGD3SVEMbiYrQUcKRSk4dlUISzPxXzoZbyUsXSAhPigzMl8ySiMHYWQwcEMJPVrwTmf4RzghTWkzJ1sYdDwZK10lclMDSTEyZEMqZzoYJz03P1cFXRrxPy=qLiU0QiEOSEkSczQHTT0VREYkLSMCYWQCMUYxY2c3YlMoU1kEcVQkX2AkTWnyXmkHQyUYLFY1aFsjQVLqYjwwcCMMVmQ1PzHqTWE4L13qR1MILzoOYiXuY0QYNFHyZUQgPlEEdDYHND0EQSTvazcsUC0EclU4Xz8TQEIMXlMwVmDyOWAJcj4MJzQMaDUvMjUrcEIURjoQQmAiQDUCPif8XUAoP1EgMizqQWPyJznqdVT3JybyMzz8XTLqZFUCdT7qMmLyRkQBbFwDLFM5Z0TyXxslQkgRQEQMM0MqSCcwdFIgdEIiZ2LyRCcFX0kiQWQrQCjuRTgEYmcMZTYMQGQIS2gocV8gQWMFQzs1ckQjZloyZxswaUgOXycBXzoNLF8MSFcOJyENLlgsXjgZPxsubVo4Ph74LzkgQyTyMSMObmIUQycFYDgvcTMhYygSXV8vUCDyXkAIVmQrL0UwJ1M0PVUwT2o1QkMWQD8RPVYpQUgKVk=qLyIZJ14HLloHSF0HbFUwUyMNdl8oJ1MgSDMlLDYsdB8zQyDqXVsFTDkGPT8HblMEVG=3LjQ3Yh8YayggOTU4dj4ZSjknbUHuJzgRRz0ETzQtXmEiUUI5PzL8VFYCPjMhQkT2T2oIXmoBdUUiajQkYyDxJykQdUoEYiMlQV4Lb1XxOSb0dSk5aEchXj3qQTwEbTMlYTP8QzUiRzMzSWkhUWETSzQYLEAVRSLxVCUMMT8wZjIKOVE3dlURQ2YzbSAsTTIsdUQtZmE4SygMJz8ILzM1ZCEHYifqOT73YmQWdGQLLGIML2X0KygMbiIMMWUQU0UEdjY4aVoubWkANVICL0cWSkfyZyM1LGQERiggXyAiaTUnL0AQLEMlRFENXj8nL1YsUEkBbjMnVFwjcmLqTmkiJz0ANGbvLmEWTWEQLVn1SWgSRCz2ZlYtLzwBLlQBbSMESGIENDgra2IrOTTvSFosZT0ZMVIkQV8DayI1VVfqQC0JckALY1T3YjUSUiU4dEkMcj0hbTI3QEn1Sh8IbUgkSD7xa1rubEMEYjYQcFklJ2AARicMcEnydBsUSScwU2YvYTEBPzYURi0sNCMJcmojSD8McEnySikRbF7yU1g5bUEDOWolMiE0M2M4SiMnXkEjLjT2QUAvcDvwcUk2NS=3NUL2NTEsNFYLViEwSyMKVlgNQTcEPlMwYUn8Y2YzaiUJMyH1Q2PxcCTvcyADP1v2LEoiPSTvdmIEM2kIP2QVRUoDYV0tYWjqXWEmQToANWkwZTsCMUIZdCfvbkULYVUPTVEhLGQwLCALaCk1YTkNUkoJQzkOMyMEdDwYSWf2aSLqaGk1RzUubVjvPlD4Pl72STcINCgLZF4RQT0vSVI3cUnqYEQDRDoGdUACX0ICNTnxNDQXR1D0QlwFdWn3dFwWOV4kLjoKQ2ETNVYTVj0XLjMAMSH3TDX0TigJNDkQaD4LY0kINV0xVWDqR1D8UEQwK0kLPiISPVElaVIQZjMMaj0zNWksQyA1KycNNDoAU1knJ1I1VjoPLiIzRjTxRGQTaDIjMmEXYkUPU13xR14GXlUlRygPSlf4Sl4OdWYgRyApQVIDYl4qLzTvRSUsbTkAT2gEdmL3NFvxJzIgL2ATSzgGPWcLZzIvLVsBJ1MHSmPxRlImaVcqSyIzaVkEXkYgYTIJTDUMYlIOalQXLjUpckQyY2PvOToEYFMoQTgIbkoKajg5VSclZicKYVEAZi03ajUBSWAISzMwR1b4NV4GP1EZdSMJKzf8blENPTryZCM3JzYuYh8oL0IJckQEJ10hXyANTTgPdlghRzUUP1UWQUHyaT8DZxr1YWIgMWQnRjUsY14UK1QvViAJXT83XiHxP1z4PVIDSVP3LEX4QWEZLCAuQF0MTSDwZlgobUoHaD72STT3MRspYjUxLkQQazUJJyEEU2=uKz8JNDz8XzgQZjghZGkVSzQoUV4YQWAhNTgiTWAuUlIwMSfwbzoIUiEvSRskRGIiUVP8aETxT1wnKyAiXj0ORDb2MUQtNGo0XWojQy0rUULyUTwLcjwUdSUCRl4FTk=yLV34cT0BSEQ3NUXqNF0zRjv2SzMMXWUGbTrvYjnvL10XUWDvTDsgSFMGPRsIXk=1a0ggU2UEMTT1YjU4MSYsLzX3Ul7vViAmQV4gRkkLQGomXznyREkjQTzxLjb3aUoSbTUZaWMtQWkhPz0xYmcYMzowQlYAbCcgVjgAVD3xL2I0Lj8MLDIvM1gET0nvQUIOcCARX0jyYiMFLiMvYWUNcmUZUWAtMWYzcyMDQWIiQTI4LSANMUU4XiEXXkcKYGETSSb3cjo5YjP3QR8NNSMkTVovSFQRSD0ULCggJzUxRTL1RUXvLVMwVlELViMPVkDvS0YnNGfuchr0QVYyQTEGX2kZSTELQSUuJ1ggPl8hL1QCTSEWdlEzaEf1NGQEVGA5RjoDbyIXQCzvTFQsdUUXVj0tXWYhcD7xRDgUQV0BbGgYX17yaWQzQCgNNGgDdSkLRToTLDs0aSMjK1cCJxshYTb2SUIMaVMyc10Bb1UVRCArQGEDaWQRVGU0SCEwYTQLclkuaTQCRlMwbB8URlL2Mxr8UVDyP1wlPyATQVwlJ2UUYjH2LzHvVUEtYCYNOVjvTVkLUVYxUVMZYlIkaCkiJ0IsNScjQj04OWT4ZSAYSWcTaWTvNDz1RVkzQmkRNEcwQkEDNGoUK0EMZzwQRyAzJ2IAazERaVcGQScLTl4xcEUFR1QJSTYCYl0xUCcEcFogUWQlbDQhb2QldUP4RjQHdVMSM0MBXV8UTyM0SUQQTWEBQjsjTTsAST8BQiI1QTUHQxsLVmgiS0EuYR8SQTUvaF8jakbqQT03QTglaT0vL1QoT2QIOSgUNUYsVDw1NSkEM2oqJzoNQGgtR2Xyczn4MyULSRrvPlQONGQlUScsR0E3STv3aF8gPT32QF33OUE4dVoDdmkAXRstUyMucV8sLyENdVgRa0UNYmY3OTv4b1j8TGLqcD0kUyATTSMEZWAISGQRXicXQVcyZBstQDXyJ2EQMUYERykFdDEGdF4vUTTqXVL2OUUCQDopMSkgMTkrSDT3MigGSRswcGjvUyfxQmgtUT4pS2AnQ0EBS1cUSjcGTzksdTUpR1M1SEgzOWgCZyIkPSEpQEkOZVn0ZTggUWIzMTP1MUMHcVUuTGMkL2UMST8ELWgLRCALTF4MamIxTDMELD71PUETbTUBXTcpUzIHXVIgUDoKZVYkVCAPZ0D3cGAqczoEREEgcDMLbmQUOVMHZCMlUWn4Qyb8ZEERSjYZcFkka1YZUVURQWIiRV71LF4EUSkxLDosZVY5bDjwMWL3YmjwVjv0Yzn4UVgnQSctaz4yXz44TFEUdV4ubiUzZGIEbCM3NWogSWMgJyUlK0YGSG=qaFY4SEQsXWAGcFQLbDIgXxsvJzYASyH2TV0vXic2bToRLCEEQSMPQjTvK18oc0oyRCzyOVkhMiYvcVk3OUY3YV01LEgnZmAOJzQDPWASMmMiSEQ0TWQPKyApSzEQPjkhXR8ESDTxTzMtUlgzLEEgUVwnT0YwLDUqXTolTEIyVjktRjLyR2YqUDYTT1kva1c3dlc0ZTEJUUQ3ZCczSkk4QR8KSygWRyEMP0U5alX1amA3QGU4L0jwRFILNTYwUmQjLhsUYV3qYDcBTDETYjcyTyg5QSEvS0YvaDH8VTgXQGMvZykITUAVM2EwTSArbkkFQ1sSX0cAL2YkZkkhbWYvK0IiZUnyY1Yvc0EoTSU5bRsNdSMVX1U0ZFb3NCEXRmQCNUoCMkEtOUMiJyUILSgPMzQjS0oUSUYSa2QlbzUnPkoGX10FUWonYEQmUWgwaxsEdDIkL2IAMyYyZVcxUC=2XhsRYUUZXl8wcCLwXznxRFsiMzgscFEHOTEFLjg0aGIWSUE5UF0jTEALPlsSbSgJXTw5QDMMXmQCdiYhYiApLDL8SEUxcyY2LiEhLEcWS2kHUj0CcV0QPUEBXzgSUzM2bUIOMTMVdkUwLkgGL1kYNT4Ob1kXQicqLFL0VGoKa2k5dCg4RCcYTl3xbjLxdjgAJzn8QkcARlwpUVMUSkEZc2EFNEouUmMPRUMTXV0IbjUXT2MSM2cmaycJcjs2TUg1LCUHXVYXVVH3SWkiRic0QmYgRkEHUTQYb18RSUgyRB7yXSEuK1z8RDryQCc2RicwdSEANR7uKykPUVQVVDM4Z1D0UWU4dmkMLDwHUWcsRFsqLmnqPzIhX0giJx8SX1XxQD0iUh8EYmg4aDUsRTghU1YObl8FXmQ2ZzIEPjkTJ1nybUUYMSUgY0kELFIJaSMJPmogRUAFXz4mXzUDUTYtdjb8QSgGXmoHTSMZVT0LbRsFVVITL1IHdT0MMiMYYTkqVVIhPicRYlgiMTUDcUclM1wQMSgxdkcOTEA3aFrydVczYTTvTzH0Sj3qMjQFNVYLQSkEazURcD8yX2QWa2EzKx8CXmA5QigXLUIQSzkHLx8WNSALazr3TjcWRGj1Ql0uP0cyY0UkRF70SzUFSWEvdFUHbT4hP1z3MVYZbigEbUUQcjoGU0IgS1HvT2L4P2gtUBsEYl0CL0DwQlsHPWEgczkhUz8MPWk2LEITTiXqbyIuXlsFLiIOalcEOS03aVMkJ2EZYSIJSz0hSWcmcDQxRmESSEH8Sx78URsgcmUQNSI0NTYENGf8QVgpcT0zTiAEQWYPQScyYRr3LzQCZGcXRlw3LFYWXlwOdloPJ2gpUlLqR1kCQz3uQUgKTjw1PWAkcSkCckcPYFwmSVnycjQYSD8nLRrvRmQldSMnbTEydFUDLWMzVEL8QUgBLTT3TzEEVjcwcCgBXTTqUSUhbRr1aEkUXlYNaB8ESSknXzbyJ2EldBsRUjIFPyMTPz0pK0cnNEH3J1ETTFgzU2QkVD7uNGkkbjUnUFowVGIvX0=4PlLyYT4DbWgmckcrcCLxMmIGZlEmVmYXQ2QXQ2MOSzwNVhsUVlYOaE=ybjwgXicELiATXV0wViX1X2QtcDUlZEPyTkQvdWkxMjn3RWkwLygHbTomSCgJaCfqMkcvRmIrSSM2PyAwPTYWRiUDLiz3XknqUSL2Vjn4QDUXXmgwXUcgVB8UM2f8SDQ1Xy0DJz0vMT4MQUotSFEnUD0CbV4ELFcHQSc3KzgwcDEWSU=0QDUBSGDvLjMITkQPQUgvayAEMlISLxr4blMXUzUkakYxUTL3aj0JNUMvTWEMQTH0XV4vTVIEUEgzLFT3Yj0CYWL8MTH8NDUUVjMlRBrySV8gbTkDL0owcmYLUEQHYWctJyMgM1MRTWH0UUk5JzoTNTo1U2UQQ0Q5J0oQTUAkSEPyal71X2YjaiYDS2gWOV0QTiYLLzwlNSkwMVIuNFLvUSMCRD8WNFUoRlv2T2YEazQJNEclb2YSQSYLM1sOMTkxTDbqYmIzNVMLb0gWcmARTCkzS2MTQz03UCX4VlsXSVIwQVzqcCchcxr8XVQQMTYSNUYnQiMwaEbyVEYnRiAJP1M1aSM1VCMxLzjvVWMyZkU5bzosdmP4SWgZRiMTUV8JTzwLTk=xJ1kDKzgUSj04akozckktXjUQTiUhRUkoOS0LdmY1PmEiLGXyYlUpUEH8cT8lcz4lbGT3NEoZQzvqZmYwdjDwOUIBQVsyYjciJzzxQFL3YFz0RjnvSTUvYCY1blj2UV04XzQAXyTubV7qYVgPTkLqQkT3VSfqTFECdWYiSVQpQDsHTzwKYCgrTTUGazgtLygGJ0oOcikMQknvSVEERVQUMxsZbDsRVWkZaiT3PzfxSSX4TFwnXzcqTWM4aykuaFMGazkyQWIYQUohVDQEYFwuQFMpRCAARkMQcD8yNDERY1r2ck=qNCMyQDEOYlMUdUImb1TvOTERZSgiST81YDj3LEURUEoAcz3qQUEQNFM1ZTcRL0cxajsYYCULK2ILYjQkPTwKOUozZmHqTCT8Tlr2VjQuYzoZQEUqalMwNTD3RlQLY1IJNDQvQUoJLVr4PmQObhs5TGQCVBsNYyApSyUgUkIsUTcsJ0gzaDEuMTkwVDPxQGANRmD2Zl8GMT4GJ1IzTTwMZ2MMVDgWNCkNJzURRUIzPWgsQV8BaDEAS2A4P1kwcDkFUyMrUWgORkMFMkUGZSkpT2f0UWgnPVMwdlIiRl73Pi0XNGU3azEKVl4ZcWojLzgudSk0RWkEQykyaVEnTyMLbEP3NTLuJ2kWSSMtU1j3cEYqL2j1c10mUzcsdTYZcDsPcD78QlsAPigxaVgNLmkNLiAJYVYkaUU4UF8MT1MAX14TQVUHajT2bFoEbSMAP0YLbCTxRFczPkkZaSDyQGkYcSfyUTX3S2YuU2YzMkgEXTkLOSgsZWQOL0UoUDz4a0QyNT8wNUkubjQsdTg1UjIKcDooNTgoX1n2MSI5TlMOUT4MPUH2XTI4UFbyPzoycGf2UyI5P1cEPUgrVmgncDUXM0kEXSU0ZGIpNTUhS2cAMzsGZGAEQDIHaFYvViAIQTQKXjE0bSMwQTUgPiP7KzksXVckQDL9CPn7Ql8xaVEzYU8FaFEmOivuQl8xaVEzYU8FaFEmOfzJODEza10odlEzZV8tWzYrXVb9LCvuPWQuaVk5XWQoa14eQlwgYy3MBiwPbl8zYVMzQF8icV0kamP9LCvuTGIucFUicDQuX2UsYV4zOfzJODIgbjMuYFUgalQoT1kmalEzcWIkQlwgYy3vOB8BXWICa1QkXV4jZUMoY14gcGUxYTYrXVb9CPn7QkMkbmYoX1USSi3vLCbxLCHvLCfwLCDyNC=yLyb7KzYSYWI1ZVMkTz39CPn7TGIoamQVZWMoXlwkOiD7K0AxZV4zUlkyZVIrYS3MBiwyT1kmakMzXWQkOij4NSj7K2MSZVctT2QgcFT9CPn7SVP0OiT3YSf1YiD3LVXwX1DzNVP0LCD3XyXyLSX2YFHvXiD4OB8MYCT9CPn7TGIoamQSYWP9LCvuTGIoamQSYWP9CPn7T1UgaEMkblkgaC4EL2QgbWj3UT01M0gkaDcpJzn8bFYhVjkOTl8VPyInc1MLQF3vMSYyaSkAcTIKZT4HUGI3dkcqT0EPYCEFVVbuMC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98680" cy="14986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98680" cy="14986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98680" cy="1498680"/>
                          </a:xfrm>
                          <a:prstGeom prst="rect">
                            <a:avLst/>
                          </a:prstGeom>
                          <a:ln w="0">
                            <a:noFill/>
                          </a:ln>
                        </pic:spPr>
                      </pic:pic>
                    </wpg:wgp>
                  </a:graphicData>
                </a:graphic>
              </wp:anchor>
            </w:drawing>
          </mc:Choice>
          <mc:Fallback>
            <w:pict>
              <v:group id="shape_0" style="position:absolute;margin-left:249.5pt;margin-top:-47.25pt;width:118pt;height:118pt" coordorigin="4990,-945" coordsize="2360,2360">
                <v:shapetype id="_x0000_t202" coordsize="21600,21600" o:spt="202" path="m,l,21600l21600,21600l21600,xe">
                  <v:stroke joinstyle="miter"/>
                  <v:path gradientshapeok="t" o:connecttype="rect"/>
                </v:shapetype>
                <v:shape id="shape_0" stroked="f" o:allowincell="f" style="position:absolute;left:6159;top:239;width:0;height:0;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MCb2KUX3Ki=tLB3wNCfoOB8AbGANXV0kOfzJODQuXzkDOmrwQDP0Pij3MxzwLjX0KSQEMyHsNSACNBzwQiTyMicBLyL3NTU8OB8Da1MIQC3MBiwDa1MNXV0kOsSZHD4TRz8OQjYIPzV+1Ky9HMaPsbPfU0ASyrR0sSvuQF8iSlEsYS3MBiwSZVctXWQ0blUNXV0kOsSFtJGJzKBxxJuI9qK5uNB1uambvN190ivuT1kmalEzcWIkSlEsYS3MBiwSZVctXWQ0blUUb1UxSlEsYS6TwqhgxsBvrrhqxepx9qyfsq142LCsusX7K0MoY14gcGUxYUUyYWINXV0kOfzJOEMoY14gcGUxYUUtZWQNXV0kOsSFtJF048eS0e6N7SvuT1kmalEzcWIkUV4ocD4gaVT9CPn7T1kmalEzcWIkR1U4Tz39UUPvLiHvLCXwLCDwLC=vLib4MSP7K0MoY14gcGUxYTskdUMNOfzJOEMoY14gcGUxYUQoaVT9Li=wLxzvLhzvMR=wMin0NSnzMSvuT1kmalEzcWIkUFksYS3MBiwCa10vcWQkbjkPOiD4KiD4Lh3wNSLtLyX7KzMuaWA0cFUxRU=9CPn7P18sbGUzYWIMPTMAYFQxOi=vKSH0KSDwKSQFKSQEKSEBOB8Ca10vcWQkbj0APzEjYGH9CPn7TFkiQWgzOh4mZVX7K0AoXzU3cC3MBiwPZVMWZVQzZC3zKiHvLC=vLCvuTFkiU1kjcFf9CPn7TFkiRFUoY1gzOiPtLi=vLC=vOB8PZVMHYVkmZGP9CPn7T1kmalUjP18tcFU3cC4MRTkEQkQCPzDyMlcAczkBPVcITDI2PTMIPjkJRmcEPTEAPTQARUI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Icz8TRSIMUEk2STQAc0cnXz4MUEE3STQEdT0TVWcMQDE2U1oCPmEpQT4MPWMGPSEUQTInMDUAQT0AUFoETD0ALDcALUUEPzHzQ0gtNT8HRFMBSUD3czQQVTQVTUEHRFcZS1sWLWUXYzk3RUQAYjImSkYBPV8kQzT1TlIWMVUAaGUJUUcnLTfvMl4jcDXyVSM0ZFQAVlMQQDUPSTDvQzDwUTUCdCQGamMRUEQsVVYMTzU2RGcYQEYQTTQHZFgOZ0bwcUgmRlIoUjYuYEH4S2=yXkIjLj32a0gQQ0gEPWgIQDEkPlcqbVgqZTb4cyABP0EEUzUXaF0OQFc3SVoYLT4EPiAhLiA0VSH4cD0IQ1YMPSAGP0MwQ0MIXiMDTTUBPUEUPTDzQz4AQDMBZUEKPlcQPyMNJyMwUSMNUUAuUTgUPyEjZTIjPT8HTjQrYkIEdkMIUDz3bFY3ZWQoalM1VGYySzMvMSY4LyAXQFvxT2QvNEHzZUfvZkEocl4XXSIDaUMzXVkvL0QLK2MTXTEiUCEZRFQQUWYPPUAKdUQ1Q184NDwMSWQ4ZGkIaCgYPTwnTFUDdjDvbmQrX1wAQWUjTmoMNEgANSUmQVYZdRs3RmQJUSUqNF8ISTbwNV8mTTkDPUEAPl7zQx8MRTb3STH3QzDwUVQIc0EYSTIgPTYHYDQCTjPyQkkyMmMBREMTRGMHaDETczYFTjcMPiAGPSEUYDQmTUcBPkQMLkYpPTEodDcXYzQlYzEzUTE5TmQrPykTNFoASDImSkYHTSgEPjEMPzIyPWcFTUkFR1wYSDI2STUDPj0KSmoMLj0TUSINUFszSWoAZTImVWEVY2MHY0f3QTcDQj4YUEI1VSMJTj0ELV0UZjI4VVkzL1MsSWcTUzo4TloAUjImUWEVZEUBPVcQSUnxTmoYVEE0VSH4cDwsSmUMPmMGPkMvUzYQQTQBPjk2STQidT0DRWcMQFc3STQEdj8DPWoMdlM2QEEYRjsuVjknclMNPUEEQjIQPTQmVTUAYSM0aV0gTCYrbSkZVUYnZxswVUAWZmPvSTswQlQkXkb1K1zvclPwXUIlQykMY1ENTmX3PTsmYWYEbGfwQ0Y5SCECbkkSdDETQTYpUEIZVkMvdkb0QDPzYGIsVFgrdUMVZTgNJxsMTiUUckIOTUUUaTYPbVn4YjMMRVYrTmUGZkU5dD0JMFgsVkIyckISVCQqajoWYWIAUFb3c0QJa1IpLFIncz4zSjfvMVQuOSvuT1kmalUjP18tcFU3cC3MBiwSZVctXWQ0blUVXVw0YS4MRTkGUlcYRjsuVjknclMNPUEiP18IRTcRdjMCPlsMPzEQQWgCdjEJPlcUbjQmSTMGY0UASTL3QzMSbTcSRVHyQEEERDEgPVkBPzDwSzcUMD4sVWgOQDYsSUcNZD4DaFsNUDE3SzcMLj05QSINLkIoSTcIdD8gPzMBPls2Y1cQUj0IRTQlbTEDPVcEPzEmNDgAPTkmQVcqajEQPTEAPT0AZDgM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pPSUMZkk3SloAcz0DPlEFcyA3SjQEcz0TRWgNZjE2STQBXT0IQ2EMTSA2P2cYQEYQTTcHY0EATWcBSz0QNGcDTUkDUkEQRTgmVlUlLCQiYGcEdDQ5PT4BYz4VPjEiYTIqMkIhUyUkPVoEZD0BNDcALUUEP1fzVUQvQmQhaCQCUyQrTlEHUVYTbVPxLEgjZlT1QiABaGgASUD3czQQVTQVTUELRFcgYWgFSj8ZZCg3RUQAYjImSkYBPT0kQzT1TlIWMVUAaGUJUUcnLTfvMl4jcDXyVSM0ZFQAVlMQQDUmSTHzQzMSbTcSRVHyQEEERjERVUIkU0jzSzQEdT4pUSAQREI1XkL0ZlHxLGcmVig2QEEYRjsuVjknclMNPUEEPjIQPTQmVSAASTkGRjEuQzIASFLyM1UvUFLwTRsnTVQQSEXxRTXvPSQjQT8VNTUTSjknSWo4aB8GRyIKYGj4YRs2MDstamILYkIiS0gZRyItdDgoRlYSSjMKJ1QjbkkOVjrwbTstYD01J2gNazI3TEYqYCEBTyf3PSgxRj73XVoLc2M2dSMKRDkoVGgmPWUENSQPSTQScSIVdUUATyTwRD05dFMDL10ATiktSCcEaSArUF0TdVcmc1IXLlkBPVcMPjEAQ1omXig2Y1I2czg2VTQVTiApPjImczYuPUUjLD0JQUAiUlk5bWcEYDoMYWckUTIPPUUVQUk2REEYQEYRLD8BPkkEQj05VkcMPTMLQUokPT3qPTLwTTQNQyIUSCEPdT0AbzcALUUjQGcQQTE2RTc2QDEVPlcUbUYmbzgAc0EMQWcuLz05VWgNUEjwS0Lvdj0CRTcBZWAWP2ckPlY2TUkMUSEnSjb4ZlMrQWcTU0oSSTgJZTryYGkYdjINVV4JQz0BUTcBT2AWQkEEPzIAdF4ZRD4nYDL0ZlHxLGUYLiQ2Q2cYQjsrVUYATT0EQVoAcz45RWcMZjE2SzQEcz0TSSQMQD05SmoASjImZ2EnZ1kGNWbvPjEQUTYAPT8BY0EBM1T1XUouK2EWbiErZEcGUCYvYykgSyMQc2EuUiD0cFIxJ1ISNSMVbDX3XiA4Pl7wQx82PWEBMigSajgUVkgMckUKcFgLQTIMTUcNSjYraDstSlIqSUAnLmUZYTcXRjoWRVLyMyQ3RFwSNTT0PkISVUTqbU=wNDk2ZBsVQyQgSkQPQWctZTcZaDc4NTYJYlkSX1wZMmMBSzQ5Pj0sZGUPTmUHPSHvLFYTaCI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EY1stPUEAPTEASTEnRD02P0EYQjs2MDQAZF8FPTQASjImZ2EnZ1kGNWbvPjEQQTYAPUMBYzHzSmQkViQGXV0odCETXmkGdhsuQh8PK0coa2ISSFwPYigJcmgrSzcHLDMmdlQlRToORiAMP1wgdDQ4bVfvYFwpalsMT0A4LCcHNFwELUo1PiMKPRsyYlY0Rj8nPVMtUjMrVUcMQkM0TkYKdkgoPUjzRj4XZGkyNUIubVIMYlT1UmMGVT3yRzwSLjINcGP3MFMJcykEdFH4akQXa0DyaycTYSfxPVMBSTsCXSvuT1kmalEzcWIkUlErcVT9CPn7T1kmalUjSFUtY2QnOiHwMif7K0MoY14kYDwkalczZC3MBiwSZVctXWQ0blUOblQkbi3wOB8SZVctXWQ0blUOblQkbi3MBiwVYWIyZV8tOkX3Ki=tLB3wNCf7K0YkbmMoa139CPn7RV0gY1UDPy4EL2QgbWj3UT01M0gkaDcpJzn8bFYhVjkOTl8VPyInc1MLQF3vMSYyaSkAcTIKZT4HUGI3dkcqT0EPYCEFVVbuMDo5MSgGXSULbzgzczUXYTUEQTUEQVnuKx7uQjUEZkEEQVo3Z0k2LEo4SlMTYWbxVCzuLiURczQEX1oDayYNQGIBSmL3UD40Tls2Sikjcx7uK2IUTCMEbTUEQWEEVDUEQTUEcGcEcjYEQTUvK1UkSGYALWoQYDYqLR8qQV0tZToMQzUqdCb3dEYXLEQgMUUJR0MjOV32aTwLdT0GXz8wXzLyX1g4X1j3QVYzUCAoMzw5YCXvPmEEc1MCPz4KUlMIPzgDNEQCdVEpYGX4aiA2SEASK1EQYlYxZCknVUEDdjcJajoNXS0ONCMIViMiUjglSUIIMkghQRskcz8uUSz1aDcgQTgGMmX1TiUDRGXyZ0AzSGD3SVEMbiYrQUcKRSk4dlUISzPxXzoZbyUsXSAhPigzMl8ySiMHYWQwcEMJPVrwTmf4RzghTWkzJ1sYdDwZK10lclMDSTEyZEMqZzoYJz03P1cFXRrxPy=qLiU0QiEOSEkSczQHTT0VREYkLSMCYWQCMUYxY2c3YlMoU1kEcVQkX2AkTWnyXmkHQyUYLFY1aFsjQVLqYjwwcCMMVmQ1PzHqTWE4L13qR1MILzoOYiXuY0QYNFHyZUQgPlEEdDYHND0EQSTvazcsUC0EclU4Xz8TQEIMXlMwVmDyOWAJcj4MJzQMaDUvMjUrcEIURjoQQmAiQDUCPif8XUAoP1EgMizqQWPyJznqdVT3JybyMzz8XTLqZFUCdT7qMmLyRkQBbFwDLFM5Z0TyXxslQkgRQEQMM0MqSCcwdFIgdEIiZ2LyRCcFX0kiQWQrQCjuRTgEYmcMZTYMQGQIS2gocV8gQWMFQzs1ckQjZloyZxswaUgOXycBXzoNLF8MSFcOJyENLlgsXjgZPxsubVo4Ph74LzkgQyTyMSMObmIUQycFYDgvcTMhYygSXV8vUCDyXkAIVmQrL0UwJ1M0PVUwT2o1QkMWQD8RPVYpQUgKVk=qLyIZJ14HLloHSF0HbFUwUyMNdl8oJ1MgSDMlLDYsdB8zQyDqXVsFTDkGPT8HblMEVG=3LjQ3Yh8YayggOTU4dj4ZSjknbUHuJzgRRz0ETzQtXmEiUUI5PzL8VFYCPjMhQkT2T2oIXmoBdUUiajQkYyDxJykQdUoEYiMlQV4Lb1XxOSb0dSk5aEchXj3qQTwEbTMlYTP8QzUiRzMzSWkhUWETSzQYLEAVRSLxVCUMMT8wZjIKOVE3dlURQ2YzbSAsTTIsdUQtZmE4SygMJz8ILzM1ZCEHYifqOT73YmQWdGQLLGIML2X0KygMbiIMMWUQU0UEdjY4aVoubWkANVICL0cWSkfyZyM1LGQERiggXyAiaTUnL0AQLEMlRFENXj8nL1YsUEkBbjMnVFwjcmLqTmkiJz0ANGbvLmEWTWEQLVn1SWgSRCz2ZlYtLzwBLlQBbSMESGIENDgra2IrOTTvSFosZT0ZMVIkQV8DayI1VVfqQC0JckALY1T3YjUSUiU4dEkMcj0hbTI3QEn1Sh8IbUgkSD7xa1rubEMEYjYQcFklJ2AARicMcEnydBsUSScwU2YvYTEBPzYURi0sNCMJcmojSD8McEnySikRbF7yU1g5bUEDOWolMiE0M2M4SiMnXkEjLjT2QUAvcDvwcUk2NS=3NUL2NTEsNFYLViEwSyMKVlgNQTcEPlMwYUn8Y2YzaiUJMyH1Q2PxcCTvcyADP1v2LEoiPSTvdmIEM2kIP2QVRUoDYV0tYWjqXWEmQToANWkwZTsCMUIZdCfvbkULYVUPTVEhLGQwLCALaCk1YTkNUkoJQzkOMyMEdDwYSWf2aSLqaGk1RzUubVjvPlD4Pl72STcINCgLZF4RQT0vSVI3cUnqYEQDRDoGdUACX0ICNTnxNDQXR1D0QlwFdWn3dFwWOV4kLjoKQ2ETNVYTVj0XLjMAMSH3TDX0TigJNDkQaD4LY0kINV0xVWDqR1D8UEQwK0kLPiISPVElaVIQZjMMaj0zNWksQyA1KycNNDoAU1knJ1I1VjoPLiIzRjTxRGQTaDIjMmEXYkUPU13xR14GXlUlRygPSlf4Sl4OdWYgRyApQVIDYl4qLzTvRSUsbTkAT2gEdmL3NFvxJzIgL2ATSzgGPWcLZzIvLVsBJ1MHSmPxRlImaVcqSyIzaVkEXkYgYTIJTDUMYlIOalQXLjUpckQyY2PvOToEYFMoQTgIbkoKajg5VSclZicKYVEAZi03ajUBSWAISzMwR1b4NV4GP1EZdSMJKzf8blENPTryZCM3JzYuYh8oL0IJckQEJ10hXyANTTgPdlghRzUUP1UWQUHyaT8DZxr1YWIgMWQnRjUsY14UK1QvViAJXT83XiHxP1z4PVIDSVP3LEX4QWEZLCAuQF0MTSDwZlgobUoHaD72STT3MRspYjUxLkQQazUJJyEEU2=uKz8JNDz8XzgQZjghZGkVSzQoUV4YQWAhNTgiTWAuUlIwMSfwbzoIUiEvSRskRGIiUVP8aETxT1wnKyAiXj0ORDb2MUQtNGo0XWojQy0rUULyUTwLcjwUdSUCRl4FTk=yLV34cT0BSEQ3NUXqNF0zRjv2SzMMXWUGbTrvYjnvL10XUWDvTDsgSFMGPRsIXk=1a0ggU2UEMTT1YjU4MSYsLzX3Ul7vViAmQV4gRkkLQGomXznyREkjQTzxLjb3aUoSbTUZaWMtQWkhPz0xYmcYMzowQlYAbCcgVjgAVD3xL2I0Lj8MLDIvM1gET0nvQUIOcCARX0jyYiMFLiMvYWUNcmUZUWAtMWYzcyMDQWIiQTI4LSANMUU4XiEXXkcKYGETSSb3cjo5YjP3QR8NNSMkTVovSFQRSD0ULCggJzUxRTL1RUXvLVMwVlELViMPVkDvS0YnNGfuchr0QVYyQTEGX2kZSTELQSUuJ1ggPl8hL1QCTSEWdlEzaEf1NGQEVGA5RjoDbyIXQCzvTFQsdUUXVj0tXWYhcD7xRDgUQV0BbGgYX17yaWQzQCgNNGgDdSkLRToTLDs0aSMjK1cCJxshYTb2SUIMaVMyc10Bb1UVRCArQGEDaWQRVGU0SCEwYTQLclkuaTQCRlMwbB8URlL2Mxr8UVDyP1wlPyATQVwlJ2UUYjH2LzHvVUEtYCYNOVjvTVkLUVYxUVMZYlIkaCkiJ0IsNScjQj04OWT4ZSAYSWcTaWTvNDz1RVkzQmkRNEcwQkEDNGoUK0EMZzwQRyAzJ2IAazERaVcGQScLTl4xcEUFR1QJSTYCYl0xUCcEcFogUWQlbDQhb2QldUP4RjQHdVMSM0MBXV8UTyM0SUQQTWEBQjsjTTsAST8BQiI1QTUHQxsLVmgiS0EuYR8SQTUvaF8jakbqQT03QTglaT0vL1QoT2QIOSgUNUYsVDw1NSkEM2oqJzoNQGgtR2Xyczn4MyULSRrvPlQONGQlUScsR0E3STv3aF8gPT32QF33OUE4dVoDdmkAXRstUyMucV8sLyENdVgRa0UNYmY3OTv4b1j8TGLqcD0kUyATTSMEZWAISGQRXicXQVcyZBstQDXyJ2EQMUYERykFdDEGdF4vUTTqXVL2OUUCQDopMSkgMTkrSDT3MigGSRswcGjvUyfxQmgtUT4pS2AnQ0EBS1cUSjcGTzksdTUpR1M1SEgzOWgCZyIkPSEpQEkOZVn0ZTggUWIzMTP1MUMHcVUuTGMkL2UMST8ELWgLRCALTF4MamIxTDMELD71PUETbTUBXTcpUzIHXVIgUDoKZVYkVCAPZ0D3cGAqczoEREEgcDMLbmQUOVMHZCMlUWn4Qyb8ZEERSjYZcFkka1YZUVURQWIiRV71LF4EUSkxLDosZVY5bDjwMWL3YmjwVjv0Yzn4UVgnQSctaz4yXz44TFEUdV4ubiUzZGIEbCM3NWogSWMgJyUlK0YGSG=qaFY4SEQsXWAGcFQLbDIgXxsvJzYASyH2TV0vXic2bToRLCEEQSMPQjTvK18oc0oyRCzyOVkhMiYvcVk3OUY3YV01LEgnZmAOJzQDPWASMmMiSEQ0TWQPKyApSzEQPjkhXR8ESDTxTzMtUlgzLEEgUVwnT0YwLDUqXTolTEIyVjktRjLyR2YqUDYTT1kva1c3dlc0ZTEJUUQ3ZCczSkk4QR8KSygWRyEMP0U5alX1amA3QGU4L0jwRFILNTYwUmQjLhsUYV3qYDcBTDETYjcyTyg5QSEvS0YvaDH8VTgXQGMvZykITUAVM2EwTSArbkkFQ1sSX0cAL2YkZkkhbWYvK0IiZUnyY1Yvc0EoTSU5bRsNdSMVX1U0ZFb3NCEXRmQCNUoCMkEtOUMiJyUILSgPMzQjS0oUSUYSa2QlbzUnPkoGX10FUWonYEQmUWgwaxsEdDIkL2IAMyYyZVcxUC=2XhsRYUUZXl8wcCLwXznxRFsiMzgscFEHOTEFLjg0aGIWSUE5UF0jTEALPlsSbSgJXTw5QDMMXmQCdiYhYiApLDL8SEUxcyY2LiEhLEcWS2kHUj0CcV0QPUEBXzgSUzM2bUIOMTMVdkUwLkgGL1kYNT4Ob1kXQicqLFL0VGoKa2k5dCg4RCcYTl3xbjLxdjgAJzn8QkcARlwpUVMUSkEZc2EFNEouUmMPRUMTXV0IbjUXT2MSM2cmaycJcjs2TUg1LCUHXVYXVVH3SWkiRic0QmYgRkEHUTQYb18RSUgyRB7yXSEuK1z8RDryQCc2RicwdSEANR7uKykPUVQVVDM4Z1D0UWU4dmkMLDwHUWcsRFsqLmnqPzIhX0giJx8SX1XxQD0iUh8EYmg4aDUsRTghU1YObl8FXmQ2ZzIEPjkTJ1nybUUYMSUgY0kELFIJaSMJPmogRUAFXz4mXzUDUTYtdjb8QSgGXmoHTSMZVT0LbRsFVVITL1IHdT0MMiMYYTkqVVIhPicRYlgiMTUDcUclM1wQMSgxdkcOTEA3aFrydVczYTTvTzH0Sj3qMjQFNVYLQSkEazURcD8yX2QWa2EzKx8CXmA5QigXLUIQSzkHLx8WNSALazr3TjcWRGj1Ql0uP0cyY0UkRF70SzUFSWEvdFUHbT4hP1z3MVYZbigEbUUQcjoGU0IgS1HvT2L4P2gtUBsEYl0CL0DwQlsHPWEgczkhUz8MPWk2LEITTiXqbyIuXlsFLiIOalcEOS03aVMkJ2EZYSIJSz0hSWcmcDQxRmESSEH8Sx78URsgcmUQNSI0NTYENGf8QVgpcT0zTiAEQWYPQScyYRr3LzQCZGcXRlw3LFYWXlwOdloPJ2gpUlLqR1kCQz3uQUgKTjw1PWAkcSkCckcPYFwmSVnycjQYSD8nLRrvRmQldSMnbTEydFUDLWMzVEL8QUgBLTT3TzEEVjcwcCgBXTTqUSUhbRr1aEkUXlYNaB8ESSknXzbyJ2EldBsRUjIFPyMTPz0pK0cnNEH3J1ETTFgzU2QkVD7uNGkkbjUnUFowVGIvX0=4PlLyYT4DbWgmckcrcCLxMmIGZlEmVmYXQ2QXQ2MOSzwNVhsUVlYOaE=ybjwgXicELiATXV0wViX1X2QtcDUlZEPyTkQvdWkxMjn3RWkwLygHbTomSCgJaCfqMkcvRmIrSSM2PyAwPTYWRiUDLiz3XknqUSL2Vjn4QDUXXmgwXUcgVB8UM2f8SDQ1Xy0DJz0vMT4MQUotSFEnUD0CbV4ELFcHQSc3KzgwcDEWSU=0QDUBSGDvLjMITkQPQUgvayAEMlISLxr4blMXUzUkakYxUTL3aj0JNUMvTWEMQTH0XV4vTVIEUEgzLFT3Yj0CYWL8MTH8NDUUVjMlRBrySV8gbTkDL0owcmYLUEQHYWctJyMgM1MRTWH0UUk5JzoTNTo1U2UQQ0Q5J0oQTUAkSEPyal71X2YjaiYDS2gWOV0QTiYLLzwlNSkwMVIuNFLvUSMCRD8WNFUoRlv2T2YEazQJNEclb2YSQSYLM1sOMTkxTDbqYmIzNVMLb0gWcmARTCkzS2MTQz03UCX4VlsXSVIwQVzqcCchcxr8XVQQMTYSNUYnQiMwaEbyVEYnRiAJP1M1aSM1VCMxLzjvVWMyZkU5bzosdmP4SWgZRiMTUV8JTzwLTk=xJ1kDKzgUSj04akozckktXjUQTiUhRUkoOS0LdmY1PmEiLGXyYlUpUEH8cT8lcz4lbGT3NEoZQzvqZmYwdjDwOUIBQVsyYjciJzzxQFL3YFz0RjnvSTUvYCY1blj2UV04XzQAXyTubV7qYVgPTkLqQkT3VSfqTFECdWYiSVQpQDsHTzwKYCgrTTUGazgtLygGJ0oOcikMQknvSVEERVQUMxsZbDsRVWkZaiT3PzfxSSX4TFwnXzcqTWM4aykuaFMGazkyQWIYQUohVDQEYFwuQFMpRCAARkMQcD8yNDERY1r2ck=qNCMyQDEOYlMUdUImb1TvOTERZSgiST81YDj3LEURUEoAcz3qQUEQNFM1ZTcRL0cxajsYYCULK2ILYjQkPTwKOUozZmHqTCT8Tlr2VjQuYzoZQEUqalMwNTD3RlQLY1IJNDQvQUoJLVr4PmQObhs5TGQCVBsNYyApSyUgUkIsUTcsJ0gzaDEuMTkwVDPxQGANRmD2Zl8GMT4GJ1IzTTwMZ2MMVDgWNCkNJzURRUIzPWgsQV8BaDEAS2A4P1kwcDkFUyMrUWgORkMFMkUGZSkpT2f0UWgnPVMwdlIiRl73Pi0XNGU3azEKVl4ZcWojLzgudSk0RWkEQykyaVEnTyMLbEP3NTLuJ2kWSSMtU1j3cEYqL2j1c10mUzcsdTYZcDsPcD78QlsAPigxaVgNLmkNLiAJYVYkaUU4UF8MT1MAX14TQVUHajT2bFoEbSMAP0YLbCTxRFczPkkZaSDyQGkYcSfyUTX3S2YuU2YzMkgEXTkLOSgsZWQOL0UoUDz4a0QyNT8wNUkubjQsdTg1UjIKcDooNTgoX1n2MSI5TlMOUT4MPUH2XTI4UFbyPzoycGf2UyI5P1cEPUgrVmgncDUXM0kEXSU0ZGIpNTUhS2cAMzsGZGAEQDIHaFYvViAIQTQKXjE0bSMwQTUgPiP7KzksXVckQDL9CPn7Ql8xaVEzYU8FaFEmOivuQl8xaVEzYU8FaFEmOfzJODEza10odlEzZV8tWzYrXVb9LCvuPWQuaVk5XWQoa14eQlwgYy3MBiwPbl8zYVMzQF8icV0kamP9LCvuTGIucFUicDQuX2UsYV4zOfzJODIgbjMuYFUgalQoT1kmalEzcWIkQlwgYy3vOB8BXWICa1QkXV4jZUMoY14gcGUxYTYrXVb9CPn7QkMkbmYoX1USSi3vLCbxLCHvLCfwLCDyNC=yLyb7KzYSYWI1ZVMkTz39CPn7TGIoamQVZWMoXlwkOiD7K0AxZV4zUlkyZVIrYS3MBiwyT1kmakMzXWQkOij4NSj7K2MSZVctT2QgcFT9CPn7SVP0OiT3YSf1YiD3LVXwX1DzNVP0LCD3XyXyLSX2YFHvXiD4OB8MYCT9CPn7TGIoamQSYWP9LCvuTGIoamQSYWP9CPn7T1UgaEMkblkgaC4EL2QgbWj3UT01M0gkaDcpJzn8bFYhVjkOTl8VPyInc1MLQF3vMSYyaSkAcTIKZT4HUGI3dkcqT0EPYCEFVVbuMC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0;top:-945;width:2359;height:2359;mso-wrap-style:none;v-text-anchor:middle" type="_x0000_t75">
                  <v:imagedata r:id="rId5" o:detectmouseclick="t"/>
                  <v:stroke color="#3465a4" joinstyle="round" endcap="flat"/>
                  <w10:wrap type="none"/>
                </v:shape>
                <v:shape id="shape_0" stroked="f" o:allowincell="f" style="position:absolute;left:4990;top:-945;width:2359;height:2359;mso-wrap-style:none;v-text-anchor:middle" type="_x0000_t75">
                  <v:imagedata r:id="rId6" o:detectmouseclick="t"/>
                  <v:stroke color="#3465a4" joinstyle="round" endcap="flat"/>
                  <w10:wrap type="none"/>
                </v:shape>
                <v:shape id="shape_0" stroked="f" o:allowincell="f" style="position:absolute;left:4990;top:-945;width:2359;height:2359;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rPr>
        <w:t>云浮市安全生产监督管理局</w:t>
      </w:r>
    </w:p>
    <w:p>
      <w:pPr>
        <w:pStyle w:val="Normal"/>
        <w:spacing w:lineRule="exact" w:line="560"/>
        <w:ind w:right="640" w:firstLine="720"/>
        <w:jc w:val="center"/>
        <w:rPr>
          <w:rFonts w:ascii="仿宋_GB2312" w:hAnsi="仿宋_GB2312" w:eastAsia="仿宋_GB2312" w:cs="仿宋_GB2312"/>
          <w:color w:val="000000"/>
          <w:spacing w:val="20"/>
          <w:sz w:val="32"/>
        </w:rPr>
      </w:pPr>
      <w:r>
        <w:rPr>
          <w:rFonts w:eastAsia="Times New Roman"/>
          <w:spacing w:val="20"/>
          <w:sz w:val="32"/>
          <w:lang w:val="en-US" w:eastAsia="zh-CN"/>
        </w:rPr>
        <w:t xml:space="preserve">                    </w:t>
      </w:r>
      <w:r>
        <w:rPr>
          <w:rFonts w:eastAsia="仿宋_GB2312"/>
          <w:spacing w:val="20"/>
          <w:sz w:val="32"/>
        </w:rPr>
        <w:t>201</w:t>
      </w:r>
      <w:r>
        <w:rPr>
          <w:rFonts w:eastAsia="仿宋_GB2312"/>
          <w:spacing w:val="20"/>
          <w:sz w:val="32"/>
          <w:lang w:val="en-US" w:eastAsia="zh-CN"/>
        </w:rPr>
        <w:t>3</w:t>
      </w:r>
      <w:r>
        <w:rPr>
          <w:rFonts w:ascii="仿宋_GB2312" w:hAnsi="仿宋_GB2312" w:cs="仿宋_GB2312" w:eastAsia="仿宋_GB2312"/>
          <w:color w:val="000000"/>
          <w:spacing w:val="20"/>
          <w:sz w:val="32"/>
        </w:rPr>
        <w:t>年</w:t>
      </w:r>
      <w:r>
        <w:rPr>
          <w:rFonts w:eastAsia="仿宋_GB2312"/>
          <w:spacing w:val="20"/>
          <w:sz w:val="32"/>
          <w:lang w:val="en-US" w:eastAsia="zh-CN"/>
        </w:rPr>
        <w:t>2</w:t>
      </w:r>
      <w:r>
        <w:rPr>
          <w:rFonts w:ascii="仿宋_GB2312" w:hAnsi="仿宋_GB2312" w:cs="仿宋_GB2312" w:eastAsia="仿宋_GB2312"/>
          <w:color w:val="000000"/>
          <w:spacing w:val="20"/>
          <w:sz w:val="32"/>
        </w:rPr>
        <w:t>月</w:t>
      </w:r>
      <w:r>
        <w:rPr>
          <w:rFonts w:eastAsia="仿宋_GB2312"/>
          <w:spacing w:val="20"/>
          <w:sz w:val="32"/>
          <w:lang w:val="en-US" w:eastAsia="zh-CN"/>
        </w:rPr>
        <w:t>5</w:t>
      </w:r>
      <w:r>
        <w:rPr>
          <w:rFonts w:ascii="仿宋_GB2312" w:hAnsi="仿宋_GB2312" w:cs="仿宋_GB2312" w:eastAsia="仿宋_GB2312"/>
          <w:color w:val="000000"/>
          <w:spacing w:val="20"/>
          <w:sz w:val="32"/>
        </w:rPr>
        <w:t>日</w:t>
      </w:r>
    </w:p>
    <w:p>
      <w:pPr>
        <w:pStyle w:val="Normal"/>
        <w:spacing w:lineRule="exact" w:line="560"/>
        <w:ind w:right="640" w:firstLine="720"/>
        <w:jc w:val="right"/>
        <w:rPr>
          <w:rFonts w:ascii="仿宋_GB2312" w:hAnsi="仿宋_GB2312" w:eastAsia="仿宋_GB2312" w:cs="仿宋_GB2312"/>
          <w:color w:val="000000"/>
          <w:spacing w:val="20"/>
          <w:sz w:val="32"/>
        </w:rPr>
      </w:pPr>
      <w:r>
        <w:rPr>
          <w:rFonts w:eastAsia="仿宋_GB2312" w:cs="仿宋_GB2312" w:ascii="仿宋_GB2312" w:hAnsi="仿宋_GB2312"/>
          <w:color w:val="000000"/>
          <w:spacing w:val="20"/>
          <w:sz w:val="32"/>
        </w:rPr>
      </w:r>
    </w:p>
    <w:p>
      <w:pPr>
        <w:pStyle w:val="Normal"/>
        <w:spacing w:lineRule="exact" w:line="560" w:before="0" w:after="156"/>
        <w:rPr>
          <w:rFonts w:eastAsia="仿宋_GB2312"/>
          <w:sz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6880</wp:posOffset>
                </wp:positionV>
                <wp:extent cx="5600700" cy="5080"/>
                <wp:effectExtent l="635" t="5080" r="635" b="5080"/>
                <wp:wrapNone/>
                <wp:docPr id="3" name=""/>
                <a:graphic xmlns:a="http://schemas.openxmlformats.org/drawingml/2006/main">
                  <a:graphicData uri="http://schemas.microsoft.com/office/word/2010/wordprocessingShape">
                    <wps:wsp>
                      <wps:cNvSpPr/>
                      <wps:spPr>
                        <a:xfrm flipV="1">
                          <a:off x="0" y="0"/>
                          <a:ext cx="5600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4pt" to="440.9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wp:posOffset>
                </wp:positionV>
                <wp:extent cx="5600700" cy="5080"/>
                <wp:effectExtent l="635" t="5080" r="635" b="5080"/>
                <wp:wrapNone/>
                <wp:docPr id="4" name=""/>
                <a:graphic xmlns:a="http://schemas.openxmlformats.org/drawingml/2006/main">
                  <a:graphicData uri="http://schemas.microsoft.com/office/word/2010/wordprocessingShape">
                    <wps:wsp>
                      <wps:cNvSpPr/>
                      <wps:spPr>
                        <a:xfrm flipV="1">
                          <a:off x="0" y="0"/>
                          <a:ext cx="5600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0.95pt,3.55pt" stroked="t" o:allowincell="f" style="position:absolute;flip:y">
                <v:stroke color="black" weight="9360" joinstyle="miter" endcap="flat"/>
                <v:fill o:detectmouseclick="t" on="false"/>
                <w10:wrap type="none"/>
              </v:line>
            </w:pict>
          </mc:Fallback>
        </mc:AlternateContent>
      </w:r>
      <w:r>
        <w:rPr>
          <w:rFonts w:eastAsia="仿宋_GB2312"/>
          <w:sz w:val="32"/>
        </w:rPr>
        <w:t>云浮市安全生产监督管理局</w:t>
      </w:r>
      <w:r>
        <w:rPr>
          <w:rFonts w:eastAsia="Times New Roman"/>
          <w:sz w:val="32"/>
        </w:rPr>
        <w:t xml:space="preserve">          </w:t>
      </w:r>
      <w:r>
        <w:rPr>
          <w:rFonts w:eastAsia="仿宋_GB2312"/>
          <w:sz w:val="32"/>
        </w:rPr>
        <w:t>201</w:t>
      </w:r>
      <w:r>
        <w:rPr>
          <w:rFonts w:eastAsia="仿宋_GB2312"/>
          <w:sz w:val="32"/>
          <w:lang w:val="en-US" w:eastAsia="zh-CN"/>
        </w:rPr>
        <w:t>3</w:t>
      </w:r>
      <w:r>
        <w:rPr>
          <w:rFonts w:eastAsia="仿宋_GB2312"/>
          <w:sz w:val="32"/>
        </w:rPr>
        <w:t>年</w:t>
      </w:r>
      <w:r>
        <w:rPr>
          <w:rFonts w:eastAsia="仿宋_GB2312"/>
          <w:sz w:val="32"/>
          <w:lang w:val="en-US" w:eastAsia="zh-CN"/>
        </w:rPr>
        <w:t>2</w:t>
      </w:r>
      <w:r>
        <w:rPr>
          <w:rFonts w:eastAsia="仿宋_GB2312"/>
          <w:sz w:val="32"/>
        </w:rPr>
        <w:t>月</w:t>
      </w:r>
      <w:r>
        <w:rPr>
          <w:rFonts w:eastAsia="仿宋_GB2312"/>
          <w:sz w:val="32"/>
          <w:lang w:val="en-US" w:eastAsia="zh-CN"/>
        </w:rPr>
        <w:t>5</w:t>
      </w:r>
      <w:r>
        <w:rPr>
          <w:rFonts w:eastAsia="仿宋_GB2312"/>
          <w:sz w:val="32"/>
        </w:rPr>
        <w:t>日印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pPr>
      <w:r>
        <w:rPr>
          <w:rFonts w:eastAsia="仿宋_GB2312"/>
          <w:sz w:val="32"/>
        </w:rPr>
        <w:t>校对人：</w:t>
      </w:r>
      <w:r>
        <w:rPr>
          <w:rFonts w:eastAsia="仿宋_GB2312"/>
          <w:sz w:val="32"/>
          <w:lang w:eastAsia="zh-CN"/>
        </w:rPr>
        <w:t>江永强</w:t>
      </w:r>
      <w:r>
        <w:rPr>
          <w:rFonts w:eastAsia="Times New Roman"/>
          <w:sz w:val="32"/>
        </w:rPr>
        <w:t xml:space="preserve">                            </w:t>
      </w:r>
      <w:r>
        <w:rPr>
          <w:rFonts w:eastAsia="仿宋_GB2312"/>
          <w:sz w:val="32"/>
        </w:rPr>
        <w:t>打字：</w:t>
      </w:r>
      <w:r>
        <w:rPr>
          <w:rFonts w:eastAsia="仿宋_GB2312"/>
          <w:sz w:val="32"/>
        </w:rPr>
        <w:t>02</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56:59Z</dcterms:created>
  <dc:creator>江永强</dc:creator>
  <dc:description/>
  <dc:language>en-US</dc:language>
  <cp:lastModifiedBy/>
  <dcterms:modified xsi:type="dcterms:W3CDTF">2013-02-05T09:00:42Z</dcterms:modified>
  <cp:revision>0</cp:revision>
  <dc:subject/>
  <dc:title>关于加强危险化学品充装单位充装环节安全监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