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8124"/>
      </w:tblGrid>
      <w:tr>
        <w:trPr>
          <w:trHeight w:val="797" w:hRule="atLeast"/>
        </w:trPr>
        <w:tc>
          <w:tcPr>
            <w:tcW w:w="8124" w:type="dxa"/>
            <w:tcBorders/>
            <w:vAlign w:val="center"/>
          </w:tcPr>
          <w:p>
            <w:pPr>
              <w:pStyle w:val="TextBody"/>
              <w:spacing w:lineRule="auto" w:line="240"/>
              <w:jc w:val="distribute"/>
              <w:rPr>
                <w:rFonts w:ascii="方正小标宋简体;仿宋_GB2312" w:hAnsi="方正小标宋简体;仿宋_GB2312" w:eastAsia="方正小标宋简体;仿宋_GB2312" w:cs="方正小标宋简体;仿宋_GB2312"/>
                <w:b w:val="false"/>
                <w:b w:val="false"/>
                <w:color w:val="FF0000"/>
                <w:spacing w:val="0"/>
                <w:w w:val="152"/>
                <w:kern w:val="0"/>
                <w:position w:val="-29"/>
                <w:sz w:val="84"/>
                <w:szCs w:val="84"/>
                <w:lang w:val="en-US" w:eastAsia="zh-CN" w:bidi="ar-SA"/>
              </w:rPr>
            </w:pPr>
            <w:bookmarkStart w:id="0" w:name="红头标题"/>
            <w:r>
              <w:rPr>
                <w:rFonts w:ascii="方正小标宋简体;仿宋_GB2312" w:hAnsi="方正小标宋简体;仿宋_GB2312" w:cs="方正小标宋简体;仿宋_GB2312" w:eastAsia="方正小标宋简体;仿宋_GB2312"/>
                <w:b w:val="false"/>
                <w:color w:val="FF0000"/>
                <w:spacing w:val="0"/>
                <w:w w:val="152"/>
                <w:kern w:val="0"/>
                <w:position w:val="-29"/>
                <w:sz w:val="84"/>
                <w:szCs w:val="84"/>
                <w:lang w:val="en-US" w:eastAsia="zh-CN" w:bidi="ar-SA"/>
              </w:rPr>
              <w:t>云浮市商务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70815</wp:posOffset>
                </wp:positionV>
                <wp:extent cx="5678170" cy="5080"/>
                <wp:effectExtent l="635" t="19050" r="635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82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45pt" to="448.5pt,13.8pt" ID="直线 2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36"/>
          <w:lang w:eastAsia="zh-CN"/>
        </w:rPr>
      </w:pPr>
      <w:bookmarkStart w:id="1" w:name="正文"/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36"/>
          <w:lang w:eastAsia="zh-CN"/>
        </w:rPr>
        <w:t>转发广东省商务厅关于下达中央财政</w:t>
      </w: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36"/>
          <w:lang w:eastAsia="zh-CN"/>
        </w:rPr>
        <w:t>2018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36"/>
          <w:lang w:eastAsia="zh-CN"/>
        </w:rPr>
        <w:t>年度外经贸发展专项资金（促进外贸转型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36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36"/>
          <w:lang w:eastAsia="zh-CN"/>
        </w:rPr>
        <w:t>升级项目）计划的通知</w:t>
      </w:r>
    </w:p>
    <w:p>
      <w:pPr>
        <w:pStyle w:val="New"/>
        <w:rPr>
          <w:rFonts w:ascii="方正小标宋简体;仿宋_GB2312" w:hAnsi="方正小标宋简体;仿宋_GB2312" w:eastAsia="宋体" w:cs="方正小标宋简体;仿宋_GB2312"/>
          <w:sz w:val="44"/>
          <w:szCs w:val="36"/>
          <w:lang w:eastAsia="zh-CN"/>
        </w:rPr>
      </w:pPr>
      <w:r>
        <w:rPr>
          <w:rFonts w:eastAsia="宋体" w:cs="方正小标宋简体;仿宋_GB2312" w:ascii="方正小标宋简体;仿宋_GB2312" w:hAnsi="方正小标宋简体;仿宋_GB2312"/>
          <w:sz w:val="44"/>
          <w:szCs w:val="36"/>
          <w:lang w:eastAsia="zh-CN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兴县经信局：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《广东省商务厅关于下达中央财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外经贸发展专项资金（促进外贸转型升级项目）计划的通知》转发给你们，请在提前下达额度中列支，认真按照相关管理办法的规定执行，并根据省下达的额度做好项目和资金使用的管理及监督工作。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通知。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省商务厅关于下达中央财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度外经贸发  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展专项资金（促进外贸转型升级项目）计划的通知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19" w:right="0" w:firstLine="9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央财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外经贸发展专项资金（促进外贸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19" w:right="0" w:firstLine="9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转型升级项目）项目计划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1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105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15740</wp:posOffset>
                </wp:positionH>
                <wp:positionV relativeFrom="paragraph">
                  <wp:posOffset>-438150</wp:posOffset>
                </wp:positionV>
                <wp:extent cx="1498600" cy="1498600"/>
                <wp:effectExtent l="0" t="0" r="0" b="221927547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498680"/>
                          <a:chOff x="0" y="0"/>
                          <a:chExt cx="1498680" cy="1498680"/>
                        </a:xfrm>
                      </wpg:grpSpPr>
                      <wps:wsp>
                        <wps:cNvSpPr txBox="1"/>
                        <wps:spPr>
                          <a:xfrm>
                            <a:off x="742320" y="7423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NCfoOB8AbGANXV0kOfzJODQuXzkDOmr3PiTzMSLzPh0BPScBKSQBMjLsNCXyLh0AQjQEQjYELyf1QiY8OB8Da1MIQC3MBiwDa1MNXV0kOsSZHD4TRz8OQjYIPzV+1Ky9HMaPsbPfU0ASyrR0sSvuQF8iSlEsYS3MBiwSZVctXWQ0blUNXV0kOsSFtJGJzLmLyuF90iPxtKFwuivuT1kmalEzcWIkSlEsYS3MBiwSZVctXWQ0blUUb1UxSlEsYS6TwqhgxsCIyL6wusX7K0MoY14gcGUxYUUyYWINXV0kOfzJOEMoY14gcGUxYUUtZWQNXV0kOsSFtJF048eS0e6N7SvuT1kmalEzcWIkUV4ocD4gaVT9CPn7T1kmalEzcWIkR1U4Tz39UUPvLiHvLCXwLS=wLC=vLif4MCb7K0MoY14gcGUxYTskdUMNOfzJOEMoY14gcGUxYUQoaVT9Li=wNBzwLhzxMR=wMinyLinyMCvuT1kmalEzcWIkUFksYS3MBiwCa10vcWQkbjkPOiD4Lh3wMiftLR3wLCb7KzMuaWA0cFUxRU=9CPn7P18sbGUzYWIMPTMAYFQxOiQCKTMCKSYAKSDxKTUEKSD3OB8Ca10vcWQkbj0APzEjYGH9CPn7TFkiQWgzOh4mZVX7K0AoXzU3cC3MBiwPZVMWZVQzZC3zKiHvLC=vLCvuTFkiU1kjcFf9CPn7TFkiRFUoY1gzOiPtLi=vLC=vOB8PZVMHYVkmZGP9CPn7T1kmalUjP18tcFU3cC4MRTkDdVoCPzE5S1cAczkBPVcITDI2PTMIPlMHRzEEPTEAPTkMRFkU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ZjE3STQMdD0TVWcMQDE2U1oBcz0QLGcCc0kDUkEQQzgmTTEQczIOSUD3czQQVTQVTUEIRFcZYVXvMFMjczU3QGoASjImSkYBPVMkPlr1TlIWMVUAZjUVSTIMQzDwUTUCZCQMUGAFcFIrMDMVUUoSa0Y3PT0QNGcDTUkDUkEQSDgmVmMXLiAwXzf3dDYTPUQBYz4VPjEMYTQEMkIhUyUkPVwVQ0UwQlMQQDMBamoASjImZ2EnZ1kGNWbvPjEQQTYAPT8BZkEAc1cYZzMmVTUAc1EIMCDxcDLqUScMTlYNLTH2LCg5cD4hT0ktTUUFMiEERzgvY2LzZFv0ZS=3dkArMyQwNWD2dlQSVkUPVSQIQ2EJNWAIRjwYZ0LxP2jqVTz3ZmgEUx8AdEYLRy=0cDsqVmLwbUU3bDgvYiAsUWAVLVwqUWgSaDUtZUkRZVQMLGEBYlgJXTwob1w5RWEqdloiPVv0LjYCPWY4ckALSVovNFEgbVD4ZlIoRzz3PzE2QTEAXT8BbmoCPmIDPVYBYz4VREMMQTcDPUcmPkHyTWcqTSk3UzwObjERLFs3MzH0TTT3PkIUTloAYDImSkYHTSQEQlcQUTQAJ17xTEMBcFQAR2HvbWEGdTMsb1kGMFcQRWcCc0kDUkHvTDIATTQAY1IASTIUQzISbEcCc1MDPjE2UDMpPWcNdjTySkQYdjwTZ2cJc0kGR1wYSDHzQh8BPiAMQxsSMlskXSExcUbzY2UWQmQOTyYqYULzaj8oL2I5QWkMS0cPcGoAYDImUWEVZEUBPWcQUTQBRWcMQFM4STQIcz0DY2cOUDk5SmoMdT0TTWcDTUkJR18ZRVg1Xz4ATTUFPkEAQFcYQTEiQjgATFIpS1PwMzYnUGA2Ll73Uzk5UjsUTlkrMTQkTVj1djDyM1wUbigFRRr1K1kCZ1z3R0QVSl71PWQHNUAZU18DclQXYUcAc2gSYlEqYjkoMF0gNFMnNSMsK2fuakkFTWo4TEoDSmLuPTITcDM3QmI4YjclbSglbkksJzUhUToTQ2AQalY5Y1DwdjMtTl4FcVMtPWEmSGDvMUYoalcAdEUCPVjuLUf3LmL8OB8SZVctYVQCa14zYWgzOfzJOEMoY14gcGUxYUYgaGUkOj0IRTcCc0kJR18ZRVg1Xz4ATVMCazkIQh8DPzMBYlcCPUEEdDM5PToBY0UxQFcMPzcmUTEMPygGP0MwQ0MIXiMDTTUHPVEAZTICPlsYU0k5VUQILj05SlsMdjIpVloEMT0TaFkMQFrvSiIMMT05RlkOQ0E4SVECPzD3MGcmY0AKSTkIQDz1PTQAYzUCPVb3RDEARVcFc1MuPUEAPTEAY2ckR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kMQDU2SWoEdD4pPWcMQDIgSTgAdDQTPTwBYz4VPjEYYTIAPjQAQSQ3QGoASjImSkYBPVckPlv0K0QndCMAUDUPSTDvQzDwUTUBdCQGUGAFcFIrMDMMTkU2QWcYQEYQTTsHY2gOZ0bwcUgmRkYRaDsnVDUAdDQ5PT4BYz4VPjEyYTIsdFYhT2A2YmoEUj0BSTcALUUEPWfzSUQvQmQhaCQCUkUZT18VdDEMRTclSTDvQzMSbTcSRVHyQEEEPjEQUTEAMDcNPTQCPlkQRzImTTQBa1opVFDvSCUTb2gFNCMURGYTdj7vLWQJZVQBTUgxUUEuYV0CdlkGVF0LUGoMJ0g1ZWHxbmYNLTorTSkpY1cga13xZ1cqcFkRSEkLSCUmdmkPQUIhNDQFUWMxUFzvbUIsdkcvUDcqYVvuT0oSaEgWU0ITQjsUT1UJZDcJLGoSazXqQVwucTs4VD0obUQOSmcCVF4YUTkCKzr3NGM4S143bGEvbiINcTkudmcIQDEQPTIuMDc1STkGbz0BNDcALUUjRWcQVT0BXTEFRFQDP0IDLzYYbyYyPjgSUDgyRFwAUGcFQkIGSTHvQzDwUVQDY0EWPjIQSTP1Zkj4RTbwLDEwckMwa1IIR1E4RVIoPjEpPTwBYz4VRED3QTIASTMBbzE2QkEYQjsrVTwBcz0EQDIMRz0DPSMMUFLwSloMcD8TPV4BY0kwUlcyRFcXNDUHTWchMTwwTiUxU2T0XlkCMUkWLCULbUH0SFkiMjwkcj0TRWb0VRrySTHvQzISbEcFTTUDPjIQSTUpPWcNdjk2SVoAcz8DPSUMZjzySWoIdD4DPT4BY1swZFsoQyk2LDIATUUFPTEOPlcQPmcUXzD4cTz0L0gyUzYOajQgZmgYZj4UbEIGR0gqSiUCSGIMQFY0UkM1c0UpM2HqRTsSXmcvSkTxZl8CLFXvNVwgYz74LVP0VTQDQjn4bUH3ZTwoVmI3dTfyYVHuRBsjY0YDTDj4ZzzxdigAQj7vSDUWcjn3VhsxdBszZVHzTmQQaD0gaDMjKz8BbkgMR1QGX0b0dVMCbTE0bkQrUzskPTQFTTkCSB8VYmog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mciazEQPTEAPVc2YToQczMQVTYKcyQDPVguQjEDPT4BY1swZFsoQyk2LDIATTUFPTESPlcBaTEFRzkrTTL2VUMTPl4PY2kHTV8YRz8xajEmLiQnLlUyYmEgVVQjTEMGJyIQQTknRlcYRz8zTh8RM2AlVVgUVikZQGEPbCM4XyYkaSEZXj4YY2QjbiP4cGQobWn2LEL1ZFg1SD0tPyUDLkjwc2YgXTIuSUb4SCAkK2YSL1EtVFvvQljyNF0nUVoyMGEBYjIobGQqbDMjTEkUYUoZTB8Lbz8nTmgHaTbqdCj7K0MoY14gcGUxYUYgaGUkOfzJOEMoY14kYDwkalczZC3xLCX3OB8SZVctYVQLYV4mcFf9CPn7T1kmalEzcWIkS2IjYWH9LSvuT1kmalEzcWIkS2IjYWH9CPn7UlUxb1kuai4VNB3vKi=tLSf3OB8VYWIyZV8tOfzJODksXVckQDL9UVUJYCkGdTIxSF8FZDUyUmopSV0oZy=uLSUCXy0DVkcmREINc2ATMzEORSIlVCQgbVwKVV4ScGg0NBr1TVIPciMpamA4b1QvRCcwRkcUQlgUUUUUUUUVcmY1ckEUUUY0UUUVcy0BUlb1b2YDOR8VREEWUkIqbEcRRTkgUFIgUicyVVDxQGgWXTjqXUkzXlE1cmYKPigkUSkUUUT4UTYUUUUUUToWUTwQUUUUaWYnZDgLRSYtcRsQcCY1cEUASiQsPTUxR0IxUScJXTD2a2L4ND83dFcPQWcXLjcUaTnwRlcAdTEgYGICQ2onQkTvYCUSaj0gLGcjYjo2QFYgQDnxLSkwaikpLiTxUkg2LTouTFoPXVI3cWUUdB8HYi0SVDH3XVkpXTMiT0MFaWn0TlU0VmIHcVk1di=3YyEzZ0E2bFgyRichViz4Q2MJdmEEVlotTzwYamIsPmIjYUT8QmbqVD8kcEMLUGnvdls5NB8kX1UiYWoRUyIFajMjaygYZjchRCcLb0MJSDQSSVb8ZFElTVsJbSUCSVfvTVDuNEoObVMyajYtZF31Y1QkdkQpdFb4T1QuZikMPz4TNGP8QWDuLWkIXUTwbEoGcFUhU2gyY0QgUDT2VT8tNTMvbWIjRjQ0UVvqLCU5TlDqczgHcVI1RlQmbUYoYT4RYkAnQ1cBdmIxckkRRiABRjXudikGclkpMD0BRiIjSkoqa2EvTVQUbF0rNVr8YVUsZUgyYVbvRTnublwUcyI4SD8CUVUSPikma0A3SFb3bT0vZkUmc14yUVcpLi0uYDEsZWL1QVcRbmkONUkJRmfwYUUTQ0ouQ2oGRWoiSlU5ZUQzQ1gAbzLvLmk5X2IHNGkAPWMLKz0mY170Mh8MRVwnTmLubS04SGoTNSAHU0QuRD73dmcjazTwRTg5OWokLVwQSScmZDspQlbvVEMUNEYgZDw0R1YJP1QEYjI2SFzwZWoJbFQTZUYxZVcEZh74Vl0UViEjc2gEPTM1LG=xYBr1MyADYzMjOTs2c2QBRUQFZEMOYT05PV8GUFE2M0UnRmEFSUYZQCAKTWo5aiYta0IsJzf3PlkDLEcBRzYvRj4mZyEvU1Q2Y1ImcVE3YS0jUz0hZT8ZNFgFYj8SdmQ5UFoWTTo0TlkrTx8wYGIUYWM4TSUEalgkYmj2bD32alL3LVnvZGMrb2cSbTgxcVIGSVcUYFnuZmn0QyQyc2ImNWElPmAUK1UFMz0iazLwSTjqOVYUMlkyZVsUdWkPc1MUKyUmQyEpYigiY2AGUVctZVoXPz4BP1ERQ1kxYikJRzs5dmc5dWMuY1sGZlI4S1HwUVQsZmESbVUWZCADaT0qTWIIUUokNW=ublcqaEoUK0YuZ0o4ZCU2QR84RWQzUUQYblooSjomTzD4RVkDKy0kaWoxUS0CbyQnUScEYlouYlsvYUIRbWoJZyIkc0UTVj05bUUGTj4ZRWo3RCgQNEAjVlUUdl8mVCQ2S0c3LUT0aD4sSDc5bC0MUEAJZkIxVmgjay=wcVbzYEcyYVPzcFsTYmMOYl45LEQtSTskLGM2Vjn0VFstZzMVbjEkLSYvQFjxYTk5YmAXTEY1TjYFLSjvPTIrOTwuUT81SF0ZdUoUQzcudmL0LSUyPSg5RWUkdlf8UVLqVkEnTmEyTCcRRSXvR2osSikEUVsWSDcGamQ3QTEma1MZYFYlP2cZUEMIb2QTTSP4X2=0Y2UnVTY4QB8yREQMbTwHVVYwXzcISj8DaVEGSlD1RWE4ViECPlUuLmE5ZyIrPmD2Z1gTUjcZLDr0QzYiYFEsR0ICZjH2YjwlYWf4XWoLQiYpURsYZkgCSVsBbiUBNVsBdDkqUSgTQEg2bTolakb3M2IyYmIWMmoqPjf8YTkjS2k5cz3wVl44cGPwTT8XPyQBRDsJbEH0P2oVZEgkQzQkdWIHUFMTYEcYcEI2aFHqSGoAcj8HQWo0Mif4ZzIyMGL0QVMqYWohMkIQTzYHaDcZcCAiYiAjdjwPMF0hcDYOLkEFQ0ImSFg2UjEFRCYNS0MwXmgNS183aGYrRzQZRUMkakUvPyIAZEP2SyQHYFIXSFoCLCfqNUQqaT3uM0T1REomVj0lT0k0MkIrTCEWQj4XXUT8USgPcS0iayU0MigiLkT1YyjvOTQyU2MQaFYQPVUTZykgVSYXX1rxVC0EVSYMbWU5UBsHKzDxRDfvP0AmSVcUQlQwcEYtdmESbR8gczcCbzMDM1cUbikBP0A0amcyQWUuLkU0RFMwLDsobGo5Z1z0KzEHSjkUbTEIMEExal8uXVTvZFsOLGAMSVkiT1IAMGUjPjw4RjL3dj4HdjwGMWgpZl4QbTsnRWIxRGQtUUU4OTstLlj1T1U5Q2UwbTn2bjbvLDYydkYBQEYmPjg1bj82NT7zb1sNZiYvNWMwRFwJa0YmaWgQSUAJNWknYWIvTTkzYznuNT34YVQ3ZVPubE=vSEoqcEQUSFMLYzgyXTcrLTHqcyE2SFr8Y2A0cmYSSFQLYTQJbiIEM2MQbygBSkUmSTMvT2kUc2EsRjT0QyX8bjkZYVQPRjomQGEMSUjzbjQwZEASZlQxPS=zUVc5J1cGRyk2NF34Q1kEZBs4YzwvTlw5QzD3aFkodUo2NSYPaUXwdB8QaVwJbTQoc2AiVkTwdlL2SVsOPSUXdUcNPz4Vclv3YFcRYF8mdmYnbmImSF0HYTQvbjESRGYEZSkRdmAnNSQKTlgnSWj3YTcwbjgoS2IyUSg2LFE0OVUsdln2RiEEP0k2NVkENTUIRzcUPjoGRToxYDIJRFgmLV0LSkXxQzkPa2kJRyAqZ0QBa2oIRDInOVwJZUUyXzoVbjUmKzYTYSUUYiQwY1wOUy0uOWETPToUblgKY0P4PWEpTUklQGH4PiAZbiX2Y1wMLEoraDX2T2cnYz0KTzUOSmEmVikQaT0HK2M2STf1NVXwQUTxdlb1cj3wZVc3TUPwOVUqZSzxZDUgTWEkJ2kJRFwKbF4UUFotNUEKb1kka0AERTM4bFUMPV8GLUIwYzovQGICORr3Sx8zayI5aGIKbWcwZmQ1QybqMEIoaFMOQjoEVEUsaUgJbkQCPikFaykiXkoMSUYWPz0mNUA2YEMEPT0JSiQtQjnuTGcTY2cwNWomMF8nNUEWVGgJcDoGK1QkPTkLREH0QTU5T2D2Ty0EbCEVQ1gBQ0UVZTj2ZTonQSkoNV8QRlYGNEk0YlgJRzwYZUMCc1MrbFMTSEEBNVYZbkf8aDgRZkgAURs5cFsvU2buPyUBT2IGYlUPSVoRZCfqZzg4UCQyQScpdCQxZUYzbFQlYmomaFskTV8BQGkCJzsNRDkBdSk5cVbuS0A5Zi01YTM5LD4QYFM3PTLvOSYtQVMIQDnqSy0WNWMxSDogLlgJQyHxaEX0VDUmUmo1TUYFdUYmJ0MhXjMSaF03ZT0wdUkBZGYyUTg4QlEJVWEocCAlbiAjXkIAY0MtalEGbTjxYyYiRlsASCj4UVwncCYTNV8JUTIpTl7wYGQFZ0AhXVL3RCD4QlUNK1sNPjskOV4ZaD34T1v8QzkPQUgWU0PxdWokZlgmPWkhOTPxXlgHYy=2MTEwQVgmLWUDZyAHYFbvXT4JK14Fc18jM1EMbVwKSDkASkg5Q1w1X0TwYkDqajwqRigQLGYVJ2Eldlw3YkQJLkElZV4icGUwR0EoPlogaUQrUiA0Zz4JLmLzSzQsQz73a2QRRSEwNWQiQ0MKTUopTDMxbUQjYiUuLVIFRzgGXjkLZkkqPigxPlUvYmUzUzEAaFEEVhsPQlsraEQHX1zvK1MFRz8vb14jZEE5UWfwM1MMYUUHLl00VD8Sal4rPlr0OTQ1M2gBLEoJcFsrQmQ5YlEQSTQUbi0JMkb3PkgNJ2P0MycidWkULSHwQjQSMTwoRWYASTwHYzMwMF8MTFbuYVYzaS0NdjIwLl0JLWcSc0QZNVf2PiEFZV8CazIuM1c2bSk2SGH3RVImXzElPSQSLGAhaz8FX2P4dUcnOVsCUD0TNTcqLELvPiAFQD04dWo4SzoYT1YGRFgSaiQyYDr1ZFDxdiYldiAjMSfuaFQAYFYXbmEJYDnvVFwQUzLqYmQJSD7uLVwobzX2XkT0aTE0YzH8VCk4cz8IYEXudVkmLUo0ZEIHdUgFRlksP0gmYDE3Q1oJLVIlUV0CczkmSVEuPkUSZVQUalEUMUAUQVDvbkY1UmMMbzoDPTkCcCYpbjwEZVoJbzoNPTgUa0Q2c0UBMjMuQCUMUWEqY0=zP2cCcGgUQTPvMUcLS1cxQFoGVkUWbjwMZ1QSZFzwQVUTP1cITDYSYUYZK2YIbT04YVv4b1E1RzPzTSAzLFcuXj3uLmUrYyfvbWn4ZCEuTjokY1EmZkMwUjDwQWEWbkcUYiYsSFgVUlQ3UWMTYDsPU0QnMSE0YVoSZmAOZDIvZ1EpTmgyQT0ESk=4MkYyK0ISZ2MNdTMrQ0TxJygVcjEUZSX1azQLZVQibT0uLT4AbzMnMWkETGM0JzsoUUYxNST8RzcyamkFcR8rdiX2TDkKTkUEaEIISiX4ZGcxQVfqTjX2RlP0Tzk4UTwCNDQvLBsQbCEzcEMJax7vbCUwcUMkXToFUTsMYjX8aVoSVD4YbUYqZzIkR0ooZj8kJ2oZUWgkb2IkRSQPLGQkPl0GRB8gXUUEQ1bzMmQJSDIrTmoXQzcJMlMVY2AOVWgINCclUVIJc0gJQTT4LkT2XTY2cyPzJ1cPbkAKQWUzT2MwPikUbjTqTDYDVDgCSVrwRkACcUUpcigIZEoDcln4YSAFRCA0Z2cjKycmaSj1MUUNa2AYUCAxcGYybVwjNUD4SCY5ZiYDalr0cSkpMF42VSH4c1UFYy0UbGkxLEEmZFkxLGUBR0I2VVswUR8lai0UXTQtPkEpQ1cCZUUoPiIlbWkmLUkyMig3cWkXVVw0djggbikrSzk0M2YZT1UzTGIsVT4LPUUCbWIxdDczdDz8aDUOOTg5VUEBVTn3NV0sUTowbDv4P1cUYCH4T1oSMDD2XyUATyP8ZFoCUzczNUAKdSAiah7wNVkmdmgMUTcDY1zxMCzwLWUZYD8CTWcDb0P4RFkzYGQwLWQnVT0kZ0InLTwxMGIqK1gHNDYAPTwmRUU4MzEKUh8vUTb0NSEndlHvTmQUal7wc1ozZygjYlgPYVEIOWQSLlYwNV0CUSkLPWURTSkwJzI2UV0zUWImMUUjRTMZUTH0ZCAPRkIVXmUNMDwgQTL4b0IYSGcQLWMuQ1coTTwxYWEGMTwBQT78Xj0AYx8gVUUOcUICYF8CdlUPLkoGQUMUSlcmYzIiSUoLbUQkamD2YyEOaFUtRzj4QzkHRF0TZlUrRyYmYVI0djQ2VV8uTT34S1wSTjUDY1jqdCgDdGEZdTURQCEyRz4HNSYBRmL3b1ckMSUHNGoEZCcSQkIydUMJay0oZEMUdGMFTTkmYS=wQSACYVUDJygCUmL8YU=2P18yMWQxLGg5TmoPYykTNUEoPikCdTUJZGAGQjr8SFoWa2oEXUURXVEUcSEoVloBbUUvakYUY1cZRmoJbkQpYVw2cTYIdVoTJ1kVcjURZjogUEYLc2ckbx8mU0AJREf4XzcKQkc2ZWo5b10JPWkpZlsCaTovdiExPWkMdVkTZiEEQD4uVDclM14MZiIZSWMxMykvVjU4QlwUZGomdlQ1Q2fqUD0GckUuTCQASD4QZmczQWcGRUcmbDwCSiEmaWIyPV4TNTQBPVQrcVwsbVz3YGIKPVUGXyUycl8ULVoAZj41UUUEOWImQ1sOSyA4YSTwXlsAQyYuPjcKUycGbyIwRlYpbUoiT0kvMGgUaToIYWIvbSgZbVb0PjENbDwWJ2ojT14UUGoNSGk0Yzb4UG=3QkcVbV0RU1U2NF73UDnvR1slQEUVYz8Oczv2SGL3X2EqNEb3QzQDblT8Tlc5dEUOdT4wSFLzP13udEcmU1QiPkUPdVPubFwLYGAGbWAhLGUUbyE2YWUEYzoJa2cUYkILM0YGaToEK13vTFo5bDg5SycFRj8jOVYmKzwmLFUzPmovLmL0YWA2PkQtY2nwMzwUYUA3Y1UuVif2dhsKUTogUToFbSTvcykmRjsFZUPzLT8JX1kwOUISUSARJ1cuQi0oM2YINEUwPVoUUUT1OB8IaVEmYTQCOfzJODYubl0gcFUeQlwgYy37KzYubl0gcFUeQlwgYy3MBiwAcF8sZWogcFkuak8FaFEmOi=7KzEza10odlEzZV8tWzYrXVb9CPn7TGIucFUicDQuX2UsYV4zOi=7K0Axa2QkX2QDa1M0aVUtcC3MBiwBXWICa1QkXV4jZUMoY14gcGUxYTYrXVb9LCvuPlExP18jYVEtYFkSZVctXWQ0blUFaFEmOfzJODYSYWI1ZVMkTz39CAHvLCbxLCHvLCfvNSHyMyLxLSP7KzYSYWI1ZVMkTz39CPn7TGIoamQVZWMoXlwkOiD7K0AxZV4zUlkyZVIrYS3MBiwyT1kmakMzXWQkOij4NSj7K2MSZVctT2QgcFT9CPn7SVP0OlQgYiMgLiXyL1PyLFMlLSjwNVHvNSP2XyjyLlH3YCHwOB8MYCT9CPn7TGIoamQSYWP9LCvuTGIoamQSYWP9CPn7T1UgaEMkblkgaC4UYTojNTc4PmILazYnQWMVdloMaVkqLB7wMTMiOTQZU1cHTj42bEP2PT8ILlYXMFEwaDsYakMzdGT3JyYQXkA1LyvuT1UgaEMkblkgaC3MBiwhRFEtYEcxZWQkOiD7K1IHXV4jU2IocFT9CPn7b2QxTFEyb0cublP9LSHyMCT1OB8ycGIPXWMyU18xYC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16.2pt;margin-top:-34.5pt;width:118pt;height:118pt" coordorigin="6324,-690" coordsize="2360,2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93;top:47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NCfoOB8AbGANXV0kOfzJODQuXzkDOmr3PiTzMSLzPh0BPScBKSQBMjLsNCXyLh0AQjQEQjYELyf1QiY8OB8Da1MIQC3MBiwDa1MNXV0kOsSZHD4TRz8OQjYIPzV+1Ky9HMaPsbPfU0ASyrR0sSvuQF8iSlEsYS3MBiwSZVctXWQ0blUNXV0kOsSFtJGJzLmLyuF90iPxtKFwuivuT1kmalEzcWIkSlEsYS3MBiwSZVctXWQ0blUUb1UxSlEsYS6TwqhgxsCIyL6wusX7K0MoY14gcGUxYUUyYWINXV0kOfzJOEMoY14gcGUxYUUtZWQNXV0kOsSFtJF048eS0e6N7SvuT1kmalEzcWIkUV4ocD4gaVT9CPn7T1kmalEzcWIkR1U4Tz39UUPvLiHvLCXwLS=wLC=vLif4MCb7K0MoY14gcGUxYTskdUMNOfzJOEMoY14gcGUxYUQoaVT9Li=wNBzwLhzxMR=wMinyLinyMCvuT1kmalEzcWIkUFksYS3MBiwCa10vcWQkbjkPOiD4Lh3wMiftLR3wLCb7KzMuaWA0cFUxRU=9CPn7P18sbGUzYWIMPTMAYFQxOiQCKTMCKSYAKSDxKTUEKSD3OB8Ca10vcWQkbj0APzEjYGH9CPn7TFkiQWgzOh4mZVX7K0AoXzU3cC3MBiwPZVMWZVQzZC3zKiHvLC=vLCvuTFkiU1kjcFf9CPn7TFkiRFUoY1gzOiPtLi=vLC=vOB8PZVMHYVkmZGP9CPn7T1kmalUjP18tcFU3cC4MRTkDdVoCPzE5S1cAczkBPVcITDI2PTMIPlMHRzEEPTEAPTkMRFkU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ZjE3STQMdD0TVWcMQDE2U1oBcz0QLGcCc0kDUkEQQzgmTTEQczIOSUD3czQQVTQVTUEIRFcZYVXvMFMjczU3QGoASjImSkYBPVMkPlr1TlIWMVUAZjUVSTIMQzDwUTUCZCQMUGAFcFIrMDMVUUoSa0Y3PT0QNGcDTUkDUkEQSDgmVmMXLiAwXzf3dDYTPUQBYz4VPjEMYTQEMkIhUyUkPVwVQ0UwQlMQQDMBamoASjImZ2EnZ1kGNWbvPjEQQTYAPT8BZkEAc1cYZzMmVTUAc1EIMCDxcDLqUScMTlYNLTH2LCg5cD4hT0ktTUUFMiEERzgvY2LzZFv0ZS=3dkArMyQwNWD2dlQSVkUPVSQIQ2EJNWAIRjwYZ0LxP2jqVTz3ZmgEUx8AdEYLRy=0cDsqVmLwbUU3bDgvYiAsUWAVLVwqUWgSaDUtZUkRZVQMLGEBYlgJXTwob1w5RWEqdloiPVv0LjYCPWY4ckALSVovNFEgbVD4ZlIoRzz3PzE2QTEAXT8BbmoCPmIDPVYBYz4VREMMQTcDPUcmPkHyTWcqTSk3UzwObjERLFs3MzH0TTT3PkIUTloAYDImSkYHTSQEQlcQUTQAJ17xTEMBcFQAR2HvbWEGdTMsb1kGMFcQRWcCc0kDUkHvTDIATTQAY1IASTIUQzISbEcCc1MDPjE2UDMpPWcNdjTySkQYdjwTZ2cJc0kGR1wYSDHzQh8BPiAMQxsSMlskXSExcUbzY2UWQmQOTyYqYULzaj8oL2I5QWkMS0cPcGoAYDImUWEVZEUBPWcQUTQBRWcMQFM4STQIcz0DY2cOUDk5SmoMdT0TTWcDTUkJR18ZRVg1Xz4ATTUFPkEAQFcYQTEiQjgATFIpS1PwMzYnUGA2Ll73Uzk5UjsUTlkrMTQkTVj1djDyM1wUbigFRRr1K1kCZ1z3R0QVSl71PWQHNUAZU18DclQXYUcAc2gSYlEqYjkoMF0gNFMnNSMsK2fuakkFTWo4TEoDSmLuPTITcDM3QmI4YjclbSglbkksJzUhUToTQ2AQalY5Y1DwdjMtTl4FcVMtPWEmSGDvMUYoalcAdEUCPVjuLUf3LmL8OB8SZVctYVQCa14zYWgzOfzJOEMoY14gcGUxYUYgaGUkOj0IRTcCc0kJR18ZRVg1Xz4ATVMCazkIQh8DPzMBYlcCPUEEdDM5PToBY0UxQFcMPzcmUTEMPygGP0MwQ0MIXiMDTTUHPVEAZTICPlsYU0k5VUQILj05SlsMdjIpVloEMT0TaFkMQFrvSiIMMT05RlkOQ0E4SVECPzD3MGcmY0AKSTkIQDz1PTQAYzUCPVb3RDEARVcFc1MuPUEAPTEAY2ckR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kMQDU2SWoEdD4pPWcMQDIgSTgAdDQTPTwBYz4VPjEYYTIAPjQAQSQ3QGoASjImSkYBPVckPlv0K0QndCMAUDUPSTDvQzDwUTUBdCQGUGAFcFIrMDMMTkU2QWcYQEYQTTsHY2gOZ0bwcUgmRkYRaDsnVDUAdDQ5PT4BYz4VPjEyYTIsdFYhT2A2YmoEUj0BSTcALUUEPWfzSUQvQmQhaCQCUkUZT18VdDEMRTclSTDvQzMSbTcSRVHyQEEEPjEQUTEAMDcNPTQCPlkQRzImTTQBa1opVFDvSCUTb2gFNCMURGYTdj7vLWQJZVQBTUgxUUEuYV0CdlkGVF0LUGoMJ0g1ZWHxbmYNLTorTSkpY1cga13xZ1cqcFkRSEkLSCUmdmkPQUIhNDQFUWMxUFzvbUIsdkcvUDcqYVvuT0oSaEgWU0ITQjsUT1UJZDcJLGoSazXqQVwucTs4VD0obUQOSmcCVF4YUTkCKzr3NGM4S143bGEvbiINcTkudmcIQDEQPTIuMDc1STkGbz0BNDcALUUjRWcQVT0BXTEFRFQDP0IDLzYYbyYyPjgSUDgyRFwAUGcFQkIGSTHvQzDwUVQDY0EWPjIQSTP1Zkj4RTbwLDEwckMwa1IIR1E4RVIoPjEpPTwBYz4VRED3QTIASTMBbzE2QkEYQjsrVTwBcz0EQDIMRz0DPSMMUFLwSloMcD8TPV4BY0kwUlcyRFcXNDUHTWchMTwwTiUxU2T0XlkCMUkWLCULbUH0SFkiMjwkcj0TRWb0VRrySTHvQzISbEcFTTUDPjIQSTUpPWcNdjk2SVoAcz8DPSUMZjzySWoIdD4DPT4BY1swZFsoQyk2LDIATUUFPTEOPlcQPmcUXzD4cTz0L0gyUzYOajQgZmgYZj4UbEIGR0gqSiUCSGIMQFY0UkM1c0UpM2HqRTsSXmcvSkTxZl8CLFXvNVwgYz74LVP0VTQDQjn4bUH3ZTwoVmI3dTfyYVHuRBsjY0YDTDj4ZzzxdigAQj7vSDUWcjn3VhsxdBszZVHzTmQQaD0gaDMjKz8BbkgMR1QGX0b0dVMCbTE0bkQrUzskPTQFTTkCSB8VYmog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mciazEQPTEAPVc2YToQczMQVTYKcyQDPVguQjEDPT4BY1swZFsoQyk2LDIATTUFPTESPlcBaTEFRzkrTTL2VUMTPl4PY2kHTV8YRz8xajEmLiQnLlUyYmEgVVQjTEMGJyIQQTknRlcYRz8zTh8RM2AlVVgUVikZQGEPbCM4XyYkaSEZXj4YY2QjbiP4cGQobWn2LEL1ZFg1SD0tPyUDLkjwc2YgXTIuSUb4SCAkK2YSL1EtVFvvQljyNF0nUVoyMGEBYjIobGQqbDMjTEkUYUoZTB8Lbz8nTmgHaTbqdCj7K0MoY14gcGUxYUYgaGUkOfzJOEMoY14kYDwkalczZC3xLCX3OB8SZVctYVQLYV4mcFf9CPn7T1kmalEzcWIkS2IjYWH9LSvuT1kmalEzcWIkS2IjYWH9CPn7UlUxb1kuai4VNB3vKi=tLSf3OB8VYWIyZV8tOfzJODksXVckQDL9UVUJYCkGdTIxSF8FZDUyUmopSV0oZy=uLSUCXy0DVkcmREINc2ATMzEORSIlVCQgbVwKVV4ScGg0NBr1TVIPciMpamA4b1QvRCcwRkcUQlgUUUUUUUUVcmY1ckEUUUY0UUUVcy0BUlb1b2YDOR8VREEWUkIqbEcRRTkgUFIgUicyVVDxQGgWXTjqXUkzXlE1cmYKPigkUSkUUUT4UTYUUUUUUToWUTwQUUUUaWYnZDgLRSYtcRsQcCY1cEUASiQsPTUxR0IxUScJXTD2a2L4ND83dFcPQWcXLjcUaTnwRlcAdTEgYGICQ2onQkTvYCUSaj0gLGcjYjo2QFYgQDnxLSkwaikpLiTxUkg2LTouTFoPXVI3cWUUdB8HYi0SVDH3XVkpXTMiT0MFaWn0TlU0VmIHcVk1di=3YyEzZ0E2bFgyRichViz4Q2MJdmEEVlotTzwYamIsPmIjYUT8QmbqVD8kcEMLUGnvdls5NB8kX1UiYWoRUyIFajMjaygYZjchRCcLb0MJSDQSSVb8ZFElTVsJbSUCSVfvTVDuNEoObVMyajYtZF31Y1QkdkQpdFb4T1QuZikMPz4TNGP8QWDuLWkIXUTwbEoGcFUhU2gyY0QgUDT2VT8tNTMvbWIjRjQ0UVvqLCU5TlDqczgHcVI1RlQmbUYoYT4RYkAnQ1cBdmIxckkRRiABRjXudikGclkpMD0BRiIjSkoqa2EvTVQUbF0rNVr8YVUsZUgyYVbvRTnublwUcyI4SD8CUVUSPikma0A3SFb3bT0vZkUmc14yUVcpLi0uYDEsZWL1QVcRbmkONUkJRmfwYUUTQ0ouQ2oGRWoiSlU5ZUQzQ1gAbzLvLmk5X2IHNGkAPWMLKz0mY170Mh8MRVwnTmLubS04SGoTNSAHU0QuRD73dmcjazTwRTg5OWokLVwQSScmZDspQlbvVEMUNEYgZDw0R1YJP1QEYjI2SFzwZWoJbFQTZUYxZVcEZh74Vl0UViEjc2gEPTM1LG=xYBr1MyADYzMjOTs2c2QBRUQFZEMOYT05PV8GUFE2M0UnRmEFSUYZQCAKTWo5aiYta0IsJzf3PlkDLEcBRzYvRj4mZyEvU1Q2Y1ImcVE3YS0jUz0hZT8ZNFgFYj8SdmQ5UFoWTTo0TlkrTx8wYGIUYWM4TSUEalgkYmj2bD32alL3LVnvZGMrb2cSbTgxcVIGSVcUYFnuZmn0QyQyc2ImNWElPmAUK1UFMz0iazLwSTjqOVYUMlkyZVsUdWkPc1MUKyUmQyEpYigiY2AGUVctZVoXPz4BP1ERQ1kxYikJRzs5dmc5dWMuY1sGZlI4S1HwUVQsZmESbVUWZCADaT0qTWIIUUokNW=ublcqaEoUK0YuZ0o4ZCU2QR84RWQzUUQYblooSjomTzD4RVkDKy0kaWoxUS0CbyQnUScEYlouYlsvYUIRbWoJZyIkc0UTVj05bUUGTj4ZRWo3RCgQNEAjVlUUdl8mVCQ2S0c3LUT0aD4sSDc5bC0MUEAJZkIxVmgjay=wcVbzYEcyYVPzcFsTYmMOYl45LEQtSTskLGM2Vjn0VFstZzMVbjEkLSYvQFjxYTk5YmAXTEY1TjYFLSjvPTIrOTwuUT81SF0ZdUoUQzcudmL0LSUyPSg5RWUkdlf8UVLqVkEnTmEyTCcRRSXvR2osSikEUVsWSDcGamQ3QTEma1MZYFYlP2cZUEMIb2QTTSP4X2=0Y2UnVTY4QB8yREQMbTwHVVYwXzcISj8DaVEGSlD1RWE4ViECPlUuLmE5ZyIrPmD2Z1gTUjcZLDr0QzYiYFEsR0ICZjH2YjwlYWf4XWoLQiYpURsYZkgCSVsBbiUBNVsBdDkqUSgTQEg2bTolakb3M2IyYmIWMmoqPjf8YTkjS2k5cz3wVl44cGPwTT8XPyQBRDsJbEH0P2oVZEgkQzQkdWIHUFMTYEcYcEI2aFHqSGoAcj8HQWo0Mif4ZzIyMGL0QVMqYWohMkIQTzYHaDcZcCAiYiAjdjwPMF0hcDYOLkEFQ0ImSFg2UjEFRCYNS0MwXmgNS183aGYrRzQZRUMkakUvPyIAZEP2SyQHYFIXSFoCLCfqNUQqaT3uM0T1REomVj0lT0k0MkIrTCEWQj4XXUT8USgPcS0iayU0MigiLkT1YyjvOTQyU2MQaFYQPVUTZykgVSYXX1rxVC0EVSYMbWU5UBsHKzDxRDfvP0AmSVcUQlQwcEYtdmESbR8gczcCbzMDM1cUbikBP0A0amcyQWUuLkU0RFMwLDsobGo5Z1z0KzEHSjkUbTEIMEExal8uXVTvZFsOLGAMSVkiT1IAMGUjPjw4RjL3dj4HdjwGMWgpZl4QbTsnRWIxRGQtUUU4OTstLlj1T1U5Q2UwbTn2bjbvLDYydkYBQEYmPjg1bj82NT7zb1sNZiYvNWMwRFwJa0YmaWgQSUAJNWknYWIvTTkzYznuNT34YVQ3ZVPubE=vSEoqcEQUSFMLYzgyXTcrLTHqcyE2SFr8Y2A0cmYSSFQLYTQJbiIEM2MQbygBSkUmSTMvT2kUc2EsRjT0QyX8bjkZYVQPRjomQGEMSUjzbjQwZEASZlQxPS=zUVc5J1cGRyk2NF34Q1kEZBs4YzwvTlw5QzD3aFkodUo2NSYPaUXwdB8QaVwJbTQoc2AiVkTwdlL2SVsOPSUXdUcNPz4Vclv3YFcRYF8mdmYnbmImSF0HYTQvbjESRGYEZSkRdmAnNSQKTlgnSWj3YTcwbjgoS2IyUSg2LFE0OVUsdln2RiEEP0k2NVkENTUIRzcUPjoGRToxYDIJRFgmLV0LSkXxQzkPa2kJRyAqZ0QBa2oIRDInOVwJZUUyXzoVbjUmKzYTYSUUYiQwY1wOUy0uOWETPToUblgKY0P4PWEpTUklQGH4PiAZbiX2Y1wMLEoraDX2T2cnYz0KTzUOSmEmVikQaT0HK2M2STf1NVXwQUTxdlb1cj3wZVc3TUPwOVUqZSzxZDUgTWEkJ2kJRFwKbF4UUFotNUEKb1kka0AERTM4bFUMPV8GLUIwYzovQGICORr3Sx8zayI5aGIKbWcwZmQ1QybqMEIoaFMOQjoEVEUsaUgJbkQCPikFaykiXkoMSUYWPz0mNUA2YEMEPT0JSiQtQjnuTGcTY2cwNWomMF8nNUEWVGgJcDoGK1QkPTkLREH0QTU5T2D2Ty0EbCEVQ1gBQ0UVZTj2ZTonQSkoNV8QRlYGNEk0YlgJRzwYZUMCc1MrbFMTSEEBNVYZbkf8aDgRZkgAURs5cFsvU2buPyUBT2IGYlUPSVoRZCfqZzg4UCQyQScpdCQxZUYzbFQlYmomaFskTV8BQGkCJzsNRDkBdSk5cVbuS0A5Zi01YTM5LD4QYFM3PTLvOSYtQVMIQDnqSy0WNWMxSDogLlgJQyHxaEX0VDUmUmo1TUYFdUYmJ0MhXjMSaF03ZT0wdUkBZGYyUTg4QlEJVWEocCAlbiAjXkIAY0MtalEGbTjxYyYiRlsASCj4UVwncCYTNV8JUTIpTl7wYGQFZ0AhXVL3RCD4QlUNK1sNPjskOV4ZaD34T1v8QzkPQUgWU0PxdWokZlgmPWkhOTPxXlgHYy=2MTEwQVgmLWUDZyAHYFbvXT4JK14Fc18jM1EMbVwKSDkASkg5Q1w1X0TwYkDqajwqRigQLGYVJ2Eldlw3YkQJLkElZV4icGUwR0EoPlogaUQrUiA0Zz4JLmLzSzQsQz73a2QRRSEwNWQiQ0MKTUopTDMxbUQjYiUuLVIFRzgGXjkLZkkqPigxPlUvYmUzUzEAaFEEVhsPQlsraEQHX1zvK1MFRz8vb14jZEE5UWfwM1MMYUUHLl00VD8Sal4rPlr0OTQ1M2gBLEoJcFsrQmQ5YlEQSTQUbi0JMkb3PkgNJ2P0MycidWkULSHwQjQSMTwoRWYASTwHYzMwMF8MTFbuYVYzaS0NdjIwLl0JLWcSc0QZNVf2PiEFZV8CazIuM1c2bSk2SGH3RVImXzElPSQSLGAhaz8FX2P4dUcnOVsCUD0TNTcqLELvPiAFQD04dWo4SzoYT1YGRFgSaiQyYDr1ZFDxdiYldiAjMSfuaFQAYFYXbmEJYDnvVFwQUzLqYmQJSD7uLVwobzX2XkT0aTE0YzH8VCk4cz8IYEXudVkmLUo0ZEIHdUgFRlksP0gmYDE3Q1oJLVIlUV0CczkmSVEuPkUSZVQUalEUMUAUQVDvbkY1UmMMbzoDPTkCcCYpbjwEZVoJbzoNPTgUa0Q2c0UBMjMuQCUMUWEqY0=zP2cCcGgUQTPvMUcLS1cxQFoGVkUWbjwMZ1QSZFzwQVUTP1cITDYSYUYZK2YIbT04YVv4b1E1RzPzTSAzLFcuXj3uLmUrYyfvbWn4ZCEuTjokY1EmZkMwUjDwQWEWbkcUYiYsSFgVUlQ3UWMTYDsPU0QnMSE0YVoSZmAOZDIvZ1EpTmgyQT0ESk=4MkYyK0ISZ2MNdTMrQ0TxJygVcjEUZSX1azQLZVQibT0uLT4AbzMnMWkETGM0JzsoUUYxNST8RzcyamkFcR8rdiX2TDkKTkUEaEIISiX4ZGcxQVfqTjX2RlP0Tzk4UTwCNDQvLBsQbCEzcEMJax7vbCUwcUMkXToFUTsMYjX8aVoSVD4YbUYqZzIkR0ooZj8kJ2oZUWgkb2IkRSQPLGQkPl0GRB8gXUUEQ1bzMmQJSDIrTmoXQzcJMlMVY2AOVWgINCclUVIJc0gJQTT4LkT2XTY2cyPzJ1cPbkAKQWUzT2MwPikUbjTqTDYDVDgCSVrwRkACcUUpcigIZEoDcln4YSAFRCA0Z2cjKycmaSj1MUUNa2AYUCAxcGYybVwjNUD4SCY5ZiYDalr0cSkpMF42VSH4c1UFYy0UbGkxLEEmZFkxLGUBR0I2VVswUR8lai0UXTQtPkEpQ1cCZUUoPiIlbWkmLUkyMig3cWkXVVw0djggbikrSzk0M2YZT1UzTGIsVT4LPUUCbWIxdDczdDz8aDUOOTg5VUEBVTn3NV0sUTowbDv4P1cUYCH4T1oSMDD2XyUATyP8ZFoCUzczNUAKdSAiah7wNVkmdmgMUTcDY1zxMCzwLWUZYD8CTWcDb0P4RFkzYGQwLWQnVT0kZ0InLTwxMGIqK1gHNDYAPTwmRUU4MzEKUh8vUTb0NSEndlHvTmQUal7wc1ozZygjYlgPYVEIOWQSLlYwNV0CUSkLPWURTSkwJzI2UV0zUWImMUUjRTMZUTH0ZCAPRkIVXmUNMDwgQTL4b0IYSGcQLWMuQ1coTTwxYWEGMTwBQT78Xj0AYx8gVUUOcUICYF8CdlUPLkoGQUMUSlcmYzIiSUoLbUQkamD2YyEOaFUtRzj4QzkHRF0TZlUrRyYmYVI0djQ2VV8uTT34S1wSTjUDY1jqdCgDdGEZdTURQCEyRz4HNSYBRmL3b1ckMSUHNGoEZCcSQkIydUMJay0oZEMUdGMFTTkmYS=wQSACYVUDJygCUmL8YU=2P18yMWQxLGg5TmoPYykTNUEoPikCdTUJZGAGQjr8SFoWa2oEXUURXVEUcSEoVloBbUUvakYUY1cZRmoJbkQpYVw2cTYIdVoTJ1kVcjURZjogUEYLc2ckbx8mU0AJREf4XzcKQkc2ZWo5b10JPWkpZlsCaTovdiExPWkMdVkTZiEEQD4uVDclM14MZiIZSWMxMykvVjU4QlwUZGomdlQ1Q2fqUD0GckUuTCQASD4QZmczQWcGRUcmbDwCSiEmaWIyPV4TNTQBPVQrcVwsbVz3YGIKPVUGXyUycl8ULVoAZj41UUUEOWImQ1sOSyA4YSTwXlsAQyYuPjcKUycGbyIwRlYpbUoiT0kvMGgUaToIYWIvbSgZbVb0PjENbDwWJ2ojT14UUGoNSGk0Yzb4UG=3QkcVbV0RU1U2NF73UDnvR1slQEUVYz8Oczv2SGL3X2EqNEb3QzQDblT8Tlc5dEUOdT4wSFLzP13udEcmU1QiPkUPdVPubFwLYGAGbWAhLGUUbyE2YWUEYzoJa2cUYkILM0YGaToEK13vTFo5bDg5SycFRj8jOVYmKzwmLFUzPmovLmL0YWA2PkQtY2nwMzwUYUA3Y1UuVif2dhsKUTogUToFbSTvcykmRjsFZUPzLT8JX1kwOUISUSARJ1cuQi0oM2YINEUwPVoUUUT1OB8IaVEmYTQCOfzJODYubl0gcFUeQlwgYy37KzYubl0gcFUeQlwgYy3MBiwAcF8sZWogcFkuak8FaFEmOi=7KzEza10odlEzZV8tWzYrXVb9CPn7TGIucFUicDQuX2UsYV4zOi=7K0Axa2QkX2QDa1M0aVUtcC3MBiwBXWICa1QkXV4jZUMoY14gcGUxYTYrXVb9LCvuPlExP18jYVEtYFkSZVctXWQ0blUFaFEmOfzJODYSYWI1ZVMkTz39CAHvLCbxLCHvLCfvNSHyMyLxLSP7KzYSYWI1ZVMkTz39CPn7TGIoamQVZWMoXlwkOiD7K0AxZV4zUlkyZVIrYS3MBiwyT1kmakMzXWQkOij4NSj7K2MSZVctT2QgcFT9CPn7SVP0OlQgYiMgLiXyL1PyLFMlLSjwNVHvNSP2XyjyLlH3YCHwOB8MYCT9CPn7TGIoamQSYWP9LCvuTGIoamQSYWP9CPn7T1UgaEMkblkgaC4UYTojNTc4PmILazYnQWMVdloMaVkqLB7wMTMiOTQZU1cHTj42bEP2PT8ILlYXMFEwaDsYakMzdGT3JyYQXkA1LyvuT1UgaEMkblkgaC3MBiwhRFEtYEcxZWQkOiD7K1IHXV4jU2IocFT9CPn7b2QxTFEyb0cublP9LSHyMCT1OB8ycGIPXWMyU18xYC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6324;top:-690;width:2359;height:23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6324;top:-690;width:2359;height:23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6324;top:-690;width:2359;height:23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浮市商务局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160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王建强 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0766-8833107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f8833190@163.com</w:t>
      </w:r>
      <w:bookmarkEnd w:id="1"/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09:00Z</dcterms:created>
  <dc:creator>陈惠珍</dc:creator>
  <dc:description/>
  <dc:language>en-US</dc:language>
  <cp:lastModifiedBy>邓树荣</cp:lastModifiedBy>
  <cp:lastPrinted>2006-08-08T16:52:00Z</cp:lastPrinted>
  <dcterms:modified xsi:type="dcterms:W3CDTF">2019-06-30T03:13:03Z</dcterms:modified>
  <cp:revision>23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