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进一步优化我市不动产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非公继承登记办理流程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《自然资源部 国务院国有资产监督管理委员会 国家税务总局 国家金融监督管理总局》（自然资发</w:t>
      </w:r>
      <w:r>
        <w:rPr>
          <w:rFonts w:eastAsia="仿宋_GB2312" w:cs="仿宋_GB2312" w:ascii="仿宋_GB2312" w:hAnsi="仿宋_GB2312"/>
          <w:sz w:val="32"/>
          <w:szCs w:val="32"/>
        </w:rPr>
        <w:t>[2024]9</w:t>
      </w:r>
      <w:r>
        <w:rPr>
          <w:rFonts w:ascii="仿宋_GB2312" w:hAnsi="仿宋_GB2312" w:cs="仿宋_GB2312" w:eastAsia="仿宋_GB2312"/>
          <w:sz w:val="32"/>
          <w:szCs w:val="32"/>
        </w:rPr>
        <w:t>号）的文件精神，进一步优化我市非公证继承登记业务的办理流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就有关事项通知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办理非公证继承涉及的不动产登记业务中，对法定继承的，由全部法定继承人共同查验继承材料；对遗嘱继承的，由全部法定继承人共同查验遗嘱的有效性及是否为最后一份遗嘱；对受遗赠的，由全部法定继承人和受遗赠人共同查验继承材料；全部法定继承人查验继承材料，有第一顺序继承人的，第二顺序继承人无需到场；提供放弃继承权公证书的，该继承人无需到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1:31:00Z</dcterms:created>
  <dc:creator>Administrator</dc:creator>
  <dc:description/>
  <cp:keywords/>
  <dc:language>en-US</dc:language>
  <cp:lastModifiedBy>李翠毅</cp:lastModifiedBy>
  <dcterms:modified xsi:type="dcterms:W3CDTF">2024-11-14T01:40:00Z</dcterms:modified>
  <cp:revision>8</cp:revision>
  <dc:subject/>
  <dc:title>云浮市自然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