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优化工业项目不动产登记时限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深化“放管服”，贯彻落实市委常委、市政府有关工作要求，进一步提升我市不动产登记便利度，优化我市营商环境，经研究决定，通知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优化调整我市企业工业项目不动产首始登记时限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  <w:r>
        <w:rPr>
          <w:rFonts w:ascii="仿宋_GB2312" w:hAnsi="仿宋_GB2312" w:cs="仿宋_GB2312" w:eastAsia="仿宋_GB2312"/>
          <w:sz w:val="32"/>
          <w:szCs w:val="30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通过“企业专窗”为企业办理业务提供全程绿色通道服务，企业无需预约、取号，专人对接、专窗服务，提高办事效能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02:00Z</dcterms:created>
  <dc:creator>骆平</dc:creator>
  <dc:description/>
  <cp:keywords/>
  <dc:language>en-US</dc:language>
  <cp:lastModifiedBy>李翠毅</cp:lastModifiedBy>
  <dcterms:modified xsi:type="dcterms:W3CDTF">2024-11-12T01:30:00Z</dcterms:modified>
  <cp:revision>18</cp:revision>
  <dc:subject/>
  <dc:title>云浮市不动产登记容缺受理制度及告知</dc:title>
</cp:coreProperties>
</file>