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72"/>
          <w:szCs w:val="72"/>
        </w:rPr>
        <w:t>通信警报工作间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72"/>
          <w:szCs w:val="72"/>
        </w:rPr>
        <w:t>移交协议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84"/>
          <w:szCs w:val="84"/>
        </w:rPr>
      </w:pPr>
      <w:r>
        <w:rPr>
          <w:rFonts w:eastAsia="方正小标宋_GBK" w:cs="方正小标宋_GBK" w:ascii="方正小标宋_GBK" w:hAnsi="方正小标宋_GBK"/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both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年</w:t>
      </w:r>
      <w:r>
        <w:rPr>
          <w:rFonts w:cs="Calibri;微软雅黑" w:eastAsia="Calibri;微软雅黑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月</w:t>
      </w:r>
      <w:r>
        <w:rPr>
          <w:rFonts w:cs="Calibri;微软雅黑" w:eastAsia="Calibri;微软雅黑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日</w:t>
      </w:r>
      <w:r>
        <w:br w:type="page"/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b w:val="false"/>
          <w:b w:val="false"/>
          <w:bCs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val="en-US" w:eastAsia="zh-CN"/>
        </w:rPr>
        <w:t>云浮</w:t>
      </w: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eastAsia="zh-CN"/>
        </w:rPr>
        <w:t>市本级人防</w:t>
      </w: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</w:rPr>
        <w:t>通信警报工作间移交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;微软雅黑" w:hAnsi="仿宋;微软雅黑" w:eastAsia="仿宋;微软雅黑" w:cs="仿宋;微软雅黑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业主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接收单位：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云浮市人民防空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根据《人民防空法》第四章第三十二条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、三十五条，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《广东省实施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&lt;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民防空法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&gt;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办法》第十六条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和《云浮市实施</w:t>
      </w: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  <w:t>&lt;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中华人民共和国人民防空法</w:t>
      </w: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  <w:t>&gt;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细则》第二十二条”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的有关规定，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贵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单位在下述地址和项目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中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所建的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人防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通信警报工作间，经验收已合格，现移交给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云浮市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民防空主管部门无偿使用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，日常维护管理由其所在地居民委员会或者物业服务企业协助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民防空主管部门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负责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通信警报工作间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建设地点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：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项目名称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：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.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所在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位置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：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.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使用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面积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：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供电情况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：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  <w:lang w:val="en-US"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房门钥匙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：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;微软雅黑" w:hAnsi="仿宋;微软雅黑" w:eastAsia="仿宋;微软雅黑" w:cs="仿宋;微软雅黑"/>
          <w:sz w:val="21"/>
          <w:szCs w:val="21"/>
          <w:lang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根据上述通信警报工作间资料，现双方进行使用权的交接，特此协议。此协议一式两份，双方各持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96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业主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方：                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 xml:space="preserve">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 xml:space="preserve">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接收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法人代表：                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 xml:space="preserve">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接收方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联系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人（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电话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）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：        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zh-CN"/>
        </w:rPr>
        <w:t xml:space="preserve">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 联系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人（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电话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）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4480"/>
        <w:jc w:val="both"/>
        <w:textAlignment w:val="auto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24:00Z</dcterms:created>
  <dc:creator>正版用户</dc:creator>
  <dc:description/>
  <dc:language>en-US</dc:language>
  <cp:lastModifiedBy>user1</cp:lastModifiedBy>
  <cp:lastPrinted>2021-05-10T14:01:00Z</cp:lastPrinted>
  <dcterms:modified xsi:type="dcterms:W3CDTF">2024-05-31T17:36:15Z</dcterms:modified>
  <cp:revision>1</cp:revision>
  <dc:subject/>
  <dc:title>Yan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64466D1F543698A76E784ED2A558F</vt:lpwstr>
  </property>
  <property fmtid="{D5CDD505-2E9C-101B-9397-08002B2CF9AE}" pid="3" name="KSOProductBuildVer">
    <vt:lpwstr>2052-11.8.2.9958</vt:lpwstr>
  </property>
  <property fmtid="{D5CDD505-2E9C-101B-9397-08002B2CF9AE}" pid="4" name="ribbonExt">
    <vt:lpwstr>{"WPSExtOfficeTab":{"OnGetEnabled":false,"OnGetVisible":false}}</vt:lpwstr>
  </property>
</Properties>
</file>