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工程建设审批事项电子证照上线实施清单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60"/>
        <w:gridCol w:w="1453"/>
        <w:gridCol w:w="2188"/>
      </w:tblGrid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事项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部门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签发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府投资项目建议书审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垂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府投资项目可行性研究报告审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垂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府投资项目审批（初步设计概算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垂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投资项目备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垂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投资项目核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垂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需要履行项目审批、核准手续的依法必须招标项目的招标范围、招标方式和招标组织形式核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垂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固定资产投资项目节能审查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垂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易地修建防空地下室的民用建筑项目许可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建设用地（含临时用地）规划许可证（试点）核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自然资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建设工程规划类许可证核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自然资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乡村建设规划许可证核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自然资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建设工程规划条件核实合格证核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自然资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建设工程城建档案验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自然资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建筑工程施工许可证核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住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占用城市绿地审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住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中型建设工程初步设计审查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住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占用、挖掘城市道路审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住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房屋市政建设工程竣工验收备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住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依附于城市道路建设各种管线、杆线等设施审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住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城市桥梁上架设各类市政管线审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住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砍伐、迁移城市树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住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szCs w:val="24"/>
              </w:rPr>
              <w:t>古树名木迁移审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住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城市建筑垃圾处置（排放）核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住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污水排入排水管网许可证核发（新办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住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城镇排水与污水处理设施竣工验收备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住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燃气设施建设工程竣工验收备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住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住宅类小区、建筑物的命名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更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住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雷电防护装置设计审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气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雷电防护装置竣工验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气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危险化学品建设项目安全条件审查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急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危险化学品建设项目安全设施设计审查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急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非煤矿矿山建设项目安全设施设计审查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应急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烟花爆竹批发经营企业储存烟花爆竹建设项目安全设施设计审查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急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金属冶炼建设项目安全设施设计审查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急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水运工程设计文件审查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交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路建设项目设计审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交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交通建设项目竣工验收（备案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交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路工程施工许可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交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风景名胜区内从事建设、设置广告、举办大型游乐活动以及其他影响生态和景观活动审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林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新增取水许可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水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FF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垂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产建设项目水土保持方案审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水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水利工程管理和保护范围内新建、扩建、改建的工程建设项目方案审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水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Arial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水利基建项目初步设计文件审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水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对水利工程开工情况的备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水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对水利工程建设项目的政府验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微软雅黑" w:hAnsi="Calibri;微软雅黑" w:eastAsia="宋体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水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工建系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1906" w:h="16838"/>
      <w:pgMar w:left="1080" w:right="1080" w:gutter="0" w:header="0" w:top="147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23:34:00Z</dcterms:created>
  <dc:creator>user1</dc:creator>
  <dc:description/>
  <dc:language>en-US</dc:language>
  <cp:lastModifiedBy>贤</cp:lastModifiedBy>
  <dcterms:modified xsi:type="dcterms:W3CDTF">2024-04-17T09:37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