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>
          <w:sz w:val="32"/>
        </w:rPr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何文</cp:lastModifiedBy>
  <dcterms:modified xsi:type="dcterms:W3CDTF">2020-10-10T07:36:53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