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大、中专毕业生初次认定材料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5"/>
        <w:jc w:val="both"/>
        <w:textAlignment w:val="auto"/>
        <w:rPr>
          <w:sz w:val="24"/>
        </w:rPr>
      </w:pPr>
      <w:r>
        <w:rPr>
          <w:sz w:val="28"/>
        </w:rPr>
        <w:t>单位及公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____________________________________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5"/>
        <w:jc w:val="both"/>
        <w:textAlignment w:val="auto"/>
        <w:rPr>
          <w:sz w:val="24"/>
        </w:rPr>
      </w:pPr>
      <w:r>
        <w:rPr>
          <w:sz w:val="28"/>
        </w:rPr>
        <w:t>专业技术资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____________________________________  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别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5"/>
        <w:jc w:val="both"/>
        <w:textAlignment w:val="auto"/>
        <w:rPr>
          <w:sz w:val="24"/>
        </w:rPr>
      </w:pPr>
      <w:r>
        <w:rPr>
          <w:sz w:val="28"/>
        </w:rPr>
        <w:t>工作联系电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____________________________________    </w:t>
      </w:r>
      <w:r>
        <w:rPr>
          <w:sz w:val="28"/>
        </w:rPr>
        <w:t>联系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2"/>
        <w:jc w:val="both"/>
        <w:textAlignment w:val="auto"/>
        <w:rPr>
          <w:sz w:val="24"/>
        </w:rPr>
      </w:pPr>
      <w:r>
        <w:rPr>
          <w:sz w:val="28"/>
        </w:rPr>
        <w:t>地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址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sz w:val="28"/>
        </w:rPr>
      </w:pPr>
      <w:r>
        <w:rPr>
          <w:sz w:val="28"/>
        </w:rPr>
        <w:t>《</w:t>
      </w:r>
      <w:r>
        <w:rPr>
          <w:sz w:val="28"/>
          <w:lang w:val="en-US" w:eastAsia="zh-CN"/>
        </w:rPr>
        <w:t>XXXX</w:t>
      </w:r>
      <w:r>
        <w:rPr>
          <w:sz w:val="28"/>
        </w:rPr>
        <w:t>年度申报</w:t>
      </w:r>
      <w:r>
        <w:rPr>
          <w:sz w:val="28"/>
          <w:lang w:val="en-US" w:eastAsia="zh-CN"/>
        </w:rPr>
        <w:t>医药行业初次职称</w:t>
      </w:r>
      <w:r>
        <w:rPr>
          <w:sz w:val="28"/>
        </w:rPr>
        <w:t>考核认定送评材料目录单》</w: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125</wp:posOffset>
                </wp:positionH>
                <wp:positionV relativeFrom="paragraph">
                  <wp:posOffset>164465</wp:posOffset>
                </wp:positionV>
                <wp:extent cx="6400800" cy="5466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46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5756"/>
                              <w:gridCol w:w="904"/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32" w:hanging="0"/>
                                    <w:rPr/>
                                  </w:pPr>
                                  <w:r>
                                    <w:rPr/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《广东省初次职称考核认定申报表》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双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学历、职称证、聘书等证明材料（验证后可交复印件）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各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业绩、成果材料（获奖材料）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left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各年度考核登记表（复印件）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双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取得现职称以来的专业技术工作报告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双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广东省专业技术人员申报专业技术资格评前公示情况表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XXXX</w:t>
                                  </w:r>
                                  <w:r>
                                    <w:rPr/>
                                    <w:t>年度云浮医药行业初次职称考核认定人员名册登记表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rFonts w:eastAsia="宋体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申报人单位信息一览表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职称申报诚信承诺书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单</w:t>
                                  </w:r>
                                  <w:r>
                                    <w:rPr/>
                                    <w:t>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业绩成果材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提交代表作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/>
                                    <w:t>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  ②</w:t>
                                  </w:r>
                                </w:p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项技术报告或实例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料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5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职称证相片页（贴大一寸相片一张）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0.45pt;mso-wrap-distance-left:9pt;mso-wrap-distance-right:9pt;mso-wrap-distance-top:0pt;mso-wrap-distance-bottom:0pt;margin-top:12.95pt;mso-position-vertical-relative:text;margin-left:48.75pt;mso-position-horizontal-relative:page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5756"/>
                        <w:gridCol w:w="904"/>
                        <w:gridCol w:w="162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ind w:left="132" w:hanging="0"/>
                              <w:rPr/>
                            </w:pPr>
                            <w:r>
                              <w:rPr/>
                              <w:t>类别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求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料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《广东省初次职称考核认定申报表》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双面印制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学历、职称证、聘书等证明材料（验证后可交复印件）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各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业绩、成果材料（获奖材料）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各年度考核登记表（复印件）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/>
                            </w:pPr>
                            <w:r>
                              <w:rPr/>
                              <w:t>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双面印制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取得现职称以来的专业技术工作报告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双面印制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广东省专业技术人员申报专业技术资格评前公示情况表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XXXX</w:t>
                            </w:r>
                            <w:r>
                              <w:rPr/>
                              <w:t>年度云浮医药行业初次职称考核认定人员名册登记表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>
                                <w:rFonts w:eastAsia="宋体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/>
                              <w:t>申报人单位信息一览表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职称申报诚信承诺书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</w:t>
                            </w:r>
                            <w:r>
                              <w:rPr>
                                <w:lang w:val="en-US" w:eastAsia="zh-CN"/>
                              </w:rPr>
                              <w:t>单</w:t>
                            </w:r>
                            <w:r>
                              <w:rPr/>
                              <w:t>面印制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业绩成果材料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提交代表作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①</w:t>
                            </w:r>
                          </w:p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/>
                              <w:t>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①</w:t>
                            </w:r>
                          </w:p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②</w:t>
                            </w:r>
                          </w:p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专项技术报告或实例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料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75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职称证相片页（贴大一寸相片一张）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ind w:left="252" w:hanging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ewNewNewNew"/>
        <w:ind w:firstLine="540"/>
        <w:jc w:val="left"/>
        <w:rPr>
          <w:sz w:val="18"/>
        </w:rPr>
      </w:pP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ewNewNewNew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  <w:r>
        <w:rPr>
          <w:rFonts w:eastAsia="Times New Roman"/>
          <w:sz w:val="24"/>
        </w:rPr>
        <w:t xml:space="preserve">                                                   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0:19:00Z</dcterms:created>
  <dc:creator>ben</dc:creator>
  <dc:description/>
  <dc:language>en-US</dc:language>
  <cp:lastModifiedBy>吴湘湘</cp:lastModifiedBy>
  <dcterms:modified xsi:type="dcterms:W3CDTF">2023-01-16T03:20:28Z</dcterms:modified>
  <cp:revision>32</cp:revision>
  <dc:subject/>
  <dc:title>大、中专毕业生初次认定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