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工程建设项目服务审批事项清单（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V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编制说明</w:t>
      </w:r>
    </w:p>
    <w:p>
      <w:pPr>
        <w:pStyle w:val="Normal"/>
        <w:spacing w:lineRule="auto" w:line="24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《云浮市工程建设项目服务审批事项清单（</w:t>
      </w:r>
      <w:r>
        <w:rPr>
          <w:rFonts w:eastAsia="仿宋" w:cs="仿宋" w:ascii="仿宋" w:hAnsi="仿宋"/>
          <w:sz w:val="32"/>
          <w:szCs w:val="32"/>
        </w:rPr>
        <w:t>V3</w:t>
      </w:r>
      <w:r>
        <w:rPr>
          <w:rFonts w:ascii="仿宋" w:hAnsi="仿宋" w:cs="仿宋" w:eastAsia="仿宋"/>
          <w:sz w:val="32"/>
          <w:szCs w:val="32"/>
        </w:rPr>
        <w:t>）》经三次征求意见并调整后，现予以发布。编制说明如下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服务事项清单（</w:t>
      </w:r>
      <w:r>
        <w:rPr>
          <w:rFonts w:eastAsia="黑体;SimHei" w:cs="黑体;SimHei" w:ascii="黑体;SimHei" w:hAnsi="黑体;SimHei"/>
          <w:sz w:val="32"/>
          <w:szCs w:val="32"/>
        </w:rPr>
        <w:t>V3</w:t>
      </w:r>
      <w:r>
        <w:rPr>
          <w:rFonts w:ascii="黑体;SimHei" w:hAnsi="黑体;SimHei" w:cs="黑体;SimHei" w:eastAsia="黑体;SimHei"/>
          <w:sz w:val="32"/>
          <w:szCs w:val="32"/>
        </w:rPr>
        <w:t>）制订的依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国家工程建设项目审批系统的国家标准事项清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广东省标准事项清单（试行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广东省工程建设项目审批“一网通办”清单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服务事项清单（</w:t>
      </w:r>
      <w:r>
        <w:rPr>
          <w:rFonts w:eastAsia="黑体;SimHei" w:cs="黑体;SimHei" w:ascii="黑体;SimHei" w:hAnsi="黑体;SimHei"/>
          <w:sz w:val="32"/>
          <w:szCs w:val="32"/>
        </w:rPr>
        <w:t>V3</w:t>
      </w:r>
      <w:r>
        <w:rPr>
          <w:rFonts w:ascii="黑体;SimHei" w:hAnsi="黑体;SimHei" w:cs="黑体;SimHei" w:eastAsia="黑体;SimHei"/>
          <w:sz w:val="32"/>
          <w:szCs w:val="32"/>
        </w:rPr>
        <w:t>）制订的原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非国家、广东省、省“一网通办”清单内的事项，不纳入服务审批事项清单（</w:t>
      </w:r>
      <w:r>
        <w:rPr>
          <w:rFonts w:eastAsia="仿宋" w:cs="仿宋" w:ascii="仿宋" w:hAnsi="仿宋"/>
          <w:sz w:val="32"/>
          <w:szCs w:val="32"/>
        </w:rPr>
        <w:t>V3</w:t>
      </w:r>
      <w:r>
        <w:rPr>
          <w:rFonts w:ascii="仿宋" w:hAnsi="仿宋" w:cs="仿宋" w:eastAsia="仿宋"/>
          <w:sz w:val="32"/>
          <w:szCs w:val="32"/>
        </w:rPr>
        <w:t>）范围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服务事项由市级相应部门确认办事流程、申报资料、承诺时限等服务审批规则，并确保全市各县（市、区）标准统一，同时在属地政务服务网对外发布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能够确保工程建设全流程的服务审批事项绘制到审批流程图里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服务审批事项清单有关说明</w:t>
      </w:r>
    </w:p>
    <w:p>
      <w:pPr>
        <w:pStyle w:val="Normal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仿宋" w:eastAsia="楷体_GB2312"/>
          <w:sz w:val="32"/>
          <w:szCs w:val="32"/>
        </w:rPr>
        <w:t>（一）服务审批事项有关说明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统一制订服务审批事项标准。为下一步跨地区申办做好准备，市级部门负责制订全市范围服务审批事项办事流程、申报资料清单、承诺审批时限等标准，并监督各县（市、区）按标准执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服务审批事项应在（县、市、区）属地政务服务网对外发布。事项名称、承诺审批时限、事项类型等调整的，或者政务服务网没有事项的，相应市级部门应组织有审批权限的各县（市区）联系政数部门，到属地政务服务调整后函告市工改办，核实系统同步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要做好短时限审批衔接。为确保审批不超时，承诺审批时限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工作日（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工作日）以内的事项（建议作为告知承诺类事项），由属地审批部门主动对接综合窗口，做好事项审批授权。办件流程为：综合窗口收件后，按系统“去重”清单直接审批、出件。审批部门后期再跟进审批结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公共服务事项调整为主动服务。为进一步优化我市营商环境，供水、供电、供气、通讯、有线电视等公共服务事项实行“报装分离”，即核发建筑工程施工许可证后，系统自动推送工程信息到公共服务企业，企业收到信息主动联系申请人，实行上门服务，并在工程建设同时完成外线施工；联合竣工验收后，系统自动推送竣收信息到公共服务企业，企业收到信息后，上门完成接驳。</w:t>
      </w:r>
    </w:p>
    <w:p>
      <w:pPr>
        <w:pStyle w:val="Normal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仿宋" w:eastAsia="楷体_GB2312"/>
          <w:sz w:val="32"/>
          <w:szCs w:val="32"/>
        </w:rPr>
        <w:t>（二）广东省工程建设项目审批“一网通办”第一阶段事项有关说明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广东省工程建设项目审批“一网通办”第一阶段事项（以下简称“一网通办”事项）设置的远期目标是：逐步取消审批流程图第一阶段实体窗口纸质件受理，调整为全部采用电子文档网上审批。但因目前条件还不成熟，过渡期间暂按以下规则实施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请人通过网厅申报“一网通办”事项的，通过省“一网通办”网厅入口，对应省级平台后台审批，网上办结出件；审批完成后，再通过省“一网通办”平台推送到我市工改系统，实现信息共享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省“一网通办”平台只支持网上办理，若“一网通办”事项审批需报送纸质资料，暂由申请人报送到属地综合窗口，审批部门派员到综合窗口取纸质资料；若审批（结果）件为纸质件的，需从在属地综合窗口出件的，审批部门将审批件送综合窗口出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使用省垂系统（如发改部门、生态环境部门等），但未列入“一网通办”事项清单的事项（如政府投资项目审批（初步设计概算）），由审批部门确认是通过云浮市工改系统审批，还是使用省垂系统审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由于省垂系统暂未与云浮市工改系统对接相关事项审批接口，若通过省垂系统审批，则云浮市工改系统没有该事项的审批数据，国家、省将不会有该事项数据；下一步绘制审批流程图将只列该事项名称，不标记审批时限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未列入“一网通办”事项清单，且没有使用省垂系统审批的服务审批事项，原则上纳入云浮市工改系统审批。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true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取消事项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国家或广东省事项，以及原云浮审批事项清单（</w:t>
      </w:r>
      <w:r>
        <w:rPr>
          <w:rFonts w:eastAsia="仿宋" w:cs="仿宋" w:ascii="仿宋" w:hAnsi="仿宋"/>
          <w:sz w:val="32"/>
          <w:szCs w:val="32"/>
        </w:rPr>
        <w:t>V2</w:t>
      </w:r>
      <w:r>
        <w:rPr>
          <w:rFonts w:ascii="仿宋" w:hAnsi="仿宋" w:cs="仿宋" w:eastAsia="仿宋"/>
          <w:sz w:val="32"/>
          <w:szCs w:val="32"/>
        </w:rPr>
        <w:t>）有，但云浮服务审批事项清单（</w:t>
      </w:r>
      <w:r>
        <w:rPr>
          <w:rFonts w:eastAsia="仿宋" w:cs="仿宋" w:ascii="仿宋" w:hAnsi="仿宋"/>
          <w:sz w:val="32"/>
          <w:szCs w:val="32"/>
        </w:rPr>
        <w:t>V3</w:t>
      </w:r>
      <w:r>
        <w:rPr>
          <w:rFonts w:ascii="仿宋" w:hAnsi="仿宋" w:cs="仿宋" w:eastAsia="仿宋"/>
          <w:sz w:val="32"/>
          <w:szCs w:val="32"/>
        </w:rPr>
        <w:t>）删减事项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项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szCs w:val="21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0:21:00Z</dcterms:created>
  <dc:creator>朱兴国</dc:creator>
  <dc:description/>
  <cp:keywords/>
  <dc:language>en-US</dc:language>
  <cp:lastModifiedBy>陈晓红</cp:lastModifiedBy>
  <cp:lastPrinted>2021-11-10T08:21:00Z</cp:lastPrinted>
  <dcterms:modified xsi:type="dcterms:W3CDTF">2021-11-10T00:2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