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云浮市云城区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年公共租赁住房申请受理通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lang w:eastAsia="zh-CN"/>
        </w:rPr>
        <w:t>（征求意见稿）</w:t>
      </w:r>
    </w:p>
    <w:p>
      <w:pPr>
        <w:pStyle w:val="New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</w:rPr>
        <w:t>《广东省城镇住房保障办法》（广东省人民政府令</w:t>
      </w:r>
      <w:r>
        <w:rPr>
          <w:rFonts w:eastAsia="仿宋" w:cs="仿宋" w:ascii="仿宋" w:hAnsi="仿宋"/>
          <w:sz w:val="32"/>
          <w:szCs w:val="32"/>
        </w:rPr>
        <w:t>181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文件精神，现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云浮市云城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公共租赁住房申请受理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有关事项公告如下：</w:t>
      </w:r>
    </w:p>
    <w:p>
      <w:pPr>
        <w:pStyle w:val="New"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受理对象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具有云城区户籍（含云城区下辖镇、街）的中低收入住房困难家庭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新就业无房职工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新引进的</w:t>
      </w:r>
      <w:r>
        <w:rPr>
          <w:rFonts w:ascii="仿宋" w:hAnsi="仿宋" w:cs="仿宋" w:eastAsia="仿宋"/>
          <w:sz w:val="32"/>
          <w:szCs w:val="32"/>
        </w:rPr>
        <w:t>高层次人才和急需人才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在云城街道、高峰街道辖区内稳定就业的异地务工人员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请受理时间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通告之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ew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请受理地点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符合条件的云城区户籍申请人到居住所在地社区（居委、村委）申请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就业无房职工、引进高层次人才和急需人才、异地务工人员由用人单位统一向市住房保障管理服务中心申请。</w:t>
      </w:r>
    </w:p>
    <w:p>
      <w:pPr>
        <w:pStyle w:val="New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申请条件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云城区户籍的中低收入住房困难家庭须同时符合以下条件：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请人具有云城区户籍且年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，家庭人均可支配收入标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1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以下（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以下，含本数）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在云城区内无自有产权房、自建房，或家庭人均住房建筑面积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本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请人及共同申请家庭成员在云城区五年内未转让过自有产权房（指住宅、商铺（铺面）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没有享受过危旧房改造等保障性安居工程政策；没有享受过以房改成本价或标准价购买公有住房、单位集资建房、侨房政策等住房优惠政策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没有机动车（二轮、三轮摩托车及残疾人用车除外）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名下没有工商登记。</w:t>
      </w:r>
    </w:p>
    <w:p>
      <w:pPr>
        <w:pStyle w:val="New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新就业无房职工须同时符合以下条件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毕业未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具有国家认可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以上学历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与市直、云城区的行政、企事业单位签订了劳动（聘用）合同，或者提供工作证明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父母、配偶、子女及本人在云城区范围内无自有住房，或家庭人均住房建筑面积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ew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引进高层次人才和急需人才须符合以下条件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经县级以上组织、人事部门认定，引进到市直、云城区的行政、企事业单位工作的高层次人才和急需人才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父母、配偶、子女及本人在云城区范围内无自有住房，或家庭人均住房建筑面积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ew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四）异地务工人员须符合以下条件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请入住政府投资建设的云城区公共租赁住房须同时符合以下条件：</w:t>
      </w:r>
      <w:r>
        <w:rPr>
          <w:rFonts w:eastAsia="Wingdings" w:cs="Wingdings" w:ascii="Wingdings" w:hAnsi="Wingdings"/>
          <w:sz w:val="32"/>
          <w:szCs w:val="32"/>
        </w:rPr>
        <w:t>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云城区居住证，在云城街道、高峰街道辖区内稳定就业年限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以上，并与用人单位新签订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以上的劳动（聘用）合同；</w:t>
      </w:r>
      <w:r>
        <w:rPr>
          <w:rFonts w:eastAsia="Wingdings" w:cs="Wingdings" w:ascii="Wingdings" w:hAnsi="Wingdings"/>
          <w:color w:val="000000"/>
          <w:sz w:val="32"/>
          <w:szCs w:val="32"/>
        </w:rPr>
        <w:t>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本地连续购买社会保险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以上（目前在保状态）；</w:t>
      </w:r>
      <w:r>
        <w:rPr>
          <w:rFonts w:eastAsia="Wingdings" w:cs="Wingdings" w:ascii="Wingdings" w:hAnsi="Wingdings"/>
          <w:color w:val="000000"/>
          <w:sz w:val="32"/>
          <w:szCs w:val="32"/>
        </w:rPr>
        <w:t>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父母、配偶、子女及本人在云城区范围内无自有产权房，或家庭人均住房建筑面积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以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含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④申请人及共同申请家庭成员没有机动车（二轮、三轮摩托及残疾人用车除外）；⑤申请人及共同申请家庭成员在云城区五年内未转让过自有产权房（指住宅、商铺（铺面））；⑥申请人及共同申请家庭成员名下没有工商登记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请入住佛山（云浮）产业转移工业园区配套建设的公共租赁住房的条件：在工业园区内工作，并与用人单位签订了劳动（聘用）合同。</w:t>
      </w:r>
    </w:p>
    <w:p>
      <w:pPr>
        <w:pStyle w:val="New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需要提供的申请材料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者应当如实填写《云浮市公共租赁住房申请表》，确保材料真实性（提供复印件，原件核查），瞒报、虚报材料的，应承担相应的法律责任。</w:t>
      </w:r>
    </w:p>
    <w:p>
      <w:pPr>
        <w:pStyle w:val="New"/>
        <w:spacing w:lineRule="exact" w:line="60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云城区户籍中低收入住房困难家庭应提供材料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云浮市公共租赁住房申请表》（云城区户籍类）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身份证、户口簿和婚姻状况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家庭成员收入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住房租赁合同或借住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证明材料。</w:t>
      </w:r>
    </w:p>
    <w:p>
      <w:pPr>
        <w:pStyle w:val="New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新就业无房职工应提交材料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云浮市公共租赁住房申请表》（新就业无房职工类）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身份证、户口簿和婚姻状况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历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与用人单位签订的劳动合同或工作证明，用人单位为企业需另提供企业法人证书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住房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证明材料。</w:t>
      </w:r>
    </w:p>
    <w:p>
      <w:pPr>
        <w:pStyle w:val="New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新引进高层次人才和急需人才应提交材料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云浮市公共租赁住房申请表》（引进人才类）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身份证、户口簿和婚姻状况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县级以上组织、人事部门出具的人才认定证明文件或材料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与用人单位签订的劳动合同或工作证明，用人单位为企业需另提供企业法人证书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住房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证明材料。</w:t>
      </w:r>
    </w:p>
    <w:p>
      <w:pPr>
        <w:pStyle w:val="New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四）异地务工人员应当提交的材料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云浮市公共租赁住房申请表》（异地务工人员类）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身份证、户口簿和婚姻状况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云城区居住证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家庭成员收入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住房租赁合同或借住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与用人单位签订的劳动合同或工作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社保费缴交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住房证明；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证明材料。</w:t>
      </w:r>
    </w:p>
    <w:p>
      <w:pPr>
        <w:pStyle w:val="New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六、申请审核程序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请受理：申请人到受理地点提出申请并提交相关材料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资格审核并公示：由市住房保障部门会同民政、镇（街）、社区（村委、居委）、社保、工商、税务等部门，通过入户调查、资料核查等形式，对申请人家庭进行资格审核，并将审核结果公示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轮候与配租：对符合住房保障条件的对象按轮候时间、次序，以实物配租或住房保障租赁补贴的方式落实住房保障。</w:t>
      </w:r>
    </w:p>
    <w:p>
      <w:pPr>
        <w:pStyle w:val="New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七、咨询电话、网址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浮市住房保障管理服务中心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11398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浮市住房城乡建设信息网（公示公告栏）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www.yfci.cn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通告。</w:t>
      </w:r>
    </w:p>
    <w:p>
      <w:pPr>
        <w:pStyle w:val="New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　　　附件：云浮市云城区公共租赁住房申请受理工作指南</w:t>
      </w:r>
    </w:p>
    <w:p>
      <w:pPr>
        <w:pStyle w:val="New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　　　　</w:t>
      </w:r>
    </w:p>
    <w:p>
      <w:pPr>
        <w:pStyle w:val="New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ew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</w:t>
      </w:r>
      <w:r>
        <w:rPr>
          <w:rFonts w:ascii="仿宋" w:hAnsi="仿宋" w:cs="仿宋" w:eastAsia="仿宋"/>
          <w:sz w:val="32"/>
        </w:rPr>
        <w:t>云浮市住房和城乡建设局</w:t>
      </w:r>
    </w:p>
    <w:p>
      <w:pPr>
        <w:pStyle w:val="New"/>
        <w:jc w:val="right"/>
        <w:rPr/>
      </w:pP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月</w:t>
      </w:r>
      <w:r>
        <w:rPr>
          <w:rFonts w:ascii="仿宋" w:hAnsi="仿宋" w:cs="仿宋" w:eastAsia="仿宋"/>
          <w:sz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黄梅花</cp:lastModifiedBy>
  <dcterms:modified xsi:type="dcterms:W3CDTF">2018-05-11T02:18:48Z</dcterms:modified>
  <cp:revision>10</cp:revision>
  <dc:subject/>
  <dc:title>云浮市云城区2018年公共租赁住房申请受理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