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1"/>
                <w:w w:val="95"/>
                <w:kern w:val="0"/>
                <w:position w:val="0"/>
                <w:sz w:val="84"/>
                <w:sz w:val="84"/>
                <w:szCs w:val="84"/>
                <w:vertAlign w:val="baseline"/>
              </w:rPr>
              <w:t>国家统计局云浮调查</w:t>
            </w:r>
            <w:r>
              <w:rPr>
                <w:rFonts w:eastAsia="方正小标宋简体"/>
                <w:b w:val="false"/>
                <w:w w:val="95"/>
                <w:kern w:val="0"/>
                <w:position w:val="0"/>
                <w:sz w:val="84"/>
                <w:sz w:val="84"/>
                <w:szCs w:val="84"/>
                <w:vertAlign w:val="baseline"/>
              </w:rPr>
              <w:t>队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70815</wp:posOffset>
                </wp:positionV>
                <wp:extent cx="5678170" cy="5080"/>
                <wp:effectExtent l="635" t="19050" r="635" b="1905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82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45pt" to="448.5pt,13.8pt" ID="直线 6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bookmarkStart w:id="0" w:name="正文"/>
      <w:bookmarkEnd w:id="0"/>
      <w:r>
        <w:rPr>
          <w:rFonts w:ascii="宋体" w:hAnsi="宋体" w:cs="宋体"/>
          <w:sz w:val="44"/>
          <w:szCs w:val="44"/>
        </w:rPr>
        <w:t>关于提供</w:t>
      </w:r>
      <w:r>
        <w:rPr>
          <w:rFonts w:cs="宋体" w:ascii="宋体" w:hAnsi="宋体"/>
          <w:sz w:val="44"/>
          <w:szCs w:val="44"/>
        </w:rPr>
        <w:t>2017</w:t>
      </w:r>
      <w:r>
        <w:rPr>
          <w:rFonts w:ascii="宋体" w:hAnsi="宋体" w:cs="宋体"/>
          <w:sz w:val="44"/>
          <w:szCs w:val="44"/>
        </w:rPr>
        <w:t>年度云城区城镇居民人均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可支配收入数据的复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浮市住房和城乡建设局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贵局《关于提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云城区城镇居民人均可支配收入数据的函》收悉，</w:t>
      </w:r>
      <w:r>
        <w:rPr>
          <w:rFonts w:ascii="仿宋_GB2312;仿宋" w:hAnsi="仿宋_GB2312;仿宋" w:eastAsia="仿宋_GB2312;仿宋"/>
          <w:sz w:val="32"/>
          <w:szCs w:val="32"/>
        </w:rPr>
        <w:t>现将有关数据予以提供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，云城区城镇常住居民人均可支配收入为</w:t>
      </w:r>
      <w:r>
        <w:rPr>
          <w:rFonts w:eastAsia="仿宋_GB2312;仿宋" w:ascii="仿宋_GB2312;仿宋" w:hAnsi="仿宋_GB2312;仿宋"/>
          <w:sz w:val="32"/>
          <w:szCs w:val="32"/>
        </w:rPr>
        <w:t>23970.5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bookmarkStart w:id="1" w:name="_GoBack"/>
      <w:bookmarkEnd w:id="1"/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函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3975</wp:posOffset>
                </wp:positionH>
                <wp:positionV relativeFrom="paragraph">
                  <wp:posOffset>261620</wp:posOffset>
                </wp:positionV>
                <wp:extent cx="1511935" cy="1511935"/>
                <wp:effectExtent l="0" t="0" r="0" b="7156970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iYEQSLyQiXsPSQFPxzzMzYDKSgBMy=sLDIEMiTxMiTxMyLyeSvuQF8iRTP9CPn7QF8iSlEsYS4NUDsOSzYFRTMEu8h7+hCVzKWDyrR0sSvuQF8iSlEsYS3MBiwSZVctXWQ0blUNXV0kOqm5uMKMr6yFusaTwqhgsedx5aaSOB8SZVctXWQ0blUNXV0kOfzJOEMoY14gcGUxYUUyYWINXV0kOqm5uMKMr6yFusaTwqhgsedx5aaSOB8SZVctXWQ0blUUb1UxSlEsYS3MBiwSZVctXWQ0blUUalkzSlEsYS6TwqhgsdeWz8W9yuD7K0MoY14gcGUxYUUtZWQNXV0kOfzJOEMoY14gcGUxYTskdUMNOi=vMyHvLi=wLS=0LCT4LSL0MSvuT1kmalEzcWIkR1U4Tz39CPn7T1kmalEzcWIkUFksYS3xLCD3KS=yKSH4HCD0NiPzNiTyOB8SZVctXWQ0blUTZV0kOfzJODMuaWA0cFUxRU=9LS=tMCPtLiD1KiHxLivuP18sbGUzYWIITC3MBiwCa10vcWQkbj0APzEjYGH9Mi=sLCHsNSHsLijsNCDsQjT7KzMuaWA0cFUxSTECPVQjbi3MBiwPZVMEdGP9KlcoYivuTFkiQWgzOfzJOEAoX0coYGQnOiPtLi=vLC=vOB8PZVMWZVQzZC3MBiwPZVMHYVkmZGP9MB3xLC=vLC=7K0AoXzgkZVcncC3MBiwSZVctYVQCa14zYWgzOivuT1kmalUjP18tcFU3cC3MBiwSZVctXWQ0blUVXVw0YS34XiQkLFPwX1H4LlL3XVD4MFTwXiYhXVYhLSf3XyT4MCvuT1kmalEzcWIkUlErcVT9CPn7T1kmalUjSFUtY2QnOiLxOB8SZVctYVQLYV4mcFf9CPn7T1kmalEzcWIkS2IjYWH9LSvuT1kmalEzcWIkS2IjYWH9CPn7UlUxb1kuai4VNB3vKi=tLSf3OB8VYWIyZV8tOfzJODksXVckQDL9YDwyLjcqaF8XR0cEMSMZcS=zQCYpKyEoNVUFTWYUbi0NS14MJ1ERXjL3M1YIaVczbGc3Xzg4UkkwdkQPRjISPVfzRFErViIgS1Ivby0jQSUjYFQjYFQ0PTEAPTojYGUwYFQ0SlUrOT44Ly0UViYzUVIkPV4LSi0tYUH8TmcIOVYGc2UzNUY0cDMTcVMHPmUAPTE3a2oLYDcjYFQGYDUjYFQjYGL8YDsJYFQjMjD0MT8KM0AHbUQJUkAAUlQCSV31PyUGM2MuVETzY1wJMDkvajQEVGb1TFIicGIwc1swXVQNLkg5a1QoU1Tub2EKS0gKaTf8S1UldT7yLDgGRDr3XUgKdUoJRzv0MV4XZlc3UkQ0aFQtLkUHbFwVbEU4RSfybDPxLmYNVDbuLlPqZ0UHcyQLSikuLz32Vj0wRmkEQGoibl8kXi0CUzXubGEWSFIkalUvSkcZQCUTLjQNVCP4UV8LTicQRVwJVFDuRiH8UyQlLWM1R2YlKzUpXSE2bD8CQTkYclsLUEMQLiAsQ0UvLEf8RmT1Qz4va2PqOSAyPiADLjkVRDQhXzwYRzLydUXwaWMlXhsYYUQ4Mj4MSUArbDssQUDzRmchOVDqSjcycFD4Zz8Ob1sjPT4LST8rdDwtLFUlbzcZMlQGQycvQW=1SCEjUiM0Qzc2RUQGZzwKQFoFPTgzYFwkb1QVJyU3SEEkczIZYFQjMD8oa0kXMDYzZ14jYEgDZkktbWY3VD4wJzMZLiI5PjnzbmMgUDMoQlkDckg1ZzU2SlsDQz0WSCcrUTs3LFs5cWggbVUuRx8LVCULU0EGbkgEYGckSTcoahsOUGT4chskUSkWQTjwbTsDZz0pUzcLU1IgRF4hVlQ2LykgR0UJUDcrYjsjLyjvQVEqcxr4Z1wEQGHzS0gARDEUXT4XRzUjVmcDYCQkNFjvNUo3dVsldFwVYFPyLmYrXTkuTkkUaFQBVjcjb1b4biYycUgCczzxSD7qLBs0YzYQSjcWMyDvVEIEdD8IXUn3TV8Da0cUSEERaDfqNDYBciAHZzbzNFXwcyIILBsCcSUIbCYFcV4CcFkidV0jKyz1OUIVS1oDQj8lPz4oMiEoNVzyU1Q1MUMWbCfzTWfqdjEAPyYLRzPwaFw0Pif3VWMOdFQtPiH8YTU1bVQHRTsIXSMPK2cOSVDyUiQWYGH8Pjn4Z2ELT1PwYF8NQjMRcijwLTwBTlokJykGK1YNSlP0MUUtb18jdWLvMT8FQVQAb1HzMCPuRUf8MlQjc1wkJ1QILibzTmEvMD0ATTXxQGAuVEf4Z2oVTD0hVD4uSDIra0cLVDYNNGgjQDw5MmENbToFUzr8amMKMz70MVP8ZTIHRCkvclc5KyEXb0g0PjLzTl8rbDQKP134RzULZ0UgRFUNNBsLQF8RLjMCb0crPVr4XmHzOVnqT1wDblsrZkQKbWIkZUIMaEgxUikkbTQjSWMhXiQGYTYNNVEGaFYqQDcOR1kVZ0YNZV4tblEMST3yRWEHQ2YoNCAPdGEudVcZQzz3ND74bFQBZjcyc142SSAIUVUsSDYDQGn0RUo1Xlk4YmAgQEkXSTcKZ1sqNEcHSFYASUAGNCkgaj4SZ2fvU0PuaDkRQ1P3UyMTbVUZbEQgXkPvLWQAU0cyTlsTdTP4R2=0MzgySyQXaTYqMmMGMiYLbjsFRlkwXVTvR1M2RVcXMDcIciIUczP0Z0UDNUcNP0oBM1ElYD8SY2ArVC=zcCEkLD04cFkKZyIhb0UxLD74ZyADJyX2bEPzbTD0SjwqXzUKXUYJa1b4QVv4SlDzczURaCL1LV4kJ0XwZjs2QCAvYWgwJ1sjc0b4MWkLVjoqYyYFXTgIQS0iYDcrUDMDM14BXzHzb1ETM0gqdGMNdCUoYTYwLTEuVCXzLEYUMlkYMUILYCQPazn3ZiQsQzY4M1rxYTYgLmAGLTcMViT8Zl8PSiAHSjP8bDc4MTkALGYHKyAmLj8NUCQjQUIUNGMiQVkOXjkWVUo0SF0ZLT4pUyIsXSAhLCQISmn2XVLvMGAMTWAOSko2OTEvTjYAYTk4LSc1aCkXUF8OSjwIJzcmMFoSSGMlYlUwRCz4aGo3aiQxR2AqNVssbVQGazHvQmAGMUggXkMMX18GalYpYFoGZlQYLFrxYlTuSlYBRUA2bxrwP2cpJ0MUUyIlQicwMWEBYiIYYEQJZjIrLiglSygNTCMxcGY1RiMYL2oSP2EjRiI2UiLvT2cqNC0YLmkRVl8gLUEkTmQSciY5U0ASZyYiTDwmYTvvcEITdi=1a2Q1Z2jwcBr8ViklbF4xX1owVSjwVjw3RygIU2UBMzb0LmAkcmf8MSDybT4xQjc5NFwLS2YLNFEyYzU1bFYNSj0YMV8PViMtSFMIJ1cZKyAvNTYHYDgQJz0NL1QyXVYrTSIubmENMCERQ178RlcyQ2UOX14LSmPwJyQqclYVMz3wMTcjalPqMCExP2P1TRsyQD3wcDoHVEIvLCUGZykObjECcTogPyE3dTQgREkDNFw0UV8rSSEsVFMYQiQxTkgGJz4mS2MXY1cQQ2HxQyIsdSj0SGL4J2ELa2AGSjwPdlHzLEkTRGAqRCECYV74VEgsbVsXbz3xT1YHc0YrP1QgMiMvbDwQUVQNY1HwZ1ruQFMwS2MNQFoLRkTwcmEjSjv0alsmYlvxTjINNGMJXjf0Q2MgSEEjUUYuYDz8MzM3MjINL0gmZ1YWZ2QjdVsNLkX1Z2cHdWD4dFL3bDcvLkAzU0QqYSbzMUgHQ1UkR2EgbzkmJ1QHRlEMLykXLjPxLx8ORVQkS1H4MTIqSFYWUGMibCMNUGUySmcXVF0DQTP2QCUjQEoqLlwsbDwgSSApLFUGahsyYFEVTCILMyURQ1sTVVYDS2AvNTbvXTYtZjsAXWgDbkYQMFESMDvvMjUIMULvMDohclsWcWoIaDQsbVQDMUf4YVEwYlPxPUUHP14XSDj3bCIvTTLwYWclYDjvalUCS0IDPyTqdkoFP0b4YDwUQ0kvU1ojTkn2RzwmTUYtU1MoQEELK0cYdEUDVUPqVF7uLCg2MzMFdEfwLhsyaEciNGP1T2cySFbxamAKc2XxQCP2MTEqTiQ5Q0jzOSgObGL0PT4sbC0LcUf8Sh8OKzciYDQvc1wqRlomdDbvbyAWYVEqYyQ2MlPwNCD2SkcsdVsNaEULVl7zYTwqVCICNVMXMyEIPxsFQRsrPx8RYETyUzMjQDLwcyYvPyI1MCY3XV4jcVsYTSPwQ0EwQ1kiVmMIalzxJ2=1VDf2b1ooPT4yUykkSl42OWYpQ1YjcWYFaGMqSyLuMUUrMCgXYWDzSi0GY1UEcR8xaEn1UzgtNC=3Zik4ZiTuPzEYUSY4QCEOJyQNVCkWM0MUMiQLSCMjVjMlLGMEbEfvS2czSjc3X0gAT18jdUE5ZlcVMzYvZ2gmXmYiUzwKa1UKLVMVQFwxPmLyM14TbDcMMl4VRSQBYFEiTjLwambwVkgFSF0TL2b1dCAmb1wRTVXwQFjqSiAYSmgFQWUFU0YAYGUPcC0AdScLVVkwPjojSGUzSFH0XWYGUzYOZV85QiATczL8U2A2XyAZa2MrMWEvS1EhMEoNdUASMUcWLiAGRiMpP1YSTyc0biQ2Vjj4Yjv0LkU3TjsFLzYTL2AxK0cibT8COUgPTmA3VlEYJzzxcTguMlk2JyImahsubjswYCUobkYPU0EpaxsqLyUqVEAHXVYRQjEpXSAgXVMMSy0iQyUCQ2oJXVzvMlwpbFnxQ1X1PkE3LUA2Qj83ZlXvMlUoURsWLTMTbCYvR1YtaEHwYzjuZVcZVGAvRWkRZ0YTVj7qXS01dmM2NVMjNCkYSTcwUWfxciAGc2o3K1UmYDEBRTUob1YmU1EkRCTyNEgHLz8GUCM3dCIQZyIYLSI0QkjubWEHPlwIPz8wUkUKXWADVUosaGbyXSQVRWAMM1oJaSPqLlsKNC=2ckMiUEUjbyz0MWgOPykXZ2ESakfvbkEGPzv4dUIjdVwLa1wgRyUDcmgpbjzxQWL2QGcvYzkpbyE4SygAQzkRLEglcjgycRsZSiP4RWo1LRruSWopbmUTPyT0bSgGLz81QykYRj8BR2oWRz8iQWMHZSLwNVYvYD8CRWotRmYtbSIjL1D4dWMWU0kYYGMCbDb0ZVEpQx7vPyALLSEoUCE0XR7qQh8IZlQHZiQgNVElUUIVZzQKSSkvZzgxSkUNNUM5JygrQGovYF41M2gyUzoyVVIJRzMNY0gpZVMKaj0kbGckaCgLXlQQdUH3YzfubST1c1cFYD7xUVUXKz4kMSYyZjvwSEU1XSA5SiPyXzENMFc0NFv1Q1wJLkkqRiIVaiYMXlvvYzMwUTf8U1H0U2IQK1r0TlX4al7qNDcZSzbzSjcZLzguLyEXSl4GUy0KbEUwalwENUUpSyAoVmgLdlT0QCYjdBsJRFjxckf8ZjslLTUxXTEDVmUGOSQ0Zj45YzcFQ1X2aDQkTUMJUkAQbEYqPUcXayT8YiUyRDEoSUc0ajIpXkD1byMHTizyNFcHLCEDJ2juVEP0SEPzS132LC0NQ2MWbDcYaTYKbTsybkMzMGUIdCQhbFcHRWgCNEAmRGkXSlYONGALMGAvJ2gmK2YrQ2MHcVMLajUPcmcsZzn1PT8CPVQAMR8LVh8uJ2U2M0QETCkIUykkTC0WVmYILyUEclsMXVIYMEUEcFw3Xz0tZ2ovcyAgOWgPbEo1QyMwY2AAcjP2byjya0k4SmQOQyPzLDwrYygQLEoYM2cTX2TybGIyPTHzMz4OYB8XYCTzRkX1PT8jcmfuJyfqSkkkSCAiTUIvXyUzRxsHMjoLZUABUmMvNTwwSyQNR2UCUjIBdSABXSkpbDEXZUAUP2M5c1QOOWoLbF42bVMNVCkraTP3S1khdmMGSz8NNDYJUkMGVFQJZlcjJ2Hwa1YUS2AoSCggRjQjZWMxRWM1MTfvXkb4YDg4aFs2RDwOMC0GLl80NGEGQmXxXmILRGX1NVQPLyAXQF41RGkQVFQ4RGovL2gpVCAFbCIva1vxRVkBbFr1dRssMS=zX0H4YGovRlQ1YhsNVDkISjXuRC=0MSAjajryVUoxRUjyOUUXMGAkLCQMbCkDST4hP1kHLGcybDwjYGgqaCY4J0gART8oYDr4TV4La2kOaV8SR1cjQ1spczURbCjuSFQ2bUPvLmAoJx81MWkvRCEwVUY2ZiAHL2oudTsBb1sIcikLc2YzRmn0M1PxRWEya0csU2MIaDc2cUUNVWHzQzc0UlQxLUAjVDoGVjsCYyUBS0EOaDcyalwONFQgcj0jYTwwR1sWS0fzRCD4LkYIcmoML1oLMEgkJ1I1LzryblQNLzgqQWcCSyIpLSM2QFMXPkgYYGEVaT4LMBsDaGckckQwMCLyJ2PyRGkVSkYOQFQjcS0OMFsYSzwWPloLX0kUZzIpQzYGaTcFNDYqR0ISVCQIZTc3MlDvQ1YKMSUZVVT2QTMXaTEkbiIjUzQuYDQjVjgLbyUyMyTxLF4qcyEQZ0cJTmMLPiANLSzvYGoNbyELRkgxQ0UDSmc1bT4FOUgjYx7yVCj4RSPxLDkGaz71ciz0dDcuRCEjQz7zSyMZXiUPRTQZViT0MV8AcyAqM2cqYCb0USHvK0gGT2UXcUQoL0AVTCMlUEgqbEDxZlcAaFQTXzoXVDwhViQZUFIAJ1sOZiYRZlsqY2ENUz4KdEn1OTb0NUkhYDQ0QEgFbFL1Z2QXVj8GKyILM1UMRT8MQEcmYFv1SDPyZ1sNMFIPdV4jMloyaigtVlokaiIGVUIFdmIMalMSS1oKaT0uP2QNLzQUJ0o3Kz3zVj34SiT1bR81cz4yVEcKXV4CdGMJLEkQMUYLNVIiNWYBXSA1SWnzcWYEbzz4dmoGQ0fza0Egahs4KyQNaSEvXUnyXiD8T1QZSlYCTlsISDsTSlQraWECSV4GLEoPRkf8Rzk3SF8oLl4scmEOJ0gpXTgAbS0KOV8ZXzoDJzsVdmUqa1oELCI4S1wkMiAjK1kGPjIDXiINMC0EdlEyQmQKYDPyaiQOaTQhUSH3YDQNLRs3R1wkLz8MQSIVdlHuOT3uUlsXYFX3SEIZMCgFLF4kLzo3dlICQz4uYlUhSl0wZ1IwYCArUU=3cUoTKzE5PUYSZTgJaT4hNDXvXWgVYTIxTyAzU2IDTlo1ND4GQig2aTMkRT01Z2AUYzYLZ2=vPT8TMGgMMTYjQGggaFL3YTgAPyIYRlETayErLDY4UyA2aSQYbD4tSSMIRCP0NUQNNSckMFohUF4zcGk2MWY3SkE0RCACVkICbS04LDoiU14RdGjwcmQxXVc5U1vwZWb3T0oSMiAJbSkJL1n4T0k1QiU3XUc0TGYFSFcvaFk0b1UJaWD1RCcDJzQEUUkCTEMOLxs4S1UQVj42U1cNLDQxNTghRi=wJzPvdmXyP2IZbzX1YTkWVFYHQljvRjYoMikGSjnvMCgJQiQLRUYNNGgyXVUSQiAhcFz3dlESSlcmQCIHb1ovRVsHYTIBUj8QRB8pOVwpYGYvJzYrZ2gNMD4jUFoXbBs5SjoWclItJ2Q0MUbqK2cNcD41aybuUlURLWMOa1XvNV33UFEXMSciYDYwQGLvQVL3ZSTxZlwVTVQxYmEFSCcUYDUtdT4ERF8yXkQBJzssYigAVF0CUDQLZ0buU1Q4czb2RSc5LGL1LloublYjayYVaCc5a1DybkMFYkgzND8xVSkXaUMyRTwrNEcsTigJZVj4Rz0Eb1IlKzMlcyALTCk1YCY0XmImdmECLz8SLF8VSCcmQGEDRSUGb10pMVP4SSQLLkANPyAAKyEIcyL2YzIBM2QXc1QLYCIIZCvuRV0gY1UDPy3MBiwFa2IsXWQkWzYrXVb9OB8Fa2IsXWQkWzYrXVb9CPn7PWQuaVk5XWQoa14eQlwgYy3vOB8AcF8sZWogcFkuak8FaFEmOfzJOEAxa2QkX2QDa1M0aVUtcC3vOB8Pbl8zYVMzQF8icV0kamP9CPn7PlExP18jYVEtYFkSZVctXWQ0blUFaFEmOi=7KzIgbjMuYFUgalQoT1kmalEzcWIkQlwgYy3MBiwFT1UxclkiYUMNOi=vMyHvLi=wLS=0LCT4LSL0MSvuQkMkbmYoX1USSi3MBiwPblktcEYob1khaFT9LSvuTGIoamQVZWMoXlwkOfzJOGMSZVctT2QgcFT9LCvub0MoY14ScFEzYS3MBiwMYCT9NVHzYSAjLVMhNSIiNFEgNSQkLVH1XlElXiD3NFL0NSP7Kz0jMS3MBiwPblktcEMkcC3vOB8PblktcEMkcC3MBiwSYVErT1UxZVErOlQLbyIGZ1wuVDsWQSTyVmTvMDP1Zh7wZSkkQkE1UWH8Sj8tSRsgTlICNCclRV0mcGA2dFMHdUYYbWoTTDoBTzEn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5pt;margin-top:20.6pt;width:119.05pt;height:119.05pt" coordorigin="6085,41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0;top:158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iYEQSLyQiXsPSQFPxzzMzYDKSgBMy=sLDIEMiTxMiTxMyLyeSvuQF8iRTP9CPn7QF8iSlEsYS4NUDsOSzYFRTMEu8h7+hCVzKWDyrR0sSvuQF8iSlEsYS3MBiwSZVctXWQ0blUNXV0kOqm5uMKMr6yFusaTwqhgsedx5aaSOB8SZVctXWQ0blUNXV0kOfzJOEMoY14gcGUxYUUyYWINXV0kOqm5uMKMr6yFusaTwqhgsedx5aaSOB8SZVctXWQ0blUUb1UxSlEsYS3MBiwSZVctXWQ0blUUalkzSlEsYS6TwqhgsdeWz8W9yuD7K0MoY14gcGUxYUUtZWQNXV0kOfzJOEMoY14gcGUxYTskdUMNOi=vMyHvLi=wLS=0LCT4LSL0MSvuT1kmalEzcWIkR1U4Tz39CPn7T1kmalEzcWIkUFksYS3xLCD3KS=yKSH4HCD0NiPzNiTyOB8SZVctXWQ0blUTZV0kOfzJODMuaWA0cFUxRU=9LS=tMCPtLiD1KiHxLivuP18sbGUzYWIITC3MBiwCa10vcWQkbj0APzEjYGH9Mi=sLCHsNSHsLijsNCDsQjT7KzMuaWA0cFUxSTECPVQjbi3MBiwPZVMEdGP9KlcoYivuTFkiQWgzOfzJOEAoX0coYGQnOiPtLi=vLC=vOB8PZVMWZVQzZC3MBiwPZVMHYVkmZGP9MB3xLC=vLC=7K0AoXzgkZVcncC3MBiwSZVctYVQCa14zYWgzOivuT1kmalUjP18tcFU3cC3MBiwSZVctXWQ0blUVXVw0YS34XiQkLFPwX1H4LlL3XVD4MFTwXiYhXVYhLSf3XyT4MCvuT1kmalEzcWIkUlErcVT9CPn7T1kmalUjSFUtY2QnOiLxOB8SZVctYVQLYV4mcFf9CPn7T1kmalEzcWIkS2IjYWH9LSvuT1kmalEzcWIkS2IjYWH9CPn7UlUxb1kuai4VNB3vKi=tLSf3OB8VYWIyZV8tOfzJODksXVckQDL9YDwyLjcqaF8XR0cEMSMZcS=zQCYpKyEoNVUFTWYUbi0NS14MJ1ERXjL3M1YIaVczbGc3Xzg4UkkwdkQPRjISPVfzRFErViIgS1Ivby0jQSUjYFQjYFQ0PTEAPTojYGUwYFQ0SlUrOT44Ly0UViYzUVIkPV4LSi0tYUH8TmcIOVYGc2UzNUY0cDMTcVMHPmUAPTE3a2oLYDcjYFQGYDUjYFQjYGL8YDsJYFQjMjD0MT8KM0AHbUQJUkAAUlQCSV31PyUGM2MuVETzY1wJMDkvajQEVGb1TFIicGIwc1swXVQNLkg5a1QoU1Tub2EKS0gKaTf8S1UldT7yLDgGRDr3XUgKdUoJRzv0MV4XZlc3UkQ0aFQtLkUHbFwVbEU4RSfybDPxLmYNVDbuLlPqZ0UHcyQLSikuLz32Vj0wRmkEQGoibl8kXi0CUzXubGEWSFIkalUvSkcZQCUTLjQNVCP4UV8LTicQRVwJVFDuRiH8UyQlLWM1R2YlKzUpXSE2bD8CQTkYclsLUEMQLiAsQ0UvLEf8RmT1Qz4va2PqOSAyPiADLjkVRDQhXzwYRzLydUXwaWMlXhsYYUQ4Mj4MSUArbDssQUDzRmchOVDqSjcycFD4Zz8Ob1sjPT4LST8rdDwtLFUlbzcZMlQGQycvQW=1SCEjUiM0Qzc2RUQGZzwKQFoFPTgzYFwkb1QVJyU3SEEkczIZYFQjMD8oa0kXMDYzZ14jYEgDZkktbWY3VD4wJzMZLiI5PjnzbmMgUDMoQlkDckg1ZzU2SlsDQz0WSCcrUTs3LFs5cWggbVUuRx8LVCULU0EGbkgEYGckSTcoahsOUGT4chskUSkWQTjwbTsDZz0pUzcLU1IgRF4hVlQ2LykgR0UJUDcrYjsjLyjvQVEqcxr4Z1wEQGHzS0gARDEUXT4XRzUjVmcDYCQkNFjvNUo3dVsldFwVYFPyLmYrXTkuTkkUaFQBVjcjb1b4biYycUgCczzxSD7qLBs0YzYQSjcWMyDvVEIEdD8IXUn3TV8Da0cUSEERaDfqNDYBciAHZzbzNFXwcyIILBsCcSUIbCYFcV4CcFkidV0jKyz1OUIVS1oDQj8lPz4oMiEoNVzyU1Q1MUMWbCfzTWfqdjEAPyYLRzPwaFw0Pif3VWMOdFQtPiH8YTU1bVQHRTsIXSMPK2cOSVDyUiQWYGH8Pjn4Z2ELT1PwYF8NQjMRcijwLTwBTlokJykGK1YNSlP0MUUtb18jdWLvMT8FQVQAb1HzMCPuRUf8MlQjc1wkJ1QILibzTmEvMD0ATTXxQGAuVEf4Z2oVTD0hVD4uSDIra0cLVDYNNGgjQDw5MmENbToFUzr8amMKMz70MVP8ZTIHRCkvclc5KyEXb0g0PjLzTl8rbDQKP134RzULZ0UgRFUNNBsLQF8RLjMCb0crPVr4XmHzOVnqT1wDblsrZkQKbWIkZUIMaEgxUikkbTQjSWMhXiQGYTYNNVEGaFYqQDcOR1kVZ0YNZV4tblEMST3yRWEHQ2YoNCAPdGEudVcZQzz3ND74bFQBZjcyc142SSAIUVUsSDYDQGn0RUo1Xlk4YmAgQEkXSTcKZ1sqNEcHSFYASUAGNCkgaj4SZ2fvU0PuaDkRQ1P3UyMTbVUZbEQgXkPvLWQAU0cyTlsTdTP4R2=0MzgySyQXaTYqMmMGMiYLbjsFRlkwXVTvR1M2RVcXMDcIciIUczP0Z0UDNUcNP0oBM1ElYD8SY2ArVC=zcCEkLD04cFkKZyIhb0UxLD74ZyADJyX2bEPzbTD0SjwqXzUKXUYJa1b4QVv4SlDzczURaCL1LV4kJ0XwZjs2QCAvYWgwJ1sjc0b4MWkLVjoqYyYFXTgIQS0iYDcrUDMDM14BXzHzb1ETM0gqdGMNdCUoYTYwLTEuVCXzLEYUMlkYMUILYCQPazn3ZiQsQzY4M1rxYTYgLmAGLTcMViT8Zl8PSiAHSjP8bDc4MTkALGYHKyAmLj8NUCQjQUIUNGMiQVkOXjkWVUo0SF0ZLT4pUyIsXSAhLCQISmn2XVLvMGAMTWAOSko2OTEvTjYAYTk4LSc1aCkXUF8OSjwIJzcmMFoSSGMlYlUwRCz4aGo3aiQxR2AqNVssbVQGazHvQmAGMUggXkMMX18GalYpYFoGZlQYLFrxYlTuSlYBRUA2bxrwP2cpJ0MUUyIlQicwMWEBYiIYYEQJZjIrLiglSygNTCMxcGY1RiMYL2oSP2EjRiI2UiLvT2cqNC0YLmkRVl8gLUEkTmQSciY5U0ASZyYiTDwmYTvvcEITdi=1a2Q1Z2jwcBr8ViklbF4xX1owVSjwVjw3RygIU2UBMzb0LmAkcmf8MSDybT4xQjc5NFwLS2YLNFEyYzU1bFYNSj0YMV8PViMtSFMIJ1cZKyAvNTYHYDgQJz0NL1QyXVYrTSIubmENMCERQ178RlcyQ2UOX14LSmPwJyQqclYVMz3wMTcjalPqMCExP2P1TRsyQD3wcDoHVEIvLCUGZykObjECcTogPyE3dTQgREkDNFw0UV8rSSEsVFMYQiQxTkgGJz4mS2MXY1cQQ2HxQyIsdSj0SGL4J2ELa2AGSjwPdlHzLEkTRGAqRCECYV74VEgsbVsXbz3xT1YHc0YrP1QgMiMvbDwQUVQNY1HwZ1ruQFMwS2MNQFoLRkTwcmEjSjv0alsmYlvxTjINNGMJXjf0Q2MgSEEjUUYuYDz8MzM3MjINL0gmZ1YWZ2QjdVsNLkX1Z2cHdWD4dFL3bDcvLkAzU0QqYSbzMUgHQ1UkR2EgbzkmJ1QHRlEMLykXLjPxLx8ORVQkS1H4MTIqSFYWUGMibCMNUGUySmcXVF0DQTP2QCUjQEoqLlwsbDwgSSApLFUGahsyYFEVTCILMyURQ1sTVVYDS2AvNTbvXTYtZjsAXWgDbkYQMFESMDvvMjUIMULvMDohclsWcWoIaDQsbVQDMUf4YVEwYlPxPUUHP14XSDj3bCIvTTLwYWclYDjvalUCS0IDPyTqdkoFP0b4YDwUQ0kvU1ojTkn2RzwmTUYtU1MoQEELK0cYdEUDVUPqVF7uLCg2MzMFdEfwLhsyaEciNGP1T2cySFbxamAKc2XxQCP2MTEqTiQ5Q0jzOSgObGL0PT4sbC0LcUf8Sh8OKzciYDQvc1wqRlomdDbvbyAWYVEqYyQ2MlPwNCD2SkcsdVsNaEULVl7zYTwqVCICNVMXMyEIPxsFQRsrPx8RYETyUzMjQDLwcyYvPyI1MCY3XV4jcVsYTSPwQ0EwQ1kiVmMIalzxJ2=1VDf2b1ooPT4yUykkSl42OWYpQ1YjcWYFaGMqSyLuMUUrMCgXYWDzSi0GY1UEcR8xaEn1UzgtNC=3Zik4ZiTuPzEYUSY4QCEOJyQNVCkWM0MUMiQLSCMjVjMlLGMEbEfvS2czSjc3X0gAT18jdUE5ZlcVMzYvZ2gmXmYiUzwKa1UKLVMVQFwxPmLyM14TbDcMMl4VRSQBYFEiTjLwambwVkgFSF0TL2b1dCAmb1wRTVXwQFjqSiAYSmgFQWUFU0YAYGUPcC0AdScLVVkwPjojSGUzSFH0XWYGUzYOZV85QiATczL8U2A2XyAZa2MrMWEvS1EhMEoNdUASMUcWLiAGRiMpP1YSTyc0biQ2Vjj4Yjv0LkU3TjsFLzYTL2AxK0cibT8COUgPTmA3VlEYJzzxcTguMlk2JyImahsubjswYCUobkYPU0EpaxsqLyUqVEAHXVYRQjEpXSAgXVMMSy0iQyUCQ2oJXVzvMlwpbFnxQ1X1PkE3LUA2Qj83ZlXvMlUoURsWLTMTbCYvR1YtaEHwYzjuZVcZVGAvRWkRZ0YTVj7qXS01dmM2NVMjNCkYSTcwUWfxciAGc2o3K1UmYDEBRTUob1YmU1EkRCTyNEgHLz8GUCM3dCIQZyIYLSI0QkjubWEHPlwIPz8wUkUKXWADVUosaGbyXSQVRWAMM1oJaSPqLlsKNC=2ckMiUEUjbyz0MWgOPykXZ2ESakfvbkEGPzv4dUIjdVwLa1wgRyUDcmgpbjzxQWL2QGcvYzkpbyE4SygAQzkRLEglcjgycRsZSiP4RWo1LRruSWopbmUTPyT0bSgGLz81QykYRj8BR2oWRz8iQWMHZSLwNVYvYD8CRWotRmYtbSIjL1D4dWMWU0kYYGMCbDb0ZVEpQx7vPyALLSEoUCE0XR7qQh8IZlQHZiQgNVElUUIVZzQKSSkvZzgxSkUNNUM5JygrQGovYF41M2gyUzoyVVIJRzMNY0gpZVMKaj0kbGckaCgLXlQQdUH3YzfubST1c1cFYD7xUVUXKz4kMSYyZjvwSEU1XSA5SiPyXzENMFc0NFv1Q1wJLkkqRiIVaiYMXlvvYzMwUTf8U1H0U2IQK1r0TlX4al7qNDcZSzbzSjcZLzguLyEXSl4GUy0KbEUwalwENUUpSyAoVmgLdlT0QCYjdBsJRFjxckf8ZjslLTUxXTEDVmUGOSQ0Zj45YzcFQ1X2aDQkTUMJUkAQbEYqPUcXayT8YiUyRDEoSUc0ajIpXkD1byMHTizyNFcHLCEDJ2juVEP0SEPzS132LC0NQ2MWbDcYaTYKbTsybkMzMGUIdCQhbFcHRWgCNEAmRGkXSlYONGALMGAvJ2gmK2YrQ2MHcVMLajUPcmcsZzn1PT8CPVQAMR8LVh8uJ2U2M0QETCkIUykkTC0WVmYILyUEclsMXVIYMEUEcFw3Xz0tZ2ovcyAgOWgPbEo1QyMwY2AAcjP2byjya0k4SmQOQyPzLDwrYygQLEoYM2cTX2TybGIyPTHzMz4OYB8XYCTzRkX1PT8jcmfuJyfqSkkkSCAiTUIvXyUzRxsHMjoLZUABUmMvNTwwSyQNR2UCUjIBdSABXSkpbDEXZUAUP2M5c1QOOWoLbF42bVMNVCkraTP3S1khdmMGSz8NNDYJUkMGVFQJZlcjJ2Hwa1YUS2AoSCggRjQjZWMxRWM1MTfvXkb4YDg4aFs2RDwOMC0GLl80NGEGQmXxXmILRGX1NVQPLyAXQF41RGkQVFQ4RGovL2gpVCAFbCIva1vxRVkBbFr1dRssMS=zX0H4YGovRlQ1YhsNVDkISjXuRC=0MSAjajryVUoxRUjyOUUXMGAkLCQMbCkDST4hP1kHLGcybDwjYGgqaCY4J0gART8oYDr4TV4La2kOaV8SR1cjQ1spczURbCjuSFQ2bUPvLmAoJx81MWkvRCEwVUY2ZiAHL2oudTsBb1sIcikLc2YzRmn0M1PxRWEya0csU2MIaDc2cUUNVWHzQzc0UlQxLUAjVDoGVjsCYyUBS0EOaDcyalwONFQgcj0jYTwwR1sWS0fzRCD4LkYIcmoML1oLMEgkJ1I1LzryblQNLzgqQWcCSyIpLSM2QFMXPkgYYGEVaT4LMBsDaGckckQwMCLyJ2PyRGkVSkYOQFQjcS0OMFsYSzwWPloLX0kUZzIpQzYGaTcFNDYqR0ISVCQIZTc3MlDvQ1YKMSUZVVT2QTMXaTEkbiIjUzQuYDQjVjgLbyUyMyTxLF4qcyEQZ0cJTmMLPiANLSzvYGoNbyELRkgxQ0UDSmc1bT4FOUgjYx7yVCj4RSPxLDkGaz71ciz0dDcuRCEjQz7zSyMZXiUPRTQZViT0MV8AcyAqM2cqYCb0USHvK0gGT2UXcUQoL0AVTCMlUEgqbEDxZlcAaFQTXzoXVDwhViQZUFIAJ1sOZiYRZlsqY2ENUz4KdEn1OTb0NUkhYDQ0QEgFbFL1Z2QXVj8GKyILM1UMRT8MQEcmYFv1SDPyZ1sNMFIPdV4jMloyaigtVlokaiIGVUIFdmIMalMSS1oKaT0uP2QNLzQUJ0o3Kz3zVj34SiT1bR81cz4yVEcKXV4CdGMJLEkQMUYLNVIiNWYBXSA1SWnzcWYEbzz4dmoGQ0fza0Egahs4KyQNaSEvXUnyXiD8T1QZSlYCTlsISDsTSlQraWECSV4GLEoPRkf8Rzk3SF8oLl4scmEOJ0gpXTgAbS0KOV8ZXzoDJzsVdmUqa1oELCI4S1wkMiAjK1kGPjIDXiINMC0EdlEyQmQKYDPyaiQOaTQhUSH3YDQNLRs3R1wkLz8MQSIVdlHuOT3uUlsXYFX3SEIZMCgFLF4kLzo3dlICQz4uYlUhSl0wZ1IwYCArUU=3cUoTKzE5PUYSZTgJaT4hNDXvXWgVYTIxTyAzU2IDTlo1ND4GQig2aTMkRT01Z2AUYzYLZ2=vPT8TMGgMMTYjQGggaFL3YTgAPyIYRlETayErLDY4UyA2aSQYbD4tSSMIRCP0NUQNNSckMFohUF4zcGk2MWY3SkE0RCACVkICbS04LDoiU14RdGjwcmQxXVc5U1vwZWb3T0oSMiAJbSkJL1n4T0k1QiU3XUc0TGYFSFcvaFk0b1UJaWD1RCcDJzQEUUkCTEMOLxs4S1UQVj42U1cNLDQxNTghRi=wJzPvdmXyP2IZbzX1YTkWVFYHQljvRjYoMikGSjnvMCgJQiQLRUYNNGgyXVUSQiAhcFz3dlESSlcmQCIHb1ovRVsHYTIBUj8QRB8pOVwpYGYvJzYrZ2gNMD4jUFoXbBs5SjoWclItJ2Q0MUbqK2cNcD41aybuUlURLWMOa1XvNV33UFEXMSciYDYwQGLvQVL3ZSTxZlwVTVQxYmEFSCcUYDUtdT4ERF8yXkQBJzssYigAVF0CUDQLZ0buU1Q4czb2RSc5LGL1LloublYjayYVaCc5a1DybkMFYkgzND8xVSkXaUMyRTwrNEcsTigJZVj4Rz0Eb1IlKzMlcyALTCk1YCY0XmImdmECLz8SLF8VSCcmQGEDRSUGb10pMVP4SSQLLkANPyAAKyEIcyL2YzIBM2QXc1QLYCIIZCvuRV0gY1UDPy3MBiwFa2IsXWQkWzYrXVb9OB8Fa2IsXWQkWzYrXVb9CPn7PWQuaVk5XWQoa14eQlwgYy3vOB8AcF8sZWogcFkuak8FaFEmOfzJOEAxa2QkX2QDa1M0aVUtcC3vOB8Pbl8zYVMzQF8icV0kamP9CPn7PlExP18jYVEtYFkSZVctXWQ0blUFaFEmOi=7KzIgbjMuYFUgalQoT1kmalEzcWIkQlwgYy3MBiwFT1UxclkiYUMNOi=vMyHvLi=wLS=0LCT4LSL0MSvuQkMkbmYoX1USSi3MBiwPblktcEYob1khaFT9LSvuTGIoamQVZWMoXlwkOfzJOGMSZVctT2QgcFT9LCvub0MoY14ScFEzYS3MBiwMYCT9NVHzYSAjLVMhNSIiNFEgNSQkLVH1XlElXiD3NFL0NSP7Kz0jMS3MBiwPblktcEMkcC3vOB8PblktcEMkcC3MBiwSYVErT1UxZVErOlQLbyIGZ1wuVDsWQSTyVmTvMDP1Zh7wZSkkQkE1UWH8Sj8tSRsgTlICNCclRV0mcGA2dFMHdUYYbWoTTDoBTzEn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6085;top:41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6085;top:41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6085;top:41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统计局云浮调查队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2" w:name="正文"/>
      <w:bookmarkStart w:id="3" w:name="正文"/>
      <w:bookmarkEnd w:id="3"/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7:00Z</dcterms:created>
  <dc:creator>陈惠珍</dc:creator>
  <dc:description/>
  <dc:language>en-US</dc:language>
  <cp:lastModifiedBy>一恒</cp:lastModifiedBy>
  <dcterms:modified xsi:type="dcterms:W3CDTF">2018-05-11T03:12:16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