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80"/>
        <w:outlineLvl w:val="0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  <w:t xml:space="preserve">请按照“注意事项”正确填写本表各栏                 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21"/>
        <w:gridCol w:w="3020"/>
        <w:gridCol w:w="400"/>
        <w:gridCol w:w="542"/>
        <w:gridCol w:w="339"/>
        <w:gridCol w:w="742"/>
        <w:gridCol w:w="1384"/>
        <w:gridCol w:w="1395"/>
      </w:tblGrid>
      <w:tr>
        <w:trPr>
          <w:trHeight w:val="763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    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号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案件编号</w:t>
            </w:r>
          </w:p>
        </w:tc>
      </w:tr>
      <w:tr>
        <w:trPr>
          <w:trHeight w:val="772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发明创造名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③  </w:t>
            </w: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0" w:name="__Fieldmark__0_1447364063"/>
            <w:bookmarkStart w:id="1" w:name="__Fieldmark__0_1447364063"/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请求人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" w:name="__Fieldmark__1_1447364063"/>
            <w:bookmarkStart w:id="3" w:name="__Fieldmark__1_1447364063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被请求人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或名称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代理人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理人</w:t>
            </w: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号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</w:p>
        </w:tc>
      </w:tr>
      <w:tr>
        <w:trPr>
          <w:trHeight w:val="1432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2_1447364063"/>
            <w:bookmarkStart w:id="5" w:name="__Fieldmark__2_1447364063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年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发出的上述案件的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 xml:space="preserve">通知书陈述意见。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__Fieldmark__3_1447364063"/>
            <w:bookmarkStart w:id="7" w:name="__Fieldmark__3_1447364063"/>
            <w:bookmarkEnd w:id="7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具体陈述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附件清单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  件  名  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份数及页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涉及保密信息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" w:name="__Fieldmark__4_1447364063"/>
            <w:bookmarkStart w:id="9" w:name="__Fieldmark__4_1447364063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" w:name="__Fieldmark__5_1447364063"/>
            <w:bookmarkStart w:id="11" w:name="__Fieldmark__5_1447364063"/>
            <w:bookmarkEnd w:id="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2" w:name="__Fieldmark__6_1447364063"/>
            <w:bookmarkStart w:id="13" w:name="__Fieldmark__6_1447364063"/>
            <w:bookmarkEnd w:id="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7_1447364063"/>
            <w:bookmarkStart w:id="15" w:name="__Fieldmark__7_1447364063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6" w:name="__Fieldmark__8_1447364063"/>
            <w:bookmarkStart w:id="17" w:name="__Fieldmark__8_1447364063"/>
            <w:bookmarkEnd w:id="1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" w:name="__Fieldmark__9_1447364063"/>
            <w:bookmarkStart w:id="19" w:name="__Fieldmark__9_1447364063"/>
            <w:bookmarkEnd w:id="1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0_1447364063"/>
            <w:bookmarkStart w:id="21" w:name="__Fieldmark__10_1447364063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" w:name="__Fieldmark__11_1447364063"/>
            <w:bookmarkStart w:id="23" w:name="__Fieldmark__11_1447364063"/>
            <w:bookmarkEnd w:id="2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" w:name="__Fieldmark__12_1447364063"/>
            <w:bookmarkStart w:id="25" w:name="__Fieldmark__12_1447364063"/>
            <w:bookmarkEnd w:id="2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2426" w:hRule="atLeast"/>
          <w:cantSplit w:val="true"/>
        </w:trPr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意见陈述人或代理机构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>
          <w:rFonts w:ascii="宋体;SimSun" w:hAnsi="宋体;SimSun" w:cs="宋体;SimSun"/>
        </w:rPr>
        <w:t>一、</w:t>
      </w:r>
      <w:r>
        <w:rPr/>
        <w:t>本表应当使用中文准确填写，文字应当打字或印刷，字迹为黑色，提交一式两份。</w:t>
      </w:r>
    </w:p>
    <w:p>
      <w:pPr>
        <w:pStyle w:val="Normal"/>
        <w:spacing w:lineRule="auto" w:line="360"/>
        <w:rPr/>
      </w:pPr>
      <w:r>
        <w:rPr/>
        <w:t>二、意见陈述书必须填写案件编号及专利号。</w:t>
      </w:r>
    </w:p>
    <w:p>
      <w:pPr>
        <w:pStyle w:val="Normal"/>
        <w:spacing w:lineRule="auto" w:line="360"/>
        <w:rPr/>
      </w:pPr>
      <w:r>
        <w:rPr/>
        <w:t>四、本表第</w:t>
      </w:r>
      <w:r>
        <w:rPr>
          <w:rFonts w:ascii="宋体;SimSun" w:hAnsi="宋体;SimSun" w:cs="宋体;SimSun"/>
        </w:rPr>
        <w:t>③</w:t>
      </w:r>
      <w:r>
        <w:rPr/>
        <w:t>栏中的方格供填表人选择使用，若有方格后所述的情况的，应当在方格内作标记。</w:t>
      </w:r>
    </w:p>
    <w:p>
      <w:pPr>
        <w:pStyle w:val="Normal"/>
        <w:spacing w:lineRule="auto" w:line="360"/>
        <w:ind w:left="359" w:hanging="359"/>
        <w:rPr/>
      </w:pPr>
      <w:r>
        <w:rPr/>
        <w:t>六、本表第</w:t>
      </w:r>
      <w:r>
        <w:rPr>
          <w:rFonts w:ascii="宋体;SimSun" w:hAnsi="宋体;SimSun" w:cs="宋体;SimSun"/>
        </w:rPr>
        <w:t>⑥</w:t>
      </w:r>
      <w:r>
        <w:rPr/>
        <w:t>栏填写不下的，应当</w:t>
      </w:r>
      <w:r>
        <w:rPr>
          <w:rFonts w:ascii="宋体;SimSun" w:hAnsi="宋体;SimSun" w:cs="宋体;SimSun"/>
        </w:rPr>
        <w:t>使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作为附页续写。</w:t>
      </w:r>
    </w:p>
    <w:p>
      <w:pPr>
        <w:pStyle w:val="Normal"/>
        <w:spacing w:lineRule="auto" w:line="360"/>
        <w:ind w:left="359" w:hanging="359"/>
        <w:rPr/>
      </w:pPr>
      <w:r>
        <w:rPr>
          <w:rFonts w:ascii="宋体;SimSun" w:hAnsi="宋体;SimSun" w:cs="宋体;SimSun"/>
        </w:rPr>
        <w:t>七、本表</w:t>
      </w:r>
      <w:r>
        <w:rPr/>
        <w:t>第</w:t>
      </w:r>
      <w:r>
        <w:rPr>
          <w:rFonts w:ascii="宋体;SimSun" w:hAnsi="宋体;SimSun" w:cs="宋体;SimSun"/>
        </w:rPr>
        <w:t>⑦</w:t>
      </w:r>
      <w:r>
        <w:rPr/>
        <w:t>栏应当写明附具证明文件的名称、份数、页数、原件或复印件，涉及保密信息的，请在方格内作标记。</w:t>
      </w:r>
    </w:p>
    <w:p>
      <w:pPr>
        <w:pStyle w:val="Normal"/>
        <w:spacing w:lineRule="auto" w:line="360"/>
        <w:ind w:left="359" w:hanging="359"/>
        <w:rPr/>
      </w:pPr>
      <w:r>
        <w:rPr/>
        <w:t>八、本表第</w:t>
      </w:r>
      <w:r>
        <w:rPr>
          <w:rFonts w:ascii="宋体;SimSun" w:hAnsi="宋体;SimSun" w:cs="宋体;SimSun"/>
        </w:rPr>
        <w:t>⑧</w:t>
      </w:r>
      <w:r>
        <w:rPr/>
        <w:t>栏，委托代理机构的，应当由代理机构加盖公章，未委托代理机构的，意见陈述人为个人的应当由本人签字或者盖章；意见陈述人为单位的应当加盖单位公章。有多个意见陈述人的应当由全体意见陈述人签字或者盖章。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315" w:hanging="315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;SimHei"/>
        <w:sz w:val="28"/>
      </w:rPr>
      <w:t>药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专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利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纠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纷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行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政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决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意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陈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述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04:00Z</dcterms:created>
  <dc:creator>duanliyan</dc:creator>
  <dc:description/>
  <cp:keywords/>
  <dc:language>en-US</dc:language>
  <cp:lastModifiedBy>蔡健炜</cp:lastModifiedBy>
  <cp:lastPrinted>2006-06-29T14:02:00Z</cp:lastPrinted>
  <dcterms:modified xsi:type="dcterms:W3CDTF">2021-05-26T01:53:00Z</dcterms:modified>
  <cp:revision>55</cp:revision>
  <dc:subject/>
  <dc:title>请按照本表“填表注意事项”正确填写本表各栏</dc:title>
</cp:coreProperties>
</file>