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1040"/>
        <w:ind w:left="-178" w:hanging="0"/>
        <w:jc w:val="center"/>
        <w:rPr>
          <w:rFonts w:ascii="仿宋_GB2312" w:hAnsi="仿宋_GB2312" w:eastAsia="仿宋_GB2312"/>
          <w:color w:val="FF0000"/>
          <w:w w:val="90"/>
          <w:sz w:val="32"/>
          <w:szCs w:val="32"/>
        </w:rPr>
      </w:pPr>
      <w:r>
        <w:rPr>
          <w:rFonts w:ascii="方正小标宋简体" w:hAnsi="方正小标宋简体" w:eastAsia="方正小标宋简体"/>
          <w:color w:val="FF0000"/>
          <w:w w:val="90"/>
          <w:sz w:val="84"/>
          <w:szCs w:val="84"/>
        </w:rPr>
        <w:t>云浮市住房和城乡建设局</w:t>
      </w:r>
    </w:p>
    <w:p>
      <w:pPr>
        <w:pStyle w:val="P0"/>
        <w:spacing w:lineRule="exact" w:line="360"/>
        <w:ind w:left="-178" w:hanging="0"/>
        <w:jc w:val="right"/>
        <w:rPr>
          <w:rFonts w:ascii="仿宋_GB2312" w:hAnsi="仿宋_GB2312" w:eastAsia="仿宋_GB2312"/>
          <w:color w:val="000000"/>
          <w:sz w:val="32"/>
          <w:szCs w:val="32"/>
        </w:rPr>
      </w:pPr>
      <w:r>
        <w:rPr/>
        <w:drawing>
          <wp:inline distT="0" distB="0" distL="0" distR="0">
            <wp:extent cx="568706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58" r="-6" b="-758"/>
                    <a:stretch>
                      <a:fillRect/>
                    </a:stretch>
                  </pic:blipFill>
                  <pic:spPr bwMode="auto">
                    <a:xfrm>
                      <a:off x="0" y="0"/>
                      <a:ext cx="5687060" cy="47625"/>
                    </a:xfrm>
                    <a:prstGeom prst="rect">
                      <a:avLst/>
                    </a:prstGeom>
                  </pic:spPr>
                </pic:pic>
              </a:graphicData>
            </a:graphic>
          </wp:inline>
        </w:drawing>
      </w:r>
    </w:p>
    <w:p>
      <w:pPr>
        <w:pStyle w:val="Normal1"/>
        <w:spacing w:lineRule="exact" w:line="360"/>
        <w:jc w:val="righ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1"/>
        <w:jc w:val="right"/>
        <w:rPr>
          <w:rFonts w:ascii="仿宋_GB2312" w:hAnsi="仿宋_GB2312" w:eastAsia="仿宋_GB2312"/>
          <w:sz w:val="32"/>
        </w:rPr>
      </w:pPr>
      <w:r>
        <w:rPr>
          <w:rFonts w:ascii="仿宋_GB2312" w:hAnsi="仿宋_GB2312" w:eastAsia="仿宋_GB2312"/>
          <w:sz w:val="32"/>
        </w:rPr>
        <w:t>云建市〔</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58</w:t>
      </w:r>
      <w:r>
        <w:rPr>
          <w:rFonts w:ascii="仿宋_GB2312" w:hAnsi="仿宋_GB2312" w:eastAsia="仿宋_GB2312"/>
          <w:sz w:val="32"/>
        </w:rPr>
        <w:t>号</w:t>
      </w:r>
    </w:p>
    <w:p>
      <w:pPr>
        <w:pStyle w:val="Normal1"/>
        <w:spacing w:lineRule="exact" w:line="400"/>
        <w:jc w:val="right"/>
        <w:rPr>
          <w:rFonts w:ascii="仿宋_GB2312" w:hAnsi="仿宋_GB2312" w:eastAsia="仿宋_GB2312"/>
          <w:sz w:val="32"/>
        </w:rPr>
      </w:pPr>
      <w:r>
        <w:rPr>
          <w:rFonts w:eastAsia="仿宋_GB2312" w:ascii="仿宋_GB2312" w:hAnsi="仿宋_GB2312"/>
          <w:sz w:val="32"/>
        </w:rPr>
      </w:r>
    </w:p>
    <w:p>
      <w:pPr>
        <w:pStyle w:val="Normal1"/>
        <w:ind w:left="359" w:right="269" w:hanging="0"/>
        <w:jc w:val="center"/>
        <w:rPr>
          <w:b/>
          <w:b/>
          <w:sz w:val="44"/>
        </w:rPr>
      </w:pPr>
      <w:r>
        <w:rPr>
          <w:b/>
          <w:sz w:val="44"/>
        </w:rPr>
        <w:t>关于明确工程建设项目联合审批管理系统施工许可阶段有关事项的通知</w:t>
      </w:r>
    </w:p>
    <w:p>
      <w:pPr>
        <w:pStyle w:val="Normal1"/>
        <w:rPr>
          <w:rFonts w:ascii="仿宋_GB2312" w:hAnsi="仿宋_GB2312" w:eastAsia="仿宋_GB2312"/>
          <w:b/>
          <w:b/>
          <w:sz w:val="32"/>
        </w:rPr>
      </w:pPr>
      <w:r>
        <w:rPr>
          <w:rFonts w:eastAsia="仿宋_GB2312" w:ascii="仿宋_GB2312" w:hAnsi="仿宋_GB2312"/>
          <w:b/>
          <w:sz w:val="32"/>
        </w:rPr>
      </w:r>
    </w:p>
    <w:p>
      <w:pPr>
        <w:pStyle w:val="Normal1"/>
        <w:rPr>
          <w:rFonts w:ascii="仿宋_GB2312" w:hAnsi="仿宋_GB2312" w:eastAsia="仿宋_GB2312"/>
          <w:sz w:val="32"/>
        </w:rPr>
      </w:pPr>
      <w:r>
        <w:rPr>
          <w:rFonts w:ascii="仿宋_GB2312" w:hAnsi="仿宋_GB2312" w:eastAsia="仿宋_GB2312"/>
          <w:sz w:val="32"/>
        </w:rPr>
        <w:t>各县（市、区）住建局、云浮新区公建局，各有关单位：</w:t>
      </w:r>
    </w:p>
    <w:p>
      <w:pPr>
        <w:pStyle w:val="Normal1"/>
        <w:ind w:firstLine="640"/>
        <w:rPr>
          <w:rFonts w:ascii="仿宋_GB2312" w:hAnsi="仿宋_GB2312" w:eastAsia="仿宋_GB2312" w:cs="仿宋"/>
          <w:sz w:val="32"/>
        </w:rPr>
      </w:pPr>
      <w:r>
        <w:rPr>
          <w:rFonts w:ascii="仿宋_GB2312" w:hAnsi="仿宋_GB2312" w:eastAsia="仿宋_GB2312"/>
          <w:sz w:val="32"/>
        </w:rPr>
        <w:t>根据《国务院办公厅关于全面开展工程建设项目审批制度改革的实施意见》（国办发〔</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11</w:t>
      </w:r>
      <w:r>
        <w:rPr>
          <w:rFonts w:ascii="仿宋_GB2312" w:hAnsi="仿宋_GB2312" w:eastAsia="仿宋_GB2312"/>
          <w:sz w:val="32"/>
        </w:rPr>
        <w:t>号）、《广东省人民政府关于印发广东省全面开展工程建设项目审批制度改革实施方案的通知》（粤府〔</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49</w:t>
      </w:r>
      <w:r>
        <w:rPr>
          <w:rFonts w:ascii="仿宋_GB2312" w:hAnsi="仿宋_GB2312" w:eastAsia="仿宋_GB2312"/>
          <w:sz w:val="32"/>
        </w:rPr>
        <w:t>号）和《云浮市人民政府办公室关于印发云浮市全面开展工程建设项目审批制度改革实施方案的通知》（云府办函〔</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101</w:t>
      </w:r>
      <w:r>
        <w:rPr>
          <w:rFonts w:ascii="仿宋_GB2312" w:hAnsi="仿宋_GB2312" w:eastAsia="仿宋_GB2312"/>
          <w:sz w:val="32"/>
        </w:rPr>
        <w:t>号），</w:t>
      </w:r>
      <w:r>
        <w:rPr>
          <w:rFonts w:ascii="仿宋_GB2312" w:hAnsi="仿宋_GB2312" w:cs="仿宋" w:eastAsia="仿宋_GB2312"/>
          <w:sz w:val="32"/>
        </w:rPr>
        <w:t>为切实减少施工许可审批时间，规范审批流程，结合主题教育要求，现就明确工程建设项目联合审批管理系统施工许可阶段有关事项通知如下：</w:t>
      </w:r>
    </w:p>
    <w:p>
      <w:pPr>
        <w:pStyle w:val="Normal1"/>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一、明确实施范围</w:t>
      </w:r>
    </w:p>
    <w:p>
      <w:pPr>
        <w:pStyle w:val="Normal1"/>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本次工程建设项目审批制度改革的实施范围是政府投资、社会投资的建设项目（以下简称单位工程），私人报建项目仍按现行审批程序办理。</w:t>
      </w:r>
    </w:p>
    <w:p>
      <w:pPr>
        <w:pStyle w:val="Normal1"/>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二、落实属地负责</w:t>
      </w:r>
    </w:p>
    <w:p>
      <w:pPr>
        <w:pStyle w:val="Normal1"/>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单位工程施工许可证办理按属地原则，建设单位申报《建筑工程施工许可证》时，应在项目所在地的行政服务中心综合窗口办理。</w:t>
      </w:r>
    </w:p>
    <w:p>
      <w:pPr>
        <w:pStyle w:val="Normal1"/>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三、规范办理程序</w:t>
      </w:r>
    </w:p>
    <w:p>
      <w:pPr>
        <w:pStyle w:val="Normal1"/>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综合窗口通过联合审批管理系统入件后，住建业务窗口通过一体化平台收件、补录相关信息、上报省一体化平台，省一体化平台审核通过后，住建业务窗口打印《建筑工程施工许可证》并盖章，送综合窗口出件，同时从综合窗口取回纸质资料。</w:t>
      </w:r>
    </w:p>
    <w:p>
      <w:pPr>
        <w:pStyle w:val="Normal1"/>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四、压缩审批时限</w:t>
      </w:r>
    </w:p>
    <w:p>
      <w:pPr>
        <w:pStyle w:val="Normal1"/>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单位工程施工许可证审批办结时限压缩至</w:t>
      </w:r>
      <w:r>
        <w:rPr>
          <w:rFonts w:eastAsia="仿宋_GB2312" w:ascii="仿宋_GB2312" w:hAnsi="仿宋_GB2312"/>
          <w:sz w:val="32"/>
        </w:rPr>
        <w:t>2</w:t>
      </w:r>
      <w:r>
        <w:rPr>
          <w:rFonts w:ascii="仿宋_GB2312" w:hAnsi="仿宋_GB2312" w:eastAsia="仿宋_GB2312"/>
          <w:sz w:val="32"/>
        </w:rPr>
        <w:t>个工作日，住建业务窗口通过一体化平台收件后，须在</w:t>
      </w:r>
      <w:r>
        <w:rPr>
          <w:rFonts w:eastAsia="仿宋_GB2312" w:ascii="仿宋_GB2312" w:hAnsi="仿宋_GB2312"/>
          <w:sz w:val="32"/>
        </w:rPr>
        <w:t>2</w:t>
      </w:r>
      <w:r>
        <w:rPr>
          <w:rFonts w:ascii="仿宋_GB2312" w:hAnsi="仿宋_GB2312" w:eastAsia="仿宋_GB2312"/>
          <w:sz w:val="32"/>
        </w:rPr>
        <w:t>个工作日内将办理好的《建筑工程施工许可证》送综合窗口出件。住建业务窗口在补录信息、上报省一体化平台过程中发现建设项目信息不符、无法上报的情况，应及时执行补齐流程（不计入审批时间）。如需系统工程师协助，可将故障情况截图并书面向市住建局建筑市场科反馈，建筑市场科再根据情况与科信科沟通衔接。</w:t>
      </w:r>
    </w:p>
    <w:p>
      <w:pPr>
        <w:pStyle w:val="Normal1"/>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五、其他事项</w:t>
      </w:r>
    </w:p>
    <w:p>
      <w:pPr>
        <w:pStyle w:val="Normal1"/>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为方便人员操作，</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后采用《建筑工程施工许可证》新模板（见附件），请各建设行政主管部门迅速按要求印刷。（</w:t>
      </w: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12</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前，新旧模板均可用）</w:t>
      </w:r>
    </w:p>
    <w:p>
      <w:pPr>
        <w:pStyle w:val="Normal1"/>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施工许可办理所需材料清单以广东省政务服务事项管理系统所列材料清单为依据，请各建设行政主管部门及时按要求更新。</w:t>
      </w:r>
    </w:p>
    <w:p>
      <w:pPr>
        <w:pStyle w:val="Normal1"/>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本通知自印发之日起执行。在执行过程中，发现问题或有意见建议的，请及时反馈市住建局建筑市场监管科（电话：</w:t>
      </w:r>
      <w:r>
        <w:rPr>
          <w:rFonts w:eastAsia="仿宋_GB2312" w:ascii="仿宋_GB2312" w:hAnsi="仿宋_GB2312"/>
          <w:sz w:val="32"/>
        </w:rPr>
        <w:t>8838773</w:t>
      </w:r>
      <w:r>
        <w:rPr>
          <w:rFonts w:ascii="仿宋_GB2312" w:hAnsi="仿宋_GB2312" w:eastAsia="仿宋_GB2312"/>
          <w:sz w:val="32"/>
        </w:rPr>
        <w:t>，邮箱：</w:t>
      </w:r>
      <w:r>
        <w:rPr>
          <w:rFonts w:eastAsia="仿宋_GB2312" w:ascii="仿宋_GB2312" w:hAnsi="仿宋_GB2312"/>
          <w:sz w:val="32"/>
        </w:rPr>
        <w:t>yf8838773@163.com</w:t>
      </w:r>
      <w:r>
        <w:rPr>
          <w:rFonts w:ascii="仿宋_GB2312" w:hAnsi="仿宋_GB2312" w:eastAsia="仿宋_GB2312"/>
          <w:sz w:val="32"/>
        </w:rPr>
        <w:t>）。</w:t>
      </w:r>
    </w:p>
    <w:p>
      <w:pPr>
        <w:pStyle w:val="Normal1"/>
        <w:ind w:firstLine="640"/>
        <w:rPr>
          <w:rFonts w:ascii="仿宋_GB2312" w:hAnsi="仿宋_GB2312" w:eastAsia="仿宋_GB2312"/>
          <w:sz w:val="32"/>
        </w:rPr>
      </w:pPr>
      <w:r>
        <w:rPr>
          <w:rFonts w:eastAsia="仿宋_GB2312" w:ascii="仿宋_GB2312" w:hAnsi="仿宋_GB2312"/>
          <w:sz w:val="32"/>
        </w:rPr>
      </w:r>
    </w:p>
    <w:p>
      <w:pPr>
        <w:pStyle w:val="Normal1"/>
        <w:ind w:firstLine="640"/>
        <w:rPr>
          <w:rFonts w:ascii="仿宋_GB2312" w:hAnsi="仿宋_GB2312" w:eastAsia="仿宋_GB2312"/>
          <w:sz w:val="32"/>
        </w:rPr>
      </w:pPr>
      <w:r>
        <w:rPr>
          <w:rFonts w:ascii="仿宋_GB2312" w:hAnsi="仿宋_GB2312" w:eastAsia="仿宋_GB2312"/>
          <w:sz w:val="32"/>
        </w:rPr>
        <w:t>附：《建筑工程施工许可证》新模板</w:t>
      </w:r>
    </w:p>
    <w:p>
      <w:pPr>
        <w:pStyle w:val="Normal1"/>
        <w:ind w:firstLine="640"/>
        <w:jc w:val="right"/>
        <w:rPr>
          <w:rFonts w:ascii="仿宋_GB2312" w:hAnsi="仿宋_GB2312" w:eastAsia="仿宋_GB2312"/>
          <w:sz w:val="32"/>
        </w:rPr>
      </w:pPr>
      <w:r>
        <w:rPr>
          <w:rFonts w:eastAsia="仿宋_GB2312" w:ascii="仿宋_GB2312" w:hAnsi="仿宋_GB2312"/>
          <w:sz w:val="32"/>
        </w:rPr>
      </w:r>
    </w:p>
    <w:p>
      <w:pPr>
        <w:pStyle w:val="Normal1"/>
        <w:ind w:firstLine="640"/>
        <w:jc w:val="right"/>
        <w:rPr>
          <w:rFonts w:ascii="仿宋_GB2312" w:hAnsi="仿宋_GB2312" w:eastAsia="仿宋_GB2312"/>
          <w:sz w:val="32"/>
        </w:rPr>
      </w:pPr>
      <w:r>
        <w:rPr>
          <w:rFonts w:eastAsia="仿宋_GB2312" w:ascii="仿宋_GB2312" w:hAnsi="仿宋_GB2312"/>
          <w:sz w:val="32"/>
        </w:rPr>
      </w:r>
    </w:p>
    <w:p>
      <w:pPr>
        <w:pStyle w:val="Normal1"/>
        <w:ind w:firstLine="640"/>
        <w:jc w:val="right"/>
        <w:rPr>
          <w:rFonts w:ascii="仿宋_GB2312" w:hAnsi="仿宋_GB2312" w:eastAsia="仿宋_GB2312"/>
          <w:sz w:val="32"/>
          <w:lang w:val="en-US" w:eastAsia="en-US"/>
        </w:rPr>
      </w:pPr>
      <w:r>
        <w:rPr>
          <w:rFonts w:eastAsia="仿宋_GB2312" w:ascii="仿宋_GB2312" w:hAnsi="仿宋_GB2312"/>
          <w:sz w:val="32"/>
          <w:lang w:val="en-US" w:eastAsia="en-US"/>
        </w:rPr>
        <mc:AlternateContent>
          <mc:Choice Requires="wpg">
            <w:drawing>
              <wp:anchor behindDoc="0" distT="0" distB="0" distL="114935" distR="114935" simplePos="0" locked="0" layoutInCell="0" allowOverlap="1" relativeHeight="7">
                <wp:simplePos x="0" y="0"/>
                <wp:positionH relativeFrom="column">
                  <wp:posOffset>3509010</wp:posOffset>
                </wp:positionH>
                <wp:positionV relativeFrom="paragraph">
                  <wp:posOffset>317500</wp:posOffset>
                </wp:positionV>
                <wp:extent cx="1515110" cy="1515110"/>
                <wp:effectExtent l="0" t="0" r="0" b="1114412300"/>
                <wp:wrapNone/>
                <wp:docPr id="2"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0"/>
                                  <w:rFonts w:ascii="Times New Roman" w:hAnsi="Times New Roman" w:eastAsia="宋体;SimSun" w:cs="Times New Roman"/>
                                  <w:color w:val="auto"/>
                                  <w:lang w:val="en-US" w:eastAsia="zh-CN"/>
                                </w:rPr>
                                <w:t>ZUMoY14gcGUxYRAla2Hfc18xYBAgalPfc2AyOC83aVvfclUxb1kuaizhLR3vHhAkalMuYFktYyzhUUQFKSfhOy3MBiwoT1kmalEzcWIkOfzJOEcOTjQoT1kmalEzcWIkOfzJODYrXVb9LCvuQlwgYy3MBiwAbGANXV0kOkcublPfLSDtLBfwLR3vKiT1LCPtLB0VNB3vKi=tLSf3JSvuPWAvSlEsYS3MBiwDa1MIQC46NDQEQTQFMjXsMSkCLhzzQDUFKSf3MiDsPzD3PiPvLCjzQjP4eSvuQF8iRTP9CPn7QF8iSlEsYS49YFoEMyLyKmQsbCvuQF8iSlEsYS3MBiwSZVctXWQ0blUNXV0kOsSFtJGJzMdgs695yaOGy9d8pLmnusXzLqhwra37K0MoY14gcGUxYT4gaVT9CPn7T1kmalEzcWIkUWMkbj4gaVT90LZ3nbqP05F2u6qMr7eO461nxdh90ivuT1kmalEzcWIkUWMkbj4gaVT9CPn7T1kmalEzcWIkUV4ocD4gaVT90LZ3naWm08OU+r6wOB8SZVctXWQ0blUUalkzSlEsYS3MBiwSZVctXWQ0blUKYWkSSi4UUC=xLi=vMiDvLSbvLC=xNCTxNSvuT1kmalEzcWIkR1U4Tz39CPn7T1kmalEzcWIkUFksYS3xLCD4KSDwKS=3HCD0NiT1NiT1OB8SZVctXWQ0blUTZV0kOfzJODMuaWA0cFUxRU=9LSjtLSjxKiDvNB33LivuP18sbGUzYWIITC3MBiwCa10vcWQkbj0APzEjYGH9MS=sMzHsNTPsQS=sNSbsQSL7KzMuaWA0cFUxSTECPVQjbi3MBiwPZVMEdGP9KlcoYivuTFkiQWgzOfzJOEAoX0coYGQnOiPtLiDvLC=vOB8PZVMWZVQzZC3MBiwPZVMHYVkmZGP9MB3xLS=vLC=7K0AoXzgkZVcncC3MBiwSZVctYVQCa14zYWgzOj0IRTUWdjMCPSAOYzE2RTIAYzkPPmcAPzkBYzoGTTUAPTEAUkkRQUQMPSAGP0MwQ0MIXiMDTTUBPkEUPT0GRWgCdjEJPlcNUjIAVUQAZz4OSUQqcz42VTQVTUEKQDQBRFIGNVkYU2cmTjcralEXTlghPzIDYUcJaFMtSlwYL0Y4XUgRMTkEQiEjQ1g1X10rLFUSPjQhdSQyRTU3LEoCMGgGQDEWPlcNUjIAST0DLFQETSAEY0UHUlkhQ1wpRTUNPj0TPVUFcyA3SjQAMT0pUWgNZjE2STQBXTY2LGkMQDU2SUQYdD4pPWcMQDIgSTkGQT0QLGcCc0kDUkEQQzgmTTEQczIOSUD3czQQVTQVTUEIRFcZYVXvMFMjczU3QGoASjImSkYBPVMkPlr1TlIWMVUAZjUlSTHvQzDwUTUCZCQWUGAFcFIrMDMTLCkoTCESSUX3MT8YUib1ZSb0X0EDQUAMPSAGPSEUQTM3MDchQikTUSEQXj0RNGcHTUkDUkEQQDgnVj8qUyE0VFcJTEPxRR8VRWgXdlr0ZEg1bTw1aGgASTkGYj0ALDcCT2EGTzkhLzQQQTIATUUAPSQGSjEDPzIoTTsBY0EDdVILX2oRPTfuS0kyayX4ajQkbyP0dlYrJzUCck=zUFkKTBrqXVkQQjj4RGMlM0gpQGAFUWAjclsMJ0QxUmU2byIhQTcQah8BYEMwSDonSlcMcVo1cVb2Mz4BcDMZP2EOa1HvMCgGLEkBL2c2SzHvQVfwcTsyKz4RbDolNCXuPjopMjoCTUcWYjw2PmMzMiEBYEguVVIVM2YJLD8JZCUDbjg0X2I0RUoxcmgQRTQATTEBayQIPlITPzMAU1s2RGcYQEYRLFoBPlc2Ql8AUVwULEQHLmMnZ0ErcjYnRzsZXmcLUlcyTlD3Y2cHTUkDUkHvSzIBVTUFP0cLYV30UVcmRSAZLF0vY1ooVTcwbD8YajPySTUYQzDwUVQIPUDuSTPvcz82VTsKazUiZGT3cjEQQTMAZjEzSTMyQzMCbzcATUUFPmcIPjYnNV8jREI2S1j3clPyYCMLaVQqVSIEcUjxNWQLaT40SCINc1M4NVoiRD04STEyQzDwUVQDc0EEPWcIQ2cDPR8BYz4VREH3QT8DPSIMQEMmSWEAc1goMV8jREI2S1j3ckjyRmMLaVQqVSIEcUjxNWQLaT40SCINdVICNTgRQT4BVCEBLUksdGAYLSkDTUQEcUjyRmMMQD0GPzMyQzEQUTYBczUBPjMiczoTPVoBY1cxPlcEQjIQX2cAVUkXXTgRLFMDa2YLLikpXyMAcUnxTloYTyUpXiHvcUjxMGcFTUkFR1wYSDI2STUDPj0KSTQALz0TXyENZkUzSkQAaTImVWEVY2MHY0f3QTgAc1D0SGERMWIWcSUhZTL0bFklMVIKbCULbTz1SFU1S0QXaFn2X2cHTUkFR1wYUjEQSTUFPWcSSTQALz0pPWkMQDDzSUQAdD4DY2cNdj05STDvQzMSbTcSRVHyQEEEPjIQUTEAMDkBPUEBYSc1LyEqL0YKRDYMNUAGMUUCTFH0Zl41LUYYcF0CNT4RUT8DK1k2cR8OVV00b1L0MBsOXVsxTSMyXUMUS2IgYjsqcDQDQj0EST8kbmYhZlruSj4XdCPzPVsnRDYiRCEKdlUkYlEScVH2ZikkbjghRWADNGMEY10lVT4kcVgIZhsNS0jzbjQkQV02MzMCPUUKLzIyRyAQVkA2LFovYl0wJzr1LFIMKzwhalsqa1QQZEA3QGonUlPuMiIDdUD4TV8vTDIDcGTzdiPuUTQlP0o0VGQJNVULZT8xMzkSYlrzQjUWdk=ybWApQ1wqczYuNV0OLij2YVjzJ1wCJ1YobUX3NEcxUFcATDg4NVwUaCczTDwval4BMUEzJ2cXQjzvVkUsLmcEKyEwSFUzcyIjMVMhYSQvX1gNcyH0UGkHYTkSMGj0Smk1ZkEpdiQ2UjD2PSHqLGDyVWD7K0MoY14kYDMuamQkdGP9CPn7T1kmalEzcWIkUlErcVT9STkIQiEmVToKa0oIZGYiSjEQXzMuRTkFdGoCPzIiSTMATTU3P2oARjImUWIDYz0CQ1cUPT0CNDcCT2EGTzkhLzQQQTgAXTEoPjMBZj0GUlsYU0YnSjQAcz4WUlsMZls4VUcMdT8GUlgMZlgsSiIELkkWRWkNbTMCPjX3c1cmTlIMRTkDTSYAQDEmQTMAYygHPTEIYzcAZ0oATTEAPTIVZDURSWcDTUkJR18ZRVg1Xz4ATTUFPkEAc0kpQTwMPVsGPSEUQTInSTMQLCQ3S0QALzImSkYBPV8MSTUjb1HxRlghPzIEXUcjbFQGQmMIQT30VV0VdVLxUlojVDovYDgqY0EXUiAgQyk4XUgRMTkESmYLZWcmUDgRZzwpQUkMPkkGPSEUQTE2c0ARLEIDTUMBTVQWRmMgUz0mTSAEdD0BMEgDUDTvSTQqdT4TQSIMQDE2STYuVDQTRWcMUDE3SloELj0DPWcMQl82Y0kQdDQTPTwBYz4VPjEYYTIAPjQAQSQ3QGoASjImSkYBPVckPlv0K0QndCMAUDUPSTDvQzDwUTUBdCQGUGAFcFIrMDMMTig2REEYQEYQTTsHZEoOZ0bwcUgmRkATLjjuUjk3VGoqMVgXcmELclw3PT0QNGcDTUkDUkEQSDgmVmMXLT4TUjIydDg5PVQBYz4VPjEMYTYqMkIhUyUkPVr4TEkpNUUpQlYOUF0FYRsucRsXQTE2Y0n3czQQVToKa0oIZGYiSjEQQTIBTTEDY0jvPT0IQzoAazcBPUAJb2Q5SjUAYif0ZWkpbiIiSiY5Zl4NJ0fzTTr3K1gORV7uMyUwRjEUZiAkdB8zYT0OZ0YSaCHqTWn0S2QWMzM5VmMQVjMlNDXwR18yaTTxPWj1Sxr1QGYyLDbvRlsKayYnckQpc1IRYzglQDDzREESREbzbWn3LTcqaB85bigEaUAuZzoBVkn3cjEGdSMxUTXwYVgncEg0NF4QMF0HZz8yYSU4cSQnaWTuQjEmSTIAPTcpY1cFcD0IRTIgUDElPlcNUjgSSTUGQDEWYzISUkQRSVYgdTcRP0b3UzUubFw1PWQWP2gFbmkDPVQBYz4VREDzQTYmTUUJVWP1YlwSPzEpTl4SXV0CSzomXWEqMVkiTFM2TlcYQEYRLFcBQCg2TEQAMzIma2EmTmkGM2j3PjEQRTMMPyA2R2cYRTs2VTIBTUUHPVcEUzfxZCAjRDD1SGj4L1PyX2UZLkIpVUL0ZlHxLGUYLiQ1VSMBdjvxSmcidjk2P2cYQEYRLEABPUEDPVchPT0DNDcALUUjRGcQMD0DVWcNRzE4azQCQzwsZCAjRDD1SGj4ZlMsc2UZLkIpVUL0ZlHxLGUYLiQ1VSMJbzvvYDUQLDYlUTgVZVIGaFoXLD4BSUL0ZlMsc2cMc0kIR2cYPjIQUTgATTUERmoAaD0CSTcCP2MGPUEUQjI5PTInZFQuYDgRcz8oNGYhLj45XzL0akoGSlgLaT41XkL0ZlIpPUYBY0UwUlcyRDE2TT0Ec182STQidD45USINTy=wSTMYQzIobEcCc1UBYmcQXzQBbls0bDgscFD2aGUISF0sRh8rb2EtZ2Uudl8zMif0SlUWTGQ5PVQBY0UwUlgUPjE2TUUDPjk2STQidT0DRWcMQFc3STQELD8DPSMMdj02QEEYRjsuVjknclMNPUEEQjIQPTQmYzUBPTX2cR8lU0QjUV8iUWnvNFIrTTj4cl0OYR8VUljxVTvvLTYQME=qSDL2NCUoXSY3dl4pMCUwT2QDYWgvRkD1cG=3bULvST0Uc0E2MSY0NWUOUCfvLVYHZlcCTzUiUmclUWINMST4bDr0cmUPLSYyYGMoZ0A4c0MCVikmLSX1QVkPMC=0ZlkySiQSXjQyRTkBTWIiQ2cxTjIqKzQSS1vqXWHzbmIRb2n3cGUkT0MnLTMEKzUPSzYVLx8xVUAJQCECZVr3QT7xM1oPZikQSigJaSUkLF3wMGUIMmYyZDnqUFcUTlIMK1UwaT0gU0QAU1nxVSchL2P1SFn1UTv0JzsvVGo3XWQOPTD3YjvxUkMXcS=3cV0kXzgrPyL2PlMUdkIrT1IhPUPuU18zMiMDViMrdGP2ZVw4QSMDXlwPRVPzZDwpSFryRxsNP0APZjIUQGMDXicSblQoa2gmYzUhSTkIPjY2RTIAUDHwSTcIdDM5PToBYz4VPjEYUDEqSj8MUFs2SmcYQEYQTTsDQDIHXjb4ZUkWc1cRQ1wtXUgRZFICPjQkUzorX14NaEjyUmkgVEH0RTUFLVQGZGYiaVvvYUMBQFI4MGMIQWfvVjLzdDcDPUcBYz4VPjEMSTPvYDUQLDUmUTgVZVIGaFoIQT4BSUEITDI2PTMIPlcJQ0EEPTEAPUYYTjUTSTEqQzISbz8AczkgPkEAczQQVToKa0oIZGYiSjEQQTIBTTEEY0kDTDQOTCYjbVsnQjEqYWAUQF3uTjgGYUkAamElVToicyL0ckMvRFsZbVDzdVQoc2DzLzkRYCQwazIUNEIYUiAmcjv2Xzg4ZF8CdCASTjkWaDYOcmMIY1QWUUkpQ0kJMTs4MF0lUyQjS0gxSlkTdVErYTzwaVYmbD3xayEvZT4kLWo0UzwiLTUzcTYVMjQMaTs3MmH2QGYRX1MLTFk5VFsJYSgyT0EBaCcYP1YAOSz7K0MoY14gcGUxYUYgaGUkOfzJOEMoY14kYDwkalczZC3xLC=vOB8SZVctYVQLYV4mcFf9CPn7T1kmalEzcWIkS2IjYWH9LSvuT1kmalEzcWIkS2IjYWH9CPn7UlUxb1kuai4VNB3vKi=tLSf3OB8VYWIyZV8tOfzJODksXVckQDL9TVoKZD0BYWcYZTktbWU3Y0LvLmHzS2YASkIXaFQ5QVsCbB8ZTDcuUDvqb1MsNVD8RDoFQCfwMmQhYkU4MScWUiLvNDckdFgGbEQHR1sQamEQTUEQTUEmUkYVUiUQTVchTUEmOTD1YzMXYS0CUWf8bEI1Z2n1dizucUoqKx8LOR7wNVsTYTn8OTwUY2P3M1cVUkYFc1YpTT0QTUD0TV4QTUEQTTsqTVj0TUEQbkYwbWAob2j3XkT0MmkVMkELVh8xSD0YXSIYbWovOVgnYEkLazY0SUTqdWQDOT0NQj8LbkELPjMAYVYpYRstZjMSR0ArZCAULUg0SigBRBspTDkiUjMrNTkoXTIzY0gBajgSTTYtZlIIXjE2YigJXlEBT1IIT2j8aVMpTTcjdl80dFnuMkjuLif8ZmXwLVwCSjkqc0bzS0EhRTLwMzUxUDwtZFgPZ1gCNGEIazY3aDMjajwocl0YT0MYJyD2YjsORVMmS18KaSP3ZSQUMkckPzosYD0RcEEhdl8qRCgIal8hPjsodEX3Tz0MZlIVZED0XmD3P2kpaD8lVTP4ZCIGTWQOPTUQcyYgbSQnPy0ucCcCVS0ENTwnP18URlMDNFUYYTohTVM4X0onVTcKLiItLEUEX1fxXhsHblkQPT0pLlXvX0gQRjMBT1QYVlj1YiAwLF38VWDvUigMSGgmPVcFbykpZh8pVFUTayjuVT0BVSQwNDYmVmUkMDM5a1oLcSI2dlkASGUFR0gyMUgGTD0SYDgqZlEKQzItP0EJTzstRy0nP18rdlo2SjUpLFn0QSExZCINRFUtYT0pLmkrZDMySiIFRyANaVQ3RWAST1UNczUDPjUiOT8QaUgsSjX1XkAKZ1oCYCgmTkgMdCQoZ2cSXjk5VUECTyApRSgiSEMkZl4MLWQCTUIwdj4pRUowRFU2TUoiT1n4ZzMVSVwxLmYCSyQwcWgsYFEta1cSRzgnJzQuRFIAVTMYLTg0alkCcSYxTFISdDM3MFQBdD4wcUUHQzwGZjvqaj3wR0DuYGf0YSIlRkMXRykCYD40QiYnNSAwZB8sU0YKYUYHclUMXTLuc1oWPV4HSjMtUSUETl4oYSbxdGoMVCD1XSg0PWgQXSU3dTEIVUHvTSQSSyEmMTUMMmIPPzMjTj0rYyQmaz8ldlkhYUISMjMDREMDSWYBTVn2SmUhZSUKUkkBcDg1VF8MYVg5MCkNdj0BS18BQiAhLEEkRkXvZWA2LmPucSchSVMDLh8JPSgRLEkOcVP8XVolbzI5QzQuZmHvXkInYDEEZj8MYjoWVVIuRjInSzgvQ1TvS2EMZ0ElSDIHTTguTyPxSjTuVGIKSWEnRjXzYEEiPTE4TyENSDwWaVUjTCYTKyklbWI4bCISTTsCajgoTlnuTjoGbEEpUkD8K2cHckIkc2oRSj8YNCgYTDknLGMDUB7wNTj4SEA5cVDqMFn4cTzuK0jqVWYEXT8EcUouLGnzRFIEbD0CRCASZGoAZzwvYGMOLlIJVD43Zx8Oc1HvdDfvc14PVUIsZjcMZSz8UiYocjIGORrxcmArM2gCVF0kal4CUF4CQEQnXlgZRz41ZiACXmQVTVzqNUHqJ0IQckkuRD30SzUpX0EGQlI0YEEuUDYFX2ARRiUyVWM2aTsIMmgXP1YNciXvMiIQR1nxYEEvZEMTNDYNM1UQQxs2bFgJSWckQz3xRCcXTyIFLVcOLFf1Mj0rSTM2XWMndGYpS2nzbVUvSjfzMWgXYV0LYWkRS10JSFclLkUobF74ZUowaVfuc0DwTDv8ZjIyLCEBX2Y2Pz4NSloXVFIJVSQPYVMlRCYwSjIIMmAsRz0Pdl0qTTI1QVgSTT8sLkIMT1sGNUHuSVkHSV4qOSXzPz7uLUQrSmA5Sz0RSmMVVWIvTSgwMVQiLWMpRUDxVUcBP0oia1YSJ0ESP1T8YFMpOT0kaT0YdGUzTDrub1sGZTEQSj0xc2MsZUAATTUgTUgpSTo2SD42PVcGLSQ3NUnwcCEATVT4akEhOTMiNGULaEIhdDYgLjcYRjoZcikYQEYlckgrSzIMNTEzaFoOUUUpTxsHaFM1UEIzZmQrLEkURF4Pc2MHRyACR0AzVSIsTSEWc0UqcUEoJ0=3T0oYTTMsZD0pb144NTkrZTojXlkHYDgwdD7xQjopYh8hTzIYZj41cGg1T0cgQUgkLlY0LGHxTS=0cz0xSx8UVjg5UEL0RyAPPjIOb2nvZ1nvRWMmYSkkR2Q1b0QVOVruRmkVczQVcmgwVEECRTkSRkEPaCIgdiI2Z2oKcS0YPVgpaCANLlcWJxsCT1c2QWohc0AKS1oMQzo3TVU1QCEmMlT0ZlcXbjkBZVIIY0L2SzgTbTLxYTgKSF31S1sBTB83UFEnTUAvPmAHZDoYYBsSYUYHYTMnLTUpdFwHZUEyaDr2ZEE3LF8wSmgFVGY2MS=1KzMkMhsuayUKXkgZaljzXj0CK10KdVMFczkASj4nS101RzsYajwiYVv8Y0YRSDYGbDsUcR8ZcT0kYTcLOWoxPj0CP1ouZmEkdmMIVTsCSGEvQDkKLUkBMVQQVWEldDw5cz0uclIXcEL8ZjIBYGYHZ2EQblYNdTksR2IXYWIWUULvQ2o3JyIZVVMhSVYXY0kMRzz0VV0KcjMMazMDTh8ISSYWR0AZJ2M2cTkyX2AwPRsCbFgANSgMXmnxLUEEZV7xREEhYSQNRD4wVEITUEorPiIKZC0IPiUmRz03c10rZB8NZmEMa1zxSkUBbB8nSmA0RGPqPzYOTmo4YUDvSF02K1UYRzolaiEEVDk1bl4kPyTqSzEtPj70TkAZamEQSDoCJyIMRGDzZTsXSD8oVlYPTkEGdVz2KzInQzEYYGj2VR8jRT8NQzsqVCQSR1EGckktTjYENSEpS2MTSjXuP0oKNGEhT2XwTEMSYzUiTlUNbxsLKzs3TToTcyU5ZWAwZC0xUlgpQSQldknzUTz3dkomSUE1LFgPLD8PZlcDRjsIcycObz0HViT4UFcPYGkFbGAGXloFZ0YYXjk4QzIYbGEzMBsZS1oUTVv2RGUQcUgETV4UTEQXPjouMjIkXTQJRSAFT2gIREAvRVYoSD4mP14FZ1IJYScKNUEYZUMCZWkpcWoSX1MpLDsvPmAOSUUZSVwNaTYiZVkPdV0QT1YuVDwCaRrzUWb3LlotZlrqSVgPZWb4STH8XiIGVlP0NGgKPVE0MTIpZmL4dlMHZlUxMVILdSUVbT8wMDcIdFctbDMKZUUwRSAmXT8HSUQJK2ALLTc2c2YiRTM2cjQLPz4NJ2c1SkgtVlU1TGYvPh8oY0kHP0ASMFoHdjQ5TTs1VCQsbEInPmAGUSgCTTkpT2UNb0cVR2QUMzEZc0QLVUkpXR8sVVgRSSIBQGYVbGgUaRsZbEE5NVwuYTsVUzs3bWDuPz8HXWESTDYCY0IRc2Y3JyA1P2koR1kJXlUTdF8YPiAGUD05X2IQTTEVSSAUTVQEMkkSU1UpQUIjUSUBPTQMMiDqNWYHa1YHRyYoP1gpQUEiYWEPZEMYZzPzRDv3R0MPa0IwYkoNJyQLclEZQF3zajQHMTsISjIMQTs3J0gQcUAwc1YCVjssVh8LTyQCRyHvSzEnaUEqQiQzSz0BZjMxTSUUU1oIMGUpUFsGRz8raF0MXl3zXkMCUj78T1oDTSQjZlMsJ2YiZ1YJKzPuXkkNbD0GLlUEZTIpbzIzXl0PbSI0djYQUWXxbSQRX0MBM18SOVMXcx8hYiY1dlojPkMKYF4IMkgiPmonUVoAbiX0cEgmXUIsLCQTPh78ZD42dicUTTQWSkEWMSTqaWD0QykQTVkPMFUXbDwERWMHM2H0RjgEaFkQYj0kPR8paGTxSkYWTjcIRiABSlfuZmD4XlMhUFUjNScSLWcqZS00LSANdiz0PlQMdkEvNT33USgYa1IsXVoCP0U2MzcGZiUOckoScWXuREk2SSErR1gOYmUXLVsVZlkPSkf4UkY4UFQmYx8ZMF3wPjckUEoVdjf3QGQFUCH1Yx8GbTL8PmkkSjP1RCEhYF4XNF8NMjQnaTgsayQUTyABYkEULTv1TEoZS1I5STsPJ2ERLlTuaEb2RmANRygYNWcxZTsCbT7qJ2oZbRswKzMWYkUSMV45PkkZT1w5LjYCUigNTy=3U1L8T0IRa138PzwEbCXuaDMCJzL2dDMHZmYKLlMKUWo2ZkDwQSUKYDb1LGQZJzMJZ2c4UR8gSDXvXi0AQVvzZGYXRlUgdkoSK1YSSlXvbiIUZBsYPVgrRDEJYDwERT4hSWgDUFUlT1UQXT0xMGQSQTsDMzQELmgnakM2c0Y2OTsYSUA2P0ksPmb8PWD0M0j1UlsITGkQMT8SVl33ZEHwcyT4ZEUhRjIuSDglJzYgZi0TaWnwTVgqbzYvSyQNP2g1bEYATD4ga2MBQ0kpaSA4S1jqZEUob0QMazcmREk2TiEodETvVUEpcEH8ZEItamglQWECXlQPTWo4ZkknczYCOVUQRyklUkcjVCQoQ10XSkoSPjr1REjxLVYjST4gdmUYPmApdmE4PVwCXy0oRTEtQmQSZGL8LC0pY1kNOWkYYUj2QED4VmMNQlrzRzruMTUHXlsuTFoCVlULY2AiT1L2cDoGZVcCcjvvQCb4Q2UNTEYCMFkXUjUSQi0NQ1EzST8rVFYTUzcQVWXvMDjzMVImTkEidCj2QVokTUAPVSUDUjcjPiYIK18zLmkBdVQVSygALVoYbzQNUlz3TV4iRx8hSVEEa1UgMDoSbSUwTycGOVP8UjQHMSYvSTfqZD8lT0EQSiTvVV0Nc0ILRjg0RUITZlMvc2IVaT8ITzo1RDEYVh8xTkorcmUQYUIQPh82VUMLclPuOTQjPlzxNUQRXT8QLWMvMib4RCAKdScJbSIQc0oyTB8vRhrwTlIBLWAXZUoiakAQYhrvP1UNbVgkM0MHckkpT0gqLFnvXz8CPWcjPT4ITTgzXSAFc14CPiD1TD4MMD02VDv0LDslbUMmYEkOLTbzTWM4TTEHLWo1a1gCNB8UNEkQU0AKT1wjRlQ4MUMPcDbzRmc3ZDI3cTg2RkIuSzPzQzXvQ1n8MygHLFchRGEnMToJTWEzU0b4T2gyMU=qbj4CQlfzT1IoM0MGXVPxUWQ5Rhs4MSELPTgnUWIPLCgMQyABQUHuS2X0PjswSCAFc1HvPigRP1jvSSI0ckH3QjIwPkYVdkEqKz4pLWEQSWU0MTMJY2AVMzgFNFoqayEpbEg4VR8nbx8kSUEYNV74ZWQydGoldFQ5LFolSVkKM2EyNFUQLSYVdDkrTWE2QFswZjz0ST0oXzMnY0PzVDk0ZmIDUSQAUUQSTzYLZj8zclQBdiUSSlE5cTDuZWo5cjcwJzcwPmIXKx8wdlojbjn0S2kpUEIjdDYQVVUQS2IgcyQ0RyACRzsGTVUqX2ExZFECMToVPyEtMCI0X2MvcjIlbCECNDs3bTIwQ2MhTSEpdT0KYlXuc1b4R2EIZzkwS1kQPycSP0kWTz34Z1QBUEoFSR8pbiQySUUoY1gZPzz1VFQpNTY5c2H4LkMuQ0LzR1YPMTsJSWDqPz40Qi0QZUcLLCD1cWEYUkQCZjEpcmgzb2ULYzwQRCQ5VVg5T1kWQS0jbVMVVGg1VEE3dD3ublUHShsKXzMlZycSJ0c1PzstYFkpaDc0Zlk3ZlcKQFwVSTQ0ZjMBTiIARUckcUAEJ0D1REEMMl0FViAGRDUlZzvvPlYRTjgRYWEpJ2I5T10FSUchT1o0TUMpPm=wKyIYbE=uZGIZb2=vZiX3Kx8TZkMqYl4nS1c4SzIHJ2cETUIkc1wULEEFRzc5QDoPcUbvYTcVMVoKa1YvVT8tRDcWVh8nLmozLiQXT0gLX1opTmEva0DvLTEpZlkQb1MGdEYYZmUHLjs0K0XqcR8DRDI1YVgXc2cPaj0FUFs5UTwIUUA2LGItZUL1YUoYSFgoLCQBPWE5R2QwKyEPZEAtUEEEMTguUkgLTFgJbkMIbTg3UkMkTCkkRFkHMCPvQl0hVWPzVlkuVCYNQlwBTVw2SUAjbyIILl0uLGIxP2AZJzIYQjwMajgEZDkWTWA3dD0AMCU2MCIjbkIIcmgGVSYSTT74UxsmMVwCYzMTLlkrZEMKMTQva1UuNEXwblMlQ2IzPzwzY1ERSTElbjgsMDoCdGEDVFMPLjsVKz8AU0cScyQUPTM0XloSYz4vLTgkTiUhb1gKMzgYPjcSbDf8cVI5SFEoUVcSMmMyT2QyS2oOMGYWJz7uTWAjYGXuMi=0bFPqMRsLdl0MMzU1ZCgtNUUYUEfqLTIPSjcZXjYjOSUoclw5PiUmdj4TQ2EXPj0jUWEjMWcMMR8PLmcPLj3zJ1juaGLzYiksb0M1MUklYTsZOWIMLkEXdDEEbCUFVT4oc1nvdlf8RTgRLD8UJzbuaTYqXyEIYz8LND4kcj8wbVYNQ0c0TkIZU2=0ZV0CVUAWb1kpXUE0dTMDUEcQJycJMl72NT0nJzEJUD44Tz0MSyYyQWQjSWAQYkEOdFUvcCEpVDUkdDMYLB7uZVs3J0AZVTIqSkkIR1b1P2UlK18nXh82Z0EuRUACaTIldDUXVjzzY0cLSD0LPiEvcTomc1o4aEQybz72TTn4RDctbjcIVFMGJ1I5VDsjRGgPLSjxSDgqRkIZVlMpYV8tb1MqMVkALTUPcz71TlsHNWLxLmAIX2=wZVsGZWMsbT7qZ0EGMFkxa0MwUDgybzwGb1TwcTvxXSbzdBsgVDw3Qz8jRCgLbVksSDkGT2AESTkBKzgAJyAFUkECQGgMYFMjSDkySj02MVo5SVD1SFgyMyArMWoLRVYhSFX2NFUQRC0LZUEmNVcxSDkiS1EpSSEuPzD4MF8iXjYKXT4EPkP1KxsJQzYXLDYNLi0DZjw0M18KSjH8ZjohbWYHVFcKXT4JTVwkalULUycQdDwWZjcGMCPxVWAjLj4WTyAOdkjzZGQuRmb1aV4IOVokTmcjcWoZKzMqVkgkOTkScmDuaSQWMDUJRVUsYEUOSWcobSkYM1PzSjUrSWc3RjLxY1ETUjwSLDISQVgCaVw4TV0EZiE2X0knPl0LRF0IRjMKYjUSTU=4aj0ZOToscCHwaTQsRkI3LlouRToQZFwXP1gQYGAjMmUHNTsMZikFYVgYb1MSSjwjTkMnXkMqNCYNSjsVaz03aUgMRDYJLDYFJ2H1RkIYSTzvZ2MrZikxRD0ZLlLqdDgsVlwvUjX4M2ACaVYGVEoBU0MKa1wxPlgvQDrvK2AnOUIHXVUjbDsSbEPuPyABVEHuT1v4dkUBc1r1ZlwYLjICZjzzY0ATdiA5R0EHMDsMMzoLZCEMSzsmbl8MQ0M4MB8HZln8Zj8Ib0YCaVH0ZiP8R0k0NV3zPlz4P1gNQx8sRzUXXWAxbGXzbVwBK2MNblUoQFEPQTkrTSDvYCcpXxs3NEMTalkSclUSajs3Uj4gM2oCPycpb2g0X2AENCcQRyESJ0EvYUUpXUoiLEUXdS0sbj4AXzQLdjc5LjwHZEcWdUYVXTgtLjwzbkAUQ181K2j0Kyg2Z1wKT1wBYFUUU1kHNULzamkhaygiaEcjTTH4REQpNVwLVVMYY0kUT0YSJ0QXYD0QSzgsMTIia2P0R2cYc2IRP2AUSkE0MSIsVS=0cmMzPl03T0UnP1EAbWDvSUMMTWgHLyL7KzksXVckQDL9CPn7Ql8xaVEzYU8FaFEmOivuQl8xaVEzYU8FaFEmOfzJODEza10odlEzZV8tWzYrXVb9LCvuPWQuaVk5XWQoa14eQlwgYy3MBiwPbl8zYVMzQF8icV0kamP9LCvuTGIucFUicDQuX2UsYV4zOfzJODIgbjMuYFUgalQoT1kmalEzcWIkQlwgYy3vOB8BXWICa1QkXV4jZUMoY14gcGUxYTYrXVb9CPn7QkMkbmYoX1USSi3LDi=vMyHvLi=vNCDvLSP3LCbyLyvuQkMkbmYoX1USSi3MBiwPblktcEYob1khaFT9LSvuTGIoamQVZWMoXlwkOfzJOGMSZVctT2QgcFT9NSj4NSvub0MoY14ScFEzYS3MBiwMYCT9XyAkYFEkXSPvLCUkYCH4LlEiLigkXSH3YicgMlEhLiX7Kz0jMS3MBiwPblktcEMkcC3vOB8PblktcEMkcC3MBiwSYVErT1UxZVErOkEpR1gMPlU2VVkIamE0dFcSLCIxMD81PT4RVFwjdjUqP2=uVkAGa0QLJ2MiaSkgOTgJQjP3LSYzXlYUdST2U0Xy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3"/>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1515240" cy="1515240"/>
                          </a:xfrm>
                          <a:prstGeom prst="rect">
                            <a:avLst/>
                          </a:prstGeom>
                          <a:ln w="0">
                            <a:noFill/>
                          </a:ln>
                        </pic:spPr>
                      </pic:pic>
                    </wpg:wgp>
                  </a:graphicData>
                </a:graphic>
              </wp:anchor>
            </w:drawing>
          </mc:Choice>
          <mc:Fallback>
            <w:pict>
              <v:group id="shape_0" style="position:absolute;margin-left:276.3pt;margin-top:25pt;width:119.3pt;height:119.3pt" coordorigin="5526,500" coordsize="2386,2386">
                <v:shapetype id="_x0000_t202" coordsize="21600,21600" o:spt="202" path="m,l,21600l21600,21600l21600,xe">
                  <v:stroke joinstyle="miter"/>
                  <v:path gradientshapeok="t" o:connecttype="rect"/>
                </v:shapetype>
                <v:shape id="shape_0" stroked="f" o:allowincell="f" style="position:absolute;left:6704;top:1678;width:0;height:0;mso-wrap-style:square;v-text-anchor:top" type="_x0000_t202">
                  <v:textbox>
                    <w:txbxContent>
                      <w:p>
                        <w:pPr>
                          <w:overflowPunct w:val="false"/>
                          <w:bidi w:val="0"/>
                          <w:jc w:val="both"/>
                          <w:rPr/>
                        </w:pPr>
                        <w:r>
                          <w:rPr>
                            <w:sz w:val="10"/>
                            <w:kern w:val="2"/>
                            <w:szCs w:val="20"/>
                            <w:rFonts w:ascii="Times New Roman" w:hAnsi="Times New Roman" w:eastAsia="宋体;SimSun" w:cs="Times New Roman"/>
                            <w:color w:val="auto"/>
                            <w:lang w:val="en-US" w:eastAsia="zh-CN"/>
                          </w:rPr>
                          <w:t>ZUMoY14gcGUxYRAla2Hfc18xYBAgalPfc2AyOC83aVvfclUxb1kuaizhLR3vHhAkalMuYFktYyzhUUQFKSfhOy3MBiwoT1kmalEzcWIkOfzJOEcOTjQoT1kmalEzcWIkOfzJODYrXVb9LCvuQlwgYy3MBiwAbGANXV0kOkcublPfLSDtLBfwLR3vKiT1LCPtLB0VNB3vKi=tLSf3JSvuPWAvSlEsYS3MBiwDa1MIQC46NDQEQTQFMjXsMSkCLhzzQDUFKSf3MiDsPzD3PiPvLCjzQjP4eSvuQF8iRTP9CPn7QF8iSlEsYS49YFoEMyLyKmQsbCvuQF8iSlEsYS3MBiwSZVctXWQ0blUNXV0kOsSFtJGJzMdgs695yaOGy9d8pLmnusXzLqhwra37K0MoY14gcGUxYT4gaVT9CPn7T1kmalEzcWIkUWMkbj4gaVT90LZ3nbqP05F2u6qMr7eO461nxdh90ivuT1kmalEzcWIkUWMkbj4gaVT9CPn7T1kmalEzcWIkUV4ocD4gaVT90LZ3naWm08OU+r6wOB8SZVctXWQ0blUUalkzSlEsYS3MBiwSZVctXWQ0blUKYWkSSi4UUC=xLi=vMiDvLSbvLC=xNCTxNSvuT1kmalEzcWIkR1U4Tz39CPn7T1kmalEzcWIkUFksYS3xLCD4KSDwKS=3HCD0NiT1NiT1OB8SZVctXWQ0blUTZV0kOfzJODMuaWA0cFUxRU=9LSjtLSjxKiDvNB33LivuP18sbGUzYWIITC3MBiwCa10vcWQkbj0APzEjYGH9MS=sMzHsNTPsQS=sNSbsQSL7KzMuaWA0cFUxSTECPVQjbi3MBiwPZVMEdGP9KlcoYivuTFkiQWgzOfzJOEAoX0coYGQnOiPtLiDvLC=vOB8PZVMWZVQzZC3MBiwPZVMHYVkmZGP9MB3xLS=vLC=7K0AoXzgkZVcncC3MBiwSZVctYVQCa14zYWgzOj0IRTUWdjMCPSAOYzE2RTIAYzkPPmcAPzkBYzoGTTUAPTEAUkkRQUQMPSAGP0MwQ0MIXiMDTTUBPkEUPT0GRWgCdjEJPlcNUjIAVUQAZz4OSUQqcz42VTQVTUEKQDQBRFIGNVkYU2cmTjcralEXTlghPzIDYUcJaFMtSlwYL0Y4XUgRMTkEQiEjQ1g1X10rLFUSPjQhdSQyRTU3LEoCMGgGQDEWPlcNUjIAST0DLFQETSAEY0UHUlkhQ1wpRTUNPj0TPVUFcyA3SjQAMT0pUWgNZjE2STQBXTY2LGkMQDU2SUQYdD4pPWcMQDIgSTkGQT0QLGcCc0kDUkEQQzgmTTEQczIOSUD3czQQVTQVTUEIRFcZYVXvMFMjczU3QGoASjImSkYBPVMkPlr1TlIWMVUAZjUlSTHvQzDwUTUCZCQWUGAFcFIrMDMTLCkoTCESSUX3MT8YUib1ZSb0X0EDQUAMPSAGPSEUQTM3MDchQikTUSEQXj0RNGcHTUkDUkEQQDgnVj8qUyE0VFcJTEPxRR8VRWgXdlr0ZEg1bTw1aGgASTkGYj0ALDcCT2EGTzkhLzQQQTIATUUAPSQGSjEDPzIoTTsBY0EDdVILX2oRPTfuS0kyayX4ajQkbyP0dlYrJzUCck=zUFkKTBrqXVkQQjj4RGMlM0gpQGAFUWAjclsMJ0QxUmU2byIhQTcQah8BYEMwSDonSlcMcVo1cVb2Mz4BcDMZP2EOa1HvMCgGLEkBL2c2SzHvQVfwcTsyKz4RbDolNCXuPjopMjoCTUcWYjw2PmMzMiEBYEguVVIVM2YJLD8JZCUDbjg0X2I0RUoxcmgQRTQATTEBayQIPlITPzMAU1s2RGcYQEYRLFoBPlc2Ql8AUVwULEQHLmMnZ0ErcjYnRzsZXmcLUlcyTlD3Y2cHTUkDUkHvSzIBVTUFP0cLYV30UVcmRSAZLF0vY1ooVTcwbD8YajPySTUYQzDwUVQIPUDuSTPvcz82VTsKazUiZGT3cjEQQTMAZjEzSTMyQzMCbzcATUUFPmcIPjYnNV8jREI2S1j3clPyYCMLaVQqVSIEcUjxNWQLaT40SCINc1M4NVoiRD04STEyQzDwUVQDc0EEPWcIQ2cDPR8BYz4VREH3QT8DPSIMQEMmSWEAc1goMV8jREI2S1j3ckjyRmMLaVQqVSIEcUjxNWQLaT40SCINdVICNTgRQT4BVCEBLUksdGAYLSkDTUQEcUjyRmMMQD0GPzMyQzEQUTYBczUBPjMiczoTPVoBY1cxPlcEQjIQX2cAVUkXXTgRLFMDa2YLLikpXyMAcUnxTloYTyUpXiHvcUjxMGcFTUkFR1wYSDI2STUDPj0KSTQALz0TXyENZkUzSkQAaTImVWEVY2MHY0f3QTgAc1D0SGERMWIWcSUhZTL0bFklMVIKbCULbTz1SFU1S0QXaFn2X2cHTUkFR1wYUjEQSTUFPWcSSTQALz0pPWkMQDDzSUQAdD4DY2cNdj05STDvQzMSbTcSRVHyQEEEPjIQUTEAMDkBPUEBYSc1LyEqL0YKRDYMNUAGMUUCTFH0Zl41LUYYcF0CNT4RUT8DK1k2cR8OVV00b1L0MBsOXVsxTSMyXUMUS2IgYjsqcDQDQj0EST8kbmYhZlruSj4XdCPzPVsnRDYiRCEKdlUkYlEScVH2ZikkbjghRWADNGMEY10lVT4kcVgIZhsNS0jzbjQkQV02MzMCPUUKLzIyRyAQVkA2LFovYl0wJzr1LFIMKzwhalsqa1QQZEA3QGonUlPuMiIDdUD4TV8vTDIDcGTzdiPuUTQlP0o0VGQJNVULZT8xMzkSYlrzQjUWdk=ybWApQ1wqczYuNV0OLij2YVjzJ1wCJ1YobUX3NEcxUFcATDg4NVwUaCczTDwval4BMUEzJ2cXQjzvVkUsLmcEKyEwSFUzcyIjMVMhYSQvX1gNcyH0UGkHYTkSMGj0Smk1ZkEpdiQ2UjD2PSHqLGDyVWD7K0MoY14kYDMuamQkdGP9CPn7T1kmalEzcWIkUlErcVT9STkIQiEmVToKa0oIZGYiSjEQXzMuRTkFdGoCPzIiSTMATTU3P2oARjImUWIDYz0CQ1cUPT0CNDcCT2EGTzkhLzQQQTgAXTEoPjMBZj0GUlsYU0YnSjQAcz4WUlsMZls4VUcMdT8GUlgMZlgsSiIELkkWRWkNbTMCPjX3c1cmTlIMRTkDTSYAQDEmQTMAYygHPTEIYzcAZ0oATTEAPTIVZDURSWcDTUkJR18ZRVg1Xz4ATTUFPkEAc0kpQTwMPVsGPSEUQTInSTMQLCQ3S0QALzImSkYBPV8MSTUjb1HxRlghPzIEXUcjbFQGQmMIQT30VV0VdVLxUlojVDovYDgqY0EXUiAgQyk4XUgRMTkESmYLZWcmUDgRZzwpQUkMPkkGPSEUQTE2c0ARLEIDTUMBTVQWRmMgUz0mTSAEdD0BMEgDUDTvSTQqdT4TQSIMQDE2STYuVDQTRWcMUDE3SloELj0DPWcMQl82Y0kQdDQTPTwBYz4VPjEYYTIAPjQAQSQ3QGoASjImSkYBPVckPlv0K0QndCMAUDUPSTDvQzDwUTUBdCQGUGAFcFIrMDMMTig2REEYQEYQTTsHZEoOZ0bwcUgmRkATLjjuUjk3VGoqMVgXcmELclw3PT0QNGcDTUkDUkEQSDgmVmMXLT4TUjIydDg5PVQBYz4VPjEMYTYqMkIhUyUkPVr4TEkpNUUpQlYOUF0FYRsucRsXQTE2Y0n3czQQVToKa0oIZGYiSjEQQTIBTTEDY0jvPT0IQzoAazcBPUAJb2Q5SjUAYif0ZWkpbiIiSiY5Zl4NJ0fzTTr3K1gORV7uMyUwRjEUZiAkdB8zYT0OZ0YSaCHqTWn0S2QWMzM5VmMQVjMlNDXwR18yaTTxPWj1Sxr1QGYyLDbvRlsKayYnckQpc1IRYzglQDDzREESREbzbWn3LTcqaB85bigEaUAuZzoBVkn3cjEGdSMxUTXwYVgncEg0NF4QMF0HZz8yYSU4cSQnaWTuQjEmSTIAPTcpY1cFcD0IRTIgUDElPlcNUjgSSTUGQDEWYzISUkQRSVYgdTcRP0b3UzUubFw1PWQWP2gFbmkDPVQBYz4VREDzQTYmTUUJVWP1YlwSPzEpTl4SXV0CSzomXWEqMVkiTFM2TlcYQEYRLFcBQCg2TEQAMzIma2EmTmkGM2j3PjEQRTMMPyA2R2cYRTs2VTIBTUUHPVcEUzfxZCAjRDD1SGj4L1PyX2UZLkIpVUL0ZlHxLGUYLiQ1VSMBdjvxSmcidjk2P2cYQEYRLEABPUEDPVchPT0DNDcALUUjRGcQMD0DVWcNRzE4azQCQzwsZCAjRDD1SGj4ZlMsc2UZLkIpVUL0ZlHxLGUYLiQ1VSMJbzvvYDUQLDYlUTgVZVIGaFoXLD4BSUL0ZlMsc2cMc0kIR2cYPjIQUTgATTUERmoAaD0CSTcCP2MGPUEUQjI5PTInZFQuYDgRcz8oNGYhLj45XzL0akoGSlgLaT41XkL0ZlIpPUYBY0UwUlcyRDE2TT0Ec182STQidD45USINTy=wSTMYQzIobEcCc1UBYmcQXzQBbls0bDgscFD2aGUISF0sRh8rb2EtZ2Uudl8zMif0SlUWTGQ5PVQBY0UwUlgUPjE2TUUDPjk2STQidT0DRWcMQFc3STQELD8DPSMMdj02QEEYRjsuVjknclMNPUEEQjIQPTQmYzUBPTX2cR8lU0QjUV8iUWnvNFIrTTj4cl0OYR8VUljxVTvvLTYQME=qSDL2NCUoXSY3dl4pMCUwT2QDYWgvRkD1cG=3bULvST0Uc0E2MSY0NWUOUCfvLVYHZlcCTzUiUmclUWINMST4bDr0cmUPLSYyYGMoZ0A4c0MCVikmLSX1QVkPMC=0ZlkySiQSXjQyRTkBTWIiQ2cxTjIqKzQSS1vqXWHzbmIRb2n3cGUkT0MnLTMEKzUPSzYVLx8xVUAJQCECZVr3QT7xM1oPZikQSigJaSUkLF3wMGUIMmYyZDnqUFcUTlIMK1UwaT0gU0QAU1nxVSchL2P1SFn1UTv0JzsvVGo3XWQOPTD3YjvxUkMXcS=3cV0kXzgrPyL2PlMUdkIrT1IhPUPuU18zMiMDViMrdGP2ZVw4QSMDXlwPRVPzZDwpSFryRxsNP0APZjIUQGMDXicSblQoa2gmYzUhSTkIPjY2RTIAUDHwSTcIdDM5PToBYz4VPjEYUDEqSj8MUFs2SmcYQEYQTTsDQDIHXjb4ZUkWc1cRQ1wtXUgRZFICPjQkUzorX14NaEjyUmkgVEH0RTUFLVQGZGYiaVvvYUMBQFI4MGMIQWfvVjLzdDcDPUcBYz4VPjEMSTPvYDUQLDUmUTgVZVIGaFoIQT4BSUEITDI2PTMIPlcJQ0EEPTEAPUYYTjUTSTEqQzISbz8AczkgPkEAczQQVToKa0oIZGYiSjEQQTIBTTEEY0kDTDQOTCYjbVsnQjEqYWAUQF3uTjgGYUkAamElVToicyL0ckMvRFsZbVDzdVQoc2DzLzkRYCQwazIUNEIYUiAmcjv2Xzg4ZF8CdCASTjkWaDYOcmMIY1QWUUkpQ0kJMTs4MF0lUyQjS0gxSlkTdVErYTzwaVYmbD3xayEvZT4kLWo0UzwiLTUzcTYVMjQMaTs3MmH2QGYRX1MLTFk5VFsJYSgyT0EBaCcYP1YAOSz7K0MoY14gcGUxYUYgaGUkOfzJOEMoY14kYDwkalczZC3xLC=vOB8SZVctYVQLYV4mcFf9CPn7T1kmalEzcWIkS2IjYWH9LSvuT1kmalEzcWIkS2IjYWH9CPn7UlUxb1kuai4VNB3vKi=tLSf3OB8VYWIyZV8tOfzJODksXVckQDL9TVoKZD0BYWcYZTktbWU3Y0LvLmHzS2YASkIXaFQ5QVsCbB8ZTDcuUDvqb1MsNVD8RDoFQCfwMmQhYkU4MScWUiLvNDckdFgGbEQHR1sQamEQTUEQTUEmUkYVUiUQTVchTUEmOTD1YzMXYS0CUWf8bEI1Z2n1dizucUoqKx8LOR7wNVsTYTn8OTwUY2P3M1cVUkYFc1YpTT0QTUD0TV4QTUEQTTsqTVj0TUEQbkYwbWAob2j3XkT0MmkVMkELVh8xSD0YXSIYbWovOVgnYEkLazY0SUTqdWQDOT0NQj8LbkELPjMAYVYpYRstZjMSR0ArZCAULUg0SigBRBspTDkiUjMrNTkoXTIzY0gBajgSTTYtZlIIXjE2YigJXlEBT1IIT2j8aVMpTTcjdl80dFnuMkjuLif8ZmXwLVwCSjkqc0bzS0EhRTLwMzUxUDwtZFgPZ1gCNGEIazY3aDMjajwocl0YT0MYJyD2YjsORVMmS18KaSP3ZSQUMkckPzosYD0RcEEhdl8qRCgIal8hPjsodEX3Tz0MZlIVZED0XmD3P2kpaD8lVTP4ZCIGTWQOPTUQcyYgbSQnPy0ucCcCVS0ENTwnP18URlMDNFUYYTohTVM4X0onVTcKLiItLEUEX1fxXhsHblkQPT0pLlXvX0gQRjMBT1QYVlj1YiAwLF38VWDvUigMSGgmPVcFbykpZh8pVFUTayjuVT0BVSQwNDYmVmUkMDM5a1oLcSI2dlkASGUFR0gyMUgGTD0SYDgqZlEKQzItP0EJTzstRy0nP18rdlo2SjUpLFn0QSExZCINRFUtYT0pLmkrZDMySiIFRyANaVQ3RWAST1UNczUDPjUiOT8QaUgsSjX1XkAKZ1oCYCgmTkgMdCQoZ2cSXjk5VUECTyApRSgiSEMkZl4MLWQCTUIwdj4pRUowRFU2TUoiT1n4ZzMVSVwxLmYCSyQwcWgsYFEta1cSRzgnJzQuRFIAVTMYLTg0alkCcSYxTFISdDM3MFQBdD4wcUUHQzwGZjvqaj3wR0DuYGf0YSIlRkMXRykCYD40QiYnNSAwZB8sU0YKYUYHclUMXTLuc1oWPV4HSjMtUSUETl4oYSbxdGoMVCD1XSg0PWgQXSU3dTEIVUHvTSQSSyEmMTUMMmIPPzMjTj0rYyQmaz8ldlkhYUISMjMDREMDSWYBTVn2SmUhZSUKUkkBcDg1VF8MYVg5MCkNdj0BS18BQiAhLEEkRkXvZWA2LmPucSchSVMDLh8JPSgRLEkOcVP8XVolbzI5QzQuZmHvXkInYDEEZj8MYjoWVVIuRjInSzgvQ1TvS2EMZ0ElSDIHTTguTyPxSjTuVGIKSWEnRjXzYEEiPTE4TyENSDwWaVUjTCYTKyklbWI4bCISTTsCajgoTlnuTjoGbEEpUkD8K2cHckIkc2oRSj8YNCgYTDknLGMDUB7wNTj4SEA5cVDqMFn4cTzuK0jqVWYEXT8EcUouLGnzRFIEbD0CRCASZGoAZzwvYGMOLlIJVD43Zx8Oc1HvdDfvc14PVUIsZjcMZSz8UiYocjIGORrxcmArM2gCVF0kal4CUF4CQEQnXlgZRz41ZiACXmQVTVzqNUHqJ0IQckkuRD30SzUpX0EGQlI0YEEuUDYFX2ARRiUyVWM2aTsIMmgXP1YNciXvMiIQR1nxYEEvZEMTNDYNM1UQQxs2bFgJSWckQz3xRCcXTyIFLVcOLFf1Mj0rSTM2XWMndGYpS2nzbVUvSjfzMWgXYV0LYWkRS10JSFclLkUobF74ZUowaVfuc0DwTDv8ZjIyLCEBX2Y2Pz4NSloXVFIJVSQPYVMlRCYwSjIIMmAsRz0Pdl0qTTI1QVgSTT8sLkIMT1sGNUHuSVkHSV4qOSXzPz7uLUQrSmA5Sz0RSmMVVWIvTSgwMVQiLWMpRUDxVUcBP0oia1YSJ0ESP1T8YFMpOT0kaT0YdGUzTDrub1sGZTEQSj0xc2MsZUAATTUgTUgpSTo2SD42PVcGLSQ3NUnwcCEATVT4akEhOTMiNGULaEIhdDYgLjcYRjoZcikYQEYlckgrSzIMNTEzaFoOUUUpTxsHaFM1UEIzZmQrLEkURF4Pc2MHRyACR0AzVSIsTSEWc0UqcUEoJ0=3T0oYTTMsZD0pb144NTkrZTojXlkHYDgwdD7xQjopYh8hTzIYZj41cGg1T0cgQUgkLlY0LGHxTS=0cz0xSx8UVjg5UEL0RyAPPjIOb2nvZ1nvRWMmYSkkR2Q1b0QVOVruRmkVczQVcmgwVEECRTkSRkEPaCIgdiI2Z2oKcS0YPVgpaCANLlcWJxsCT1c2QWohc0AKS1oMQzo3TVU1QCEmMlT0ZlcXbjkBZVIIY0L2SzgTbTLxYTgKSF31S1sBTB83UFEnTUAvPmAHZDoYYBsSYUYHYTMnLTUpdFwHZUEyaDr2ZEE3LF8wSmgFVGY2MS=1KzMkMhsuayUKXkgZaljzXj0CK10KdVMFczkASj4nS101RzsYajwiYVv8Y0YRSDYGbDsUcR8ZcT0kYTcLOWoxPj0CP1ouZmEkdmMIVTsCSGEvQDkKLUkBMVQQVWEldDw5cz0uclIXcEL8ZjIBYGYHZ2EQblYNdTksR2IXYWIWUULvQ2o3JyIZVVMhSVYXY0kMRzz0VV0KcjMMazMDTh8ISSYWR0AZJ2M2cTkyX2AwPRsCbFgANSgMXmnxLUEEZV7xREEhYSQNRD4wVEITUEorPiIKZC0IPiUmRz03c10rZB8NZmEMa1zxSkUBbB8nSmA0RGPqPzYOTmo4YUDvSF02K1UYRzolaiEEVDk1bl4kPyTqSzEtPj70TkAZamEQSDoCJyIMRGDzZTsXSD8oVlYPTkEGdVz2KzInQzEYYGj2VR8jRT8NQzsqVCQSR1EGckktTjYENSEpS2MTSjXuP0oKNGEhT2XwTEMSYzUiTlUNbxsLKzs3TToTcyU5ZWAwZC0xUlgpQSQldknzUTz3dkomSUE1LFgPLD8PZlcDRjsIcycObz0HViT4UFcPYGkFbGAGXloFZ0YYXjk4QzIYbGEzMBsZS1oUTVv2RGUQcUgETV4UTEQXPjouMjIkXTQJRSAFT2gIREAvRVYoSD4mP14FZ1IJYScKNUEYZUMCZWkpcWoSX1MpLDsvPmAOSUUZSVwNaTYiZVkPdV0QT1YuVDwCaRrzUWb3LlotZlrqSVgPZWb4STH8XiIGVlP0NGgKPVE0MTIpZmL4dlMHZlUxMVILdSUVbT8wMDcIdFctbDMKZUUwRSAmXT8HSUQJK2ALLTc2c2YiRTM2cjQLPz4NJ2c1SkgtVlU1TGYvPh8oY0kHP0ASMFoHdjQ5TTs1VCQsbEInPmAGUSgCTTkpT2UNb0cVR2QUMzEZc0QLVUkpXR8sVVgRSSIBQGYVbGgUaRsZbEE5NVwuYTsVUzs3bWDuPz8HXWESTDYCY0IRc2Y3JyA1P2koR1kJXlUTdF8YPiAGUD05X2IQTTEVSSAUTVQEMkkSU1UpQUIjUSUBPTQMMiDqNWYHa1YHRyYoP1gpQUEiYWEPZEMYZzPzRDv3R0MPa0IwYkoNJyQLclEZQF3zajQHMTsISjIMQTs3J0gQcUAwc1YCVjssVh8LTyQCRyHvSzEnaUEqQiQzSz0BZjMxTSUUU1oIMGUpUFsGRz8raF0MXl3zXkMCUj78T1oDTSQjZlMsJ2YiZ1YJKzPuXkkNbD0GLlUEZTIpbzIzXl0PbSI0djYQUWXxbSQRX0MBM18SOVMXcx8hYiY1dlojPkMKYF4IMkgiPmonUVoAbiX0cEgmXUIsLCQTPh78ZD42dicUTTQWSkEWMSTqaWD0QykQTVkPMFUXbDwERWMHM2H0RjgEaFkQYj0kPR8paGTxSkYWTjcIRiABSlfuZmD4XlMhUFUjNScSLWcqZS00LSANdiz0PlQMdkEvNT33USgYa1IsXVoCP0U2MzcGZiUOckoScWXuREk2SSErR1gOYmUXLVsVZlkPSkf4UkY4UFQmYx8ZMF3wPjckUEoVdjf3QGQFUCH1Yx8GbTL8PmkkSjP1RCEhYF4XNF8NMjQnaTgsayQUTyABYkEULTv1TEoZS1I5STsPJ2ERLlTuaEb2RmANRygYNWcxZTsCbT7qJ2oZbRswKzMWYkUSMV45PkkZT1w5LjYCUigNTy=3U1L8T0IRa138PzwEbCXuaDMCJzL2dDMHZmYKLlMKUWo2ZkDwQSUKYDb1LGQZJzMJZ2c4UR8gSDXvXi0AQVvzZGYXRlUgdkoSK1YSSlXvbiIUZBsYPVgrRDEJYDwERT4hSWgDUFUlT1UQXT0xMGQSQTsDMzQELmgnakM2c0Y2OTsYSUA2P0ksPmb8PWD0M0j1UlsITGkQMT8SVl33ZEHwcyT4ZEUhRjIuSDglJzYgZi0TaWnwTVgqbzYvSyQNP2g1bEYATD4ga2MBQ0kpaSA4S1jqZEUob0QMazcmREk2TiEodETvVUEpcEH8ZEItamglQWECXlQPTWo4ZkknczYCOVUQRyklUkcjVCQoQ10XSkoSPjr1REjxLVYjST4gdmUYPmApdmE4PVwCXy0oRTEtQmQSZGL8LC0pY1kNOWkYYUj2QED4VmMNQlrzRzruMTUHXlsuTFoCVlULY2AiT1L2cDoGZVcCcjvvQCb4Q2UNTEYCMFkXUjUSQi0NQ1EzST8rVFYTUzcQVWXvMDjzMVImTkEidCj2QVokTUAPVSUDUjcjPiYIK18zLmkBdVQVSygALVoYbzQNUlz3TV4iRx8hSVEEa1UgMDoSbSUwTycGOVP8UjQHMSYvSTfqZD8lT0EQSiTvVV0Nc0ILRjg0RUITZlMvc2IVaT8ITzo1RDEYVh8xTkorcmUQYUIQPh82VUMLclPuOTQjPlzxNUQRXT8QLWMvMib4RCAKdScJbSIQc0oyTB8vRhrwTlIBLWAXZUoiakAQYhrvP1UNbVgkM0MHckkpT0gqLFnvXz8CPWcjPT4ITTgzXSAFc14CPiD1TD4MMD02VDv0LDslbUMmYEkOLTbzTWM4TTEHLWo1a1gCNB8UNEkQU0AKT1wjRlQ4MUMPcDbzRmc3ZDI3cTg2RkIuSzPzQzXvQ1n8MygHLFchRGEnMToJTWEzU0b4T2gyMU=qbj4CQlfzT1IoM0MGXVPxUWQ5Rhs4MSELPTgnUWIPLCgMQyABQUHuS2X0PjswSCAFc1HvPigRP1jvSSI0ckH3QjIwPkYVdkEqKz4pLWEQSWU0MTMJY2AVMzgFNFoqayEpbEg4VR8nbx8kSUEYNV74ZWQydGoldFQ5LFolSVkKM2EyNFUQLSYVdDkrTWE2QFswZjz0ST0oXzMnY0PzVDk0ZmIDUSQAUUQSTzYLZj8zclQBdiUSSlE5cTDuZWo5cjcwJzcwPmIXKx8wdlojbjn0S2kpUEIjdDYQVVUQS2IgcyQ0RyACRzsGTVUqX2ExZFECMToVPyEtMCI0X2MvcjIlbCECNDs3bTIwQ2MhTSEpdT0KYlXuc1b4R2EIZzkwS1kQPycSP0kWTz34Z1QBUEoFSR8pbiQySUUoY1gZPzz1VFQpNTY5c2H4LkMuQ0LzR1YPMTsJSWDqPz40Qi0QZUcLLCD1cWEYUkQCZjEpcmgzb2ULYzwQRCQ5VVg5T1kWQS0jbVMVVGg1VEE3dD3ublUHShsKXzMlZycSJ0c1PzstYFkpaDc0Zlk3ZlcKQFwVSTQ0ZjMBTiIARUckcUAEJ0D1REEMMl0FViAGRDUlZzvvPlYRTjgRYWEpJ2I5T10FSUchT1o0TUMpPm=wKyIYbE=uZGIZb2=vZiX3Kx8TZkMqYl4nS1c4SzIHJ2cETUIkc1wULEEFRzc5QDoPcUbvYTcVMVoKa1YvVT8tRDcWVh8nLmozLiQXT0gLX1opTmEva0DvLTEpZlkQb1MGdEYYZmUHLjs0K0XqcR8DRDI1YVgXc2cPaj0FUFs5UTwIUUA2LGItZUL1YUoYSFgoLCQBPWE5R2QwKyEPZEAtUEEEMTguUkgLTFgJbkMIbTg3UkMkTCkkRFkHMCPvQl0hVWPzVlkuVCYNQlwBTVw2SUAjbyIILl0uLGIxP2AZJzIYQjwMajgEZDkWTWA3dD0AMCU2MCIjbkIIcmgGVSYSTT74UxsmMVwCYzMTLlkrZEMKMTQva1UuNEXwblMlQ2IzPzwzY1ERSTElbjgsMDoCdGEDVFMPLjsVKz8AU0cScyQUPTM0XloSYz4vLTgkTiUhb1gKMzgYPjcSbDf8cVI5SFEoUVcSMmMyT2QyS2oOMGYWJz7uTWAjYGXuMi=0bFPqMRsLdl0MMzU1ZCgtNUUYUEfqLTIPSjcZXjYjOSUoclw5PiUmdj4TQ2EXPj0jUWEjMWcMMR8PLmcPLj3zJ1juaGLzYiksb0M1MUklYTsZOWIMLkEXdDEEbCUFVT4oc1nvdlf8RTgRLD8UJzbuaTYqXyEIYz8LND4kcj8wbVYNQ0c0TkIZU2=0ZV0CVUAWb1kpXUE0dTMDUEcQJycJMl72NT0nJzEJUD44Tz0MSyYyQWQjSWAQYkEOdFUvcCEpVDUkdDMYLB7uZVs3J0AZVTIqSkkIR1b1P2UlK18nXh82Z0EuRUACaTIldDUXVjzzY0cLSD0LPiEvcTomc1o4aEQybz72TTn4RDctbjcIVFMGJ1I5VDsjRGgPLSjxSDgqRkIZVlMpYV8tb1MqMVkALTUPcz71TlsHNWLxLmAIX2=wZVsGZWMsbT7qZ0EGMFkxa0MwUDgybzwGb1TwcTvxXSbzdBsgVDw3Qz8jRCgLbVksSDkGT2AESTkBKzgAJyAFUkECQGgMYFMjSDkySj02MVo5SVD1SFgyMyArMWoLRVYhSFX2NFUQRC0LZUEmNVcxSDkiS1EpSSEuPzD4MF8iXjYKXT4EPkP1KxsJQzYXLDYNLi0DZjw0M18KSjH8ZjohbWYHVFcKXT4JTVwkalULUycQdDwWZjcGMCPxVWAjLj4WTyAOdkjzZGQuRmb1aV4IOVokTmcjcWoZKzMqVkgkOTkScmDuaSQWMDUJRVUsYEUOSWcobSkYM1PzSjUrSWc3RjLxY1ETUjwSLDISQVgCaVw4TV0EZiE2X0knPl0LRF0IRjMKYjUSTU=4aj0ZOToscCHwaTQsRkI3LlouRToQZFwXP1gQYGAjMmUHNTsMZikFYVgYb1MSSjwjTkMnXkMqNCYNSjsVaz03aUgMRDYJLDYFJ2H1RkIYSTzvZ2MrZikxRD0ZLlLqdDgsVlwvUjX4M2ACaVYGVEoBU0MKa1wxPlgvQDrvK2AnOUIHXVUjbDsSbEPuPyABVEHuT1v4dkUBc1r1ZlwYLjICZjzzY0ATdiA5R0EHMDsMMzoLZCEMSzsmbl8MQ0M4MB8HZln8Zj8Ib0YCaVH0ZiP8R0k0NV3zPlz4P1gNQx8sRzUXXWAxbGXzbVwBK2MNblUoQFEPQTkrTSDvYCcpXxs3NEMTalkSclUSajs3Uj4gM2oCPycpb2g0X2AENCcQRyESJ0EvYUUpXUoiLEUXdS0sbj4AXzQLdjc5LjwHZEcWdUYVXTgtLjwzbkAUQ181K2j0Kyg2Z1wKT1wBYFUUU1kHNULzamkhaygiaEcjTTH4REQpNVwLVVMYY0kUT0YSJ0QXYD0QSzgsMTIia2P0R2cYc2IRP2AUSkE0MSIsVS=0cmMzPl03T0UnP1EAbWDvSUMMTWgHLyL7KzksXVckQDL9CPn7Ql8xaVEzYU8FaFEmOivuQl8xaVEzYU8FaFEmOfzJODEza10odlEzZV8tWzYrXVb9LCvuPWQuaVk5XWQoa14eQlwgYy3MBiwPbl8zYVMzQF8icV0kamP9LCvuTGIucFUicDQuX2UsYV4zOfzJODIgbjMuYFUgalQoT1kmalEzcWIkQlwgYy3vOB8BXWICa1QkXV4jZUMoY14gcGUxYTYrXVb9CPn7QkMkbmYoX1USSi3LDi=vMyHvLi=vNCDvLSP3LCbyLyvuQkMkbmYoX1USSi3MBiwPblktcEYob1khaFT9LSvuTGIoamQVZWMoXlwkOfzJOGMSZVctT2QgcFT9NSj4NSvub0MoY14ScFEzYS3MBiwMYCT9XyAkYFEkXSPvLCUkYCH4LlEiLigkXSH3YicgMlEhLiX7Kz0jMS3MBiwPblktcEMkcC3vOB8PblktcEMkcC3MBiwSYVErT1UxZVErOkEpR1gMPlU2VVkIamE0dFcSLCIxMD81PT4RVFwjdjUqP2=uVkAGa0QLJ2MiaSkgOTgJQjP3LSYzXlYUdST2U0Xy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26;top:500;width:2385;height:2385;mso-wrap-style:none;v-text-anchor:middle" type="_x0000_t75">
                  <v:imagedata r:id="rId6" o:detectmouseclick="t"/>
                  <v:stroke color="#3465a4" joinstyle="round" endcap="flat"/>
                  <w10:wrap type="none"/>
                </v:shape>
                <v:shape id="shape_0" stroked="f" o:allowincell="f" style="position:absolute;left:5526;top:500;width:2385;height:2385;mso-wrap-style:none;v-text-anchor:middle" type="_x0000_t75">
                  <v:imagedata r:id="rId7" o:detectmouseclick="t"/>
                  <v:stroke color="#3465a4" joinstyle="round" endcap="flat"/>
                  <w10:wrap type="none"/>
                </v:shape>
                <v:shape id="shape_0" stroked="f" o:allowincell="f" style="position:absolute;left:5526;top:500;width:2385;height:2385;mso-wrap-style:none;v-text-anchor:middle" type="_x0000_t75">
                  <v:imagedata r:id="rId8" o:detectmouseclick="t"/>
                  <v:stroke color="#3465a4" joinstyle="round" endcap="flat"/>
                  <w10:wrap type="none"/>
                </v:shape>
              </v:group>
            </w:pict>
          </mc:Fallback>
        </mc:AlternateContent>
      </w:r>
    </w:p>
    <w:p>
      <w:pPr>
        <w:pStyle w:val="Normal1"/>
        <w:ind w:firstLine="640"/>
        <w:jc w:val="right"/>
        <w:rPr>
          <w:rFonts w:ascii="仿宋_GB2312" w:hAnsi="仿宋_GB2312" w:eastAsia="仿宋_GB2312"/>
          <w:sz w:val="32"/>
        </w:rPr>
      </w:pPr>
      <w:r>
        <w:rPr>
          <w:rFonts w:eastAsia="仿宋_GB2312" w:ascii="仿宋_GB2312" w:hAnsi="仿宋_GB2312"/>
          <w:sz w:val="32"/>
        </w:rPr>
      </w:r>
    </w:p>
    <w:p>
      <w:pPr>
        <w:pStyle w:val="Normal1"/>
        <w:ind w:firstLine="640"/>
        <w:jc w:val="right"/>
        <w:rPr>
          <w:rFonts w:ascii="仿宋_GB2312" w:hAnsi="仿宋_GB2312" w:eastAsia="仿宋_GB2312"/>
          <w:sz w:val="32"/>
        </w:rPr>
      </w:pPr>
      <w:r>
        <w:rPr>
          <w:rFonts w:ascii="仿宋_GB2312" w:hAnsi="仿宋_GB2312" w:eastAsia="仿宋_GB2312"/>
          <w:sz w:val="32"/>
        </w:rPr>
        <w:t>云浮市住房和城乡建设局</w:t>
      </w:r>
    </w:p>
    <w:p>
      <w:pPr>
        <w:pStyle w:val="Normal1"/>
        <w:ind w:right="630" w:firstLine="640"/>
        <w:jc w:val="right"/>
        <w:rPr>
          <w:rFonts w:ascii="仿宋_GB2312" w:hAnsi="仿宋_GB2312" w:eastAsia="仿宋_GB2312"/>
          <w:sz w:val="32"/>
        </w:rPr>
      </w:pPr>
      <w:r>
        <w:rPr>
          <w:rFonts w:eastAsia="仿宋_GB2312" w:ascii="仿宋_GB2312" w:hAnsi="仿宋_GB2312"/>
          <w:sz w:val="32"/>
        </w:rPr>
        <w:t>2019</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8</w:t>
      </w:r>
      <w:r>
        <w:rPr>
          <w:rFonts w:ascii="仿宋_GB2312" w:hAnsi="仿宋_GB2312" w:eastAsia="仿宋_GB2312"/>
          <w:sz w:val="32"/>
        </w:rPr>
        <w:t>日</w:t>
      </w:r>
    </w:p>
    <w:p>
      <w:pPr>
        <w:pStyle w:val="Normal1"/>
        <w:rPr>
          <w:rFonts w:ascii="仿宋_GB2312" w:hAnsi="仿宋_GB2312" w:eastAsia="仿宋_GB2312"/>
          <w:sz w:val="32"/>
        </w:rPr>
      </w:pPr>
      <w:r>
        <w:rPr>
          <w:rFonts w:eastAsia="仿宋_GB2312" w:ascii="仿宋_GB2312" w:hAnsi="仿宋_GB2312"/>
          <w:sz w:val="32"/>
        </w:rPr>
      </w:r>
    </w:p>
    <w:p>
      <w:pPr>
        <w:pStyle w:val="Normal1"/>
        <w:rPr>
          <w:rFonts w:ascii="仿宋_GB2312" w:hAnsi="仿宋_GB2312" w:eastAsia="仿宋_GB2312"/>
          <w:sz w:val="32"/>
        </w:rPr>
      </w:pPr>
      <w:r>
        <w:rPr>
          <w:rFonts w:eastAsia="仿宋_GB2312" w:ascii="仿宋_GB2312" w:hAnsi="仿宋_GB2312"/>
          <w:sz w:val="32"/>
        </w:rPr>
      </w:r>
    </w:p>
    <w:p>
      <w:pPr>
        <w:pStyle w:val="Normal1"/>
        <w:rPr>
          <w:rFonts w:ascii="仿宋_GB2312" w:hAnsi="仿宋_GB2312" w:eastAsia="仿宋_GB2312"/>
          <w:sz w:val="32"/>
        </w:rPr>
      </w:pPr>
      <w:r>
        <w:rPr>
          <w:rFonts w:eastAsia="仿宋_GB2312" w:ascii="仿宋_GB2312" w:hAnsi="仿宋_GB2312"/>
          <w:sz w:val="32"/>
        </w:rPr>
      </w:r>
    </w:p>
    <w:p>
      <w:pPr>
        <w:pStyle w:val="Normal1"/>
        <w:rPr>
          <w:rFonts w:ascii="仿宋_GB2312" w:hAnsi="仿宋_GB2312" w:eastAsia="仿宋_GB2312"/>
          <w:sz w:val="32"/>
        </w:rPr>
      </w:pPr>
      <w:r>
        <w:rPr>
          <w:rFonts w:eastAsia="仿宋_GB2312" w:ascii="仿宋_GB2312" w:hAnsi="仿宋_GB2312"/>
          <w:sz w:val="32"/>
        </w:rPr>
      </w:r>
    </w:p>
    <w:p>
      <w:pPr>
        <w:pStyle w:val="Normal1"/>
        <w:rPr>
          <w:rFonts w:ascii="仿宋_GB2312" w:hAnsi="仿宋_GB2312" w:eastAsia="仿宋_GB2312"/>
          <w:b/>
          <w:b/>
          <w:sz w:val="32"/>
        </w:rPr>
      </w:pPr>
      <w:r>
        <w:rPr>
          <w:rFonts w:ascii="仿宋_GB2312" w:hAnsi="仿宋_GB2312" w:eastAsia="仿宋_GB2312"/>
          <w:b/>
          <w:sz w:val="32"/>
        </w:rPr>
        <w:t>公开方式：主动公开</w:t>
      </w:r>
    </w:p>
    <w:p>
      <w:pPr>
        <w:pStyle w:val="Normal1"/>
        <w:rPr>
          <w:rFonts w:ascii="仿宋_GB2312" w:hAnsi="仿宋_GB2312" w:eastAsia="仿宋_GB2312"/>
          <w:sz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抄报：市行政服务中心，本局绍雄、树章、陈玮同志</w:t>
      </w:r>
    </w:p>
    <w:p>
      <w:pPr>
        <w:pStyle w:val="Normal1"/>
        <w:rPr>
          <w:rFonts w:ascii="仿宋_GB2312" w:hAnsi="仿宋_GB2312" w:eastAsia="仿宋_GB2312"/>
          <w:sz w:val="3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92480</wp:posOffset>
                </wp:positionV>
                <wp:extent cx="5372100" cy="0"/>
                <wp:effectExtent l="0" t="5080" r="0" b="508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4pt" to="422.95pt,62.4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rPr>
        <w:t>发至：市场科、科信科、质安科、市质监站、市安监站、</w:t>
      </w:r>
    </w:p>
    <w:p>
      <w:pPr>
        <w:pStyle w:val="Normal1"/>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行政服务中心窗口</w:t>
      </w:r>
    </w:p>
    <w:p>
      <w:pPr>
        <w:pStyle w:val="Normal"/>
        <w:rPr>
          <w:rFonts w:ascii="仿宋_GB2312" w:hAnsi="仿宋_GB2312" w:eastAsia="仿宋_GB2312"/>
          <w:sz w:val="32"/>
        </w:rPr>
      </w:pPr>
      <w:r>
        <w:rPr>
          <w:rFonts w:eastAsia="仿宋_GB2312" w:ascii="仿宋_GB2312" w:hAnsi="仿宋_GB2312"/>
          <w:sz w:val="32"/>
        </w:rPr>
      </w:r>
    </w:p>
    <w:sectPr>
      <w:footerReference w:type="default" r:id="rId9"/>
      <w:type w:val="nextPage"/>
      <w:pgSz w:w="11906" w:h="16838"/>
      <w:pgMar w:left="1588" w:right="1588" w:gutter="0" w:header="0" w:top="175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2</w:t>
                    </w:r>
                    <w:r>
                      <w:rPr>
                        <w:rStyle w:val="PageNumber1"/>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Footer1">
    <w:name w:val="footer"/>
    <w:basedOn w:val="Normal1"/>
    <w:qFormat/>
    <w:pPr>
      <w:tabs>
        <w:tab w:val="clear" w:pos="420"/>
        <w:tab w:val="center" w:pos="4153" w:leader="none"/>
        <w:tab w:val="right" w:pos="8306" w:leader="none"/>
      </w:tabs>
      <w:snapToGrid w:val="false"/>
      <w:jc w:val="left"/>
    </w:pPr>
    <w:rPr>
      <w:sz w:val="18"/>
    </w:rPr>
  </w:style>
  <w:style w:type="paragraph" w:styleId="Char">
    <w:name w:val=" Char"/>
    <w:basedOn w:val="Normal1"/>
    <w:qFormat/>
    <w:pPr>
      <w:widowControl/>
      <w:spacing w:lineRule="exact" w:line="240" w:before="0" w:after="160"/>
      <w:jc w:val="left"/>
    </w:pPr>
    <w:rPr/>
  </w:style>
  <w:style w:type="paragraph" w:styleId="Style15">
    <w:name w:val="批注框文本"/>
    <w:basedOn w:val="Normal"/>
    <w:qForma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57:00Z</dcterms:created>
  <dc:creator>陈晓红</dc:creator>
  <dc:description/>
  <cp:keywords/>
  <dc:language>en-US</dc:language>
  <cp:lastModifiedBy>陈晓红</cp:lastModifiedBy>
  <dcterms:modified xsi:type="dcterms:W3CDTF">2019-11-08T07:57:00Z</dcterms:modified>
  <cp:revision>2</cp:revision>
  <dc:subject/>
  <dc:title>云建市〔2019〕58号</dc:title>
</cp:coreProperties>
</file>