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423545</wp:posOffset>
                </wp:positionV>
                <wp:extent cx="695960" cy="239395"/>
                <wp:effectExtent l="3175" t="7620" r="3175" b="762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880" cy="239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33.35pt" to="121.2pt,52.15pt" ID="直线 3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3675</wp:posOffset>
                </wp:positionH>
                <wp:positionV relativeFrom="paragraph">
                  <wp:posOffset>-303530</wp:posOffset>
                </wp:positionV>
                <wp:extent cx="3713480" cy="73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73723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必须要有申报职称所规定的最低年限的所有年度的年度考核情况，此表每年度一份，当年度单位暂未能提供，需填写承诺书，待评审结果公示期时连同公示情况表一并补充提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292.4pt;height:58.05pt;mso-wrap-distance-left:9.05pt;mso-wrap-distance-right:9.05pt;mso-wrap-distance-top:0pt;mso-wrap-distance-bottom:0pt;margin-top:-23.9pt;mso-position-vertical-relative:text;margin-left:-15.2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必须要有申报职称所规定的最低年限的所有年度的年度考核情况，此表每年度一份，当年度单位暂未能提供，需填写承诺书，待评审结果公示期时连同公示情况表一并补充提供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6"/>
        </w:rPr>
        <w:t>专业技术人员年度（聘任期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603885</wp:posOffset>
                      </wp:positionV>
                      <wp:extent cx="1800225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47.55pt;mso-position-vertical-relative:text;margin-left:1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吴湘湘</cp:lastModifiedBy>
  <cp:lastPrinted>2009-03-23T09:18:00Z</cp:lastPrinted>
  <dcterms:modified xsi:type="dcterms:W3CDTF">2025-12-24T09:13:48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4C2EC1D504CF6931A072721C221DC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