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职称证相片、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4859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评审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54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评审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1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200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199640</wp:posOffset>
                            </wp:positionH>
                            <wp:positionV relativeFrom="paragraph">
                              <wp:posOffset>81280</wp:posOffset>
                            </wp:positionV>
                            <wp:extent cx="423545" cy="262255"/>
                            <wp:effectExtent l="4445" t="6985" r="635" b="635"/>
                            <wp:wrapNone/>
                            <wp:docPr id="2" name="直线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3720" cy="2620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739cc3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3.2pt,6.4pt" to="206.5pt,27pt" ID="直线 4" stroked="t" o:allowincell="t" style="position:absolute">
                            <v:stroke color="#739cc3" weight="158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045335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1593850" cy="499745"/>
                            <wp:effectExtent l="0" t="0" r="0" b="0"/>
                            <wp:wrapNone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93850" cy="499745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bbd5f0"/>
                                        </a:gs>
                                        <a:gs pos="100000">
                                          <a:srgbClr val="9cbee0"/>
                                        </a:gs>
                                      </a:gsLst>
                                      <a:lin ang="5400000"/>
                                    </a:gradFill>
                                    <a:ln w="15875">
                                      <a:solidFill>
                                        <a:srgbClr val="739CC3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 w:eastAsia="zh-CN"/>
                                          </w:rPr>
                                          <w:t>身份证需贴正反面复印件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739CC3" strokeweight="1pt" fillcolor="#BBD5F0" style="position:absolute;rotation:-0;width:125.5pt;height:39.35pt;mso-wrap-distance-left:9.05pt;mso-wrap-distance-right:9.05pt;mso-wrap-distance-top:0pt;mso-wrap-distance-bottom:0pt;margin-top:11.6pt;mso-position-vertical-relative:text;margin-left:161.05pt;mso-position-horizontal-relative:text">
                            <v:fill type="gradient" angle="-180" color2="#9CBEE0"/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身份证需贴正反面复印件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评审职称的专业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0"/>
                <w:szCs w:val="30"/>
              </w:rPr>
              <w:t>申报职称名称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           </w:t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职称证用）一张，与其他评审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评审未通过，此件与其他材料一并退回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3:10:00Z</dcterms:created>
  <dc:creator>hill</dc:creator>
  <dc:description/>
  <dc:language>en-US</dc:language>
  <cp:lastModifiedBy>杨洁丽</cp:lastModifiedBy>
  <cp:lastPrinted>2004-06-25T11:38:00Z</cp:lastPrinted>
  <dcterms:modified xsi:type="dcterms:W3CDTF">2025-05-26T00:39:44Z</dcterms:modified>
  <cp:revision>4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532373BB248B89B30B74517CD9A8B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