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职称申报材料之二</w:t>
      </w: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</wp:posOffset>
                </wp:positionH>
                <wp:positionV relativeFrom="paragraph">
                  <wp:posOffset>238760</wp:posOffset>
                </wp:positionV>
                <wp:extent cx="1799590" cy="915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91567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非公有制的企业（单位）需提交工商营业执照副本复印件，附贴在社保凭证或在职证明后面，装订成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1.7pt;height:72.1pt;mso-wrap-distance-left:9.05pt;mso-wrap-distance-right:9.05pt;mso-wrap-distance-top:0pt;mso-wrap-distance-bottom:0pt;margin-top:18.8pt;mso-position-vertical-relative:text;margin-left:11.7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非公有制的企业（单位）需提交工商营业执照副本复印件，附贴在社保凭证或在职证明后面，装订成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6095</wp:posOffset>
                </wp:positionH>
                <wp:positionV relativeFrom="paragraph">
                  <wp:posOffset>186055</wp:posOffset>
                </wp:positionV>
                <wp:extent cx="571500" cy="7620"/>
                <wp:effectExtent l="635" t="37465" r="635" b="3175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4.65pt" to="5.1pt,15.2pt" ID="直线 5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8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85110</wp:posOffset>
                      </wp:positionH>
                      <wp:positionV relativeFrom="paragraph">
                        <wp:posOffset>121920</wp:posOffset>
                      </wp:positionV>
                      <wp:extent cx="1922780" cy="62992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780" cy="6299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true"/>
                                    <w:spacing w:lineRule="exact" w:line="320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注意需要在此位置签名，后续每页均需有此栏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51.4pt;height:49.6pt;mso-wrap-distance-left:9.05pt;mso-wrap-distance-right:9.05pt;mso-wrap-distance-top:0pt;mso-wrap-distance-bottom:0pt;margin-top:9.6pt;mso-position-vertical-relative:text;margin-left:219.3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20"/>
                              <w:textAlignment w:val="auto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注意需要在此位置签名，后续每页均需有此栏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59480</wp:posOffset>
                      </wp:positionH>
                      <wp:positionV relativeFrom="paragraph">
                        <wp:posOffset>80645</wp:posOffset>
                      </wp:positionV>
                      <wp:extent cx="304800" cy="438150"/>
                      <wp:effectExtent l="6985" t="5080" r="0" b="635"/>
                      <wp:wrapNone/>
                      <wp:docPr id="11" name="直线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381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4pt,6.35pt" to="296.35pt,40.8pt" ID="直线 28" stroked="t" o:allowincell="t" style="position:absolute">
                      <v:stroke color="#739cc3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12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5275</wp:posOffset>
                </wp:positionH>
                <wp:positionV relativeFrom="paragraph">
                  <wp:posOffset>714375</wp:posOffset>
                </wp:positionV>
                <wp:extent cx="2057400" cy="3962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</w:t>
                            </w:r>
                            <w:r>
                              <w:rPr>
                                <w:color w:val="000000"/>
                              </w:rPr>
                              <w:t>证明材料第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共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6.25pt;mso-position-vertical-relative:text;margin-left:1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</w:t>
                      </w:r>
                      <w:r>
                        <w:rPr>
                          <w:color w:val="000000"/>
                        </w:rPr>
                        <w:t>证明材料第</w:t>
                      </w: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color w:val="000000"/>
                        </w:rPr>
                        <w:t>页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共</w:t>
                      </w:r>
                      <w:r>
                        <w:rPr>
                          <w:color w:val="000000"/>
                        </w:rPr>
                        <w:t>6</w:t>
                      </w:r>
                      <w:r>
                        <w:rPr>
                          <w:color w:val="000000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4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6512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8.75pt;mso-wrap-distance-left:9.05pt;mso-wrap-distance-right:9.05pt;mso-wrap-distance-top:0pt;mso-wrap-distance-bottom:0pt;margin-top:672pt;mso-position-vertical-relative:text;margin-left:12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6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410"/>
              <w:rPr>
                <w:rFonts w:ascii="宋体" w:hAnsi="宋体"/>
              </w:rPr>
            </w:pP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5687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56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8.1pt;mso-wrap-distance-left:9.05pt;mso-wrap-distance-right:9.05pt;mso-wrap-distance-top:0pt;mso-wrap-distance-bottom:0pt;margin-top:30.55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8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8798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87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0.55pt;mso-wrap-distance-left:9.05pt;mso-wrap-distance-right:9.05pt;mso-wrap-distance-top:0pt;mso-wrap-distance-bottom:0pt;margin-top:672pt;mso-position-vertical-relative:text;margin-left:12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36830</wp:posOffset>
                      </wp:positionV>
                      <wp:extent cx="848360" cy="798830"/>
                      <wp:effectExtent l="5715" t="6350" r="635" b="635"/>
                      <wp:wrapNone/>
                      <wp:docPr id="20" name="直线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98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2.9pt" to="101.4pt,65.75pt" ID="直线 29" stroked="t" o:allowincell="t" style="position:absolute">
                      <v:stroke color="#739cc3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148590</wp:posOffset>
                      </wp:positionV>
                      <wp:extent cx="3399155" cy="12573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9155" cy="12573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true"/>
                                    <w:spacing w:lineRule="exact" w:line="40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除提供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25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年度继续教育证书原件外，还需提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供继教系统其他年度完成学习任务的截图（不少于申报职称所规定的资历条件要求的最低年限）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67.65pt;height:99pt;mso-wrap-distance-left:9.05pt;mso-wrap-distance-right:9.05pt;mso-wrap-distance-top:0pt;mso-wrap-distance-bottom:0pt;margin-top:11.7pt;mso-position-vertical-relative:text;margin-left:79.8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40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除提供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2025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年度继续教育证书原件外，还需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供继教系统其他年度完成学习任务的截图（不少于申报职称所规定的资历条件要求的最低年限）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2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5687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.1pt;mso-wrap-distance-left:9.05pt;mso-wrap-distance-right:9.05pt;mso-wrap-distance-top:0pt;mso-wrap-distance-bottom:0pt;margin-top:20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吴湘湘</cp:lastModifiedBy>
  <cp:lastPrinted>2024-11-11T10:50:00Z</cp:lastPrinted>
  <dcterms:modified xsi:type="dcterms:W3CDTF">2025-12-24T09:09:54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C485C0B0245E19C93378207E16E68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