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</w:t>
      </w:r>
      <w:r>
        <w:rPr>
          <w:rFonts w:eastAsia="仿宋_GB2312" w:cs="仿宋_GB2312" w:ascii="仿宋_GB2312" w:hAnsi="仿宋_GB2312"/>
          <w:sz w:val="30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0"/>
        </w:rPr>
        <w:t xml:space="preserve">   </w:t>
      </w:r>
      <w:r>
        <w:rPr>
          <w:rFonts w:eastAsia="仿宋_GB2312" w:ascii="仿宋_GB2312" w:hAnsi="仿宋_GB2312"/>
          <w:sz w:val="30"/>
        </w:rPr>
        <w:t>(</w:t>
      </w:r>
      <w:r>
        <w:rPr>
          <w:rFonts w:eastAsia="仿宋_GB2312" w:ascii="仿宋_GB2312" w:hAnsi="仿宋_GB2312"/>
          <w:sz w:val="30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12795</wp:posOffset>
                      </wp:positionH>
                      <wp:positionV relativeFrom="paragraph">
                        <wp:posOffset>31115</wp:posOffset>
                      </wp:positionV>
                      <wp:extent cx="1958975" cy="765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7658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eastAsia="zh-CN"/>
                                    </w:rPr>
                                    <w:t>请严格按照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职称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en-US" w:eastAsia="zh-CN"/>
                                    </w:rPr>
                                    <w:t>资格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名称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eastAsia="zh-CN"/>
                                    </w:rPr>
                                    <w:t>参照表填写（附件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en-US" w:eastAsia="zh-CN"/>
                                    </w:rPr>
                                    <w:t>3-12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4.25pt;height:60.3pt;mso-wrap-distance-left:9.05pt;mso-wrap-distance-right:9.05pt;mso-wrap-distance-top:0pt;mso-wrap-distance-bottom:0pt;margin-top:2.45pt;mso-position-vertical-relative:text;margin-left:-260.8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请严格按照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职称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val="en-US" w:eastAsia="zh-CN"/>
                              </w:rPr>
                              <w:t>资格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名称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参照表填写（附件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val="en-US" w:eastAsia="zh-CN"/>
                              </w:rPr>
                              <w:t>3-12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51915</wp:posOffset>
                      </wp:positionH>
                      <wp:positionV relativeFrom="paragraph">
                        <wp:posOffset>211455</wp:posOffset>
                      </wp:positionV>
                      <wp:extent cx="1261110" cy="40640"/>
                      <wp:effectExtent l="0" t="8255" r="635" b="36195"/>
                      <wp:wrapNone/>
                      <wp:docPr id="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1080" cy="40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6.45pt,16.65pt" to="-7.2pt,19.8pt" ID="直线 6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工程系列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专业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制药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  <w:r>
              <w:rPr>
                <w:rFonts w:eastAsia="Times New Roman"/>
              </w:rPr>
              <w:t xml:space="preserve"> </w:t>
            </w:r>
            <w:r>
              <w:rPr/>
              <w:t>助理工程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</w:t>
      </w:r>
      <w:r>
        <w:rPr/>
        <w:t>单位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2"/>
                <w:lang w:val="en-US" w:eastAsia="zh-CN"/>
              </w:rPr>
              <w:t>专业技术工作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77165</wp:posOffset>
                      </wp:positionV>
                      <wp:extent cx="610235" cy="1034415"/>
                      <wp:effectExtent l="0" t="0" r="6985" b="4445"/>
                      <wp:wrapNone/>
                      <wp:docPr id="4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10200" cy="1034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3.95pt" to="141pt,95.35pt" ID="直线 8" stroked="t" o:allowincell="t" style="position:absolute;flip:x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60655</wp:posOffset>
                      </wp:positionV>
                      <wp:extent cx="1958975" cy="5943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5943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此表三个类别的内容请根据自身实际情况修改填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4.25pt;height:46.8pt;mso-wrap-distance-left:9.05pt;mso-wrap-distance-right:9.05pt;mso-wrap-distance-top:0pt;mso-wrap-distance-bottom:0pt;margin-top:12.65pt;mso-position-vertical-relative:text;margin-left:86.4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此表三个类别的内容请根据自身实际情况修改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 w:eastAsia="zh-CN"/>
              </w:rPr>
              <w:t>如：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专项技术分析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color w:val="FF0000"/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</w:t>
      </w:r>
      <w:r>
        <w:rPr>
          <w:color w:val="FF0000"/>
          <w:sz w:val="18"/>
        </w:rPr>
        <w:t>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440" w:right="1440" w:gutter="0" w:header="0" w:top="179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杨洁丽</cp:lastModifiedBy>
  <cp:lastPrinted>2024-11-11T10:36:00Z</cp:lastPrinted>
  <dcterms:modified xsi:type="dcterms:W3CDTF">2025-05-26T01:25:17Z</dcterms:modified>
  <cp:revision>3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975C93F3D4951BE9AC2D43568507A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