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64560</wp:posOffset>
                      </wp:positionH>
                      <wp:positionV relativeFrom="paragraph">
                        <wp:posOffset>154305</wp:posOffset>
                      </wp:positionV>
                      <wp:extent cx="2241550" cy="6445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6445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没有相关材料的，要在背面写“无”，并签名写日期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6.5pt;height:50.75pt;mso-wrap-distance-left:9.05pt;mso-wrap-distance-right:9.05pt;mso-wrap-distance-top:0pt;mso-wrap-distance-bottom:0pt;margin-top:12.15pt;mso-position-vertical-relative:text;margin-left:-27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没有相关材料的，要在背面写“无”，并签名写日期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18915</wp:posOffset>
                      </wp:positionH>
                      <wp:positionV relativeFrom="paragraph">
                        <wp:posOffset>241300</wp:posOffset>
                      </wp:positionV>
                      <wp:extent cx="489585" cy="111760"/>
                      <wp:effectExtent l="1905" t="8255" r="0" b="2032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1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6.45pt,19pt" to="-277.95pt,27.75pt" ID="直线 12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509010</wp:posOffset>
                      </wp:positionH>
                      <wp:positionV relativeFrom="paragraph">
                        <wp:posOffset>-13335</wp:posOffset>
                      </wp:positionV>
                      <wp:extent cx="1875790" cy="13169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3169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论文须提交原件和复印件各一份，复印件只需提交与本人相关刊物的封面、封底、目录、本人论文正文页（内容应齐全）即可，装订成册，原件无需装订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7.7pt;height:103.7pt;mso-wrap-distance-left:9.05pt;mso-wrap-distance-right:9.05pt;mso-wrap-distance-top:0pt;mso-wrap-distance-bottom:0pt;margin-top:-1.05pt;mso-position-vertical-relative:text;margin-left:-276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论文须提交原件和复印件各一份，复印件只需提交与本人相关刊物的封面、封底、目录、本人论文正文页（内容应齐全）即可，装订成册，原件无需装订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70375</wp:posOffset>
                      </wp:positionH>
                      <wp:positionV relativeFrom="paragraph">
                        <wp:posOffset>185420</wp:posOffset>
                      </wp:positionV>
                      <wp:extent cx="655320" cy="7620"/>
                      <wp:effectExtent l="635" t="37465" r="0" b="31750"/>
                      <wp:wrapNone/>
                      <wp:docPr id="18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25pt,14.6pt" to="-284.7pt,15.15pt" ID="直线 2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zhuo</cp:lastModifiedBy>
  <cp:lastPrinted>2004-06-28T12:58:00Z</cp:lastPrinted>
  <dcterms:modified xsi:type="dcterms:W3CDTF">2025-12-18T07:30:52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094014B264338AC76D9417FB3611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