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40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申报评审（表四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238760</wp:posOffset>
                </wp:positionV>
                <wp:extent cx="179959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56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非公有制的企业（单位）需提交工商营业执照副本复印件，附贴在社保凭证或在职证明后面，装订成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7pt;height:72.1pt;mso-wrap-distance-left:9.05pt;mso-wrap-distance-right:9.05pt;mso-wrap-distance-top:0pt;mso-wrap-distance-bottom:0pt;margin-top:18.8pt;mso-position-vertical-relative:text;margin-left:11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非公有制的企业（单位）需提交工商营业执照副本复印件，附贴在社保凭证或在职证明后面，装订成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186055</wp:posOffset>
                </wp:positionV>
                <wp:extent cx="698500" cy="7620"/>
                <wp:effectExtent l="635" t="37465" r="635" b="317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65pt" to="15.1pt,15.2pt" ID="直线 5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1920</wp:posOffset>
                      </wp:positionV>
                      <wp:extent cx="1922780" cy="6299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780" cy="6299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320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注意需要在此位置签名，后续每页均需有此栏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1.4pt;height:49.6pt;mso-wrap-distance-left:9.05pt;mso-wrap-distance-right:9.05pt;mso-wrap-distance-top:0pt;mso-wrap-distance-bottom:0pt;margin-top:9.6pt;mso-position-vertical-relative:text;margin-left:219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注意需要在此位置签名，后续每页均需有此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80645</wp:posOffset>
                      </wp:positionV>
                      <wp:extent cx="304800" cy="438150"/>
                      <wp:effectExtent l="6985" t="5080" r="0" b="635"/>
                      <wp:wrapNone/>
                      <wp:docPr id="9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3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6.35pt" to="296.35pt,40.8pt" ID="直线 2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0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714375</wp:posOffset>
                </wp:positionV>
                <wp:extent cx="2057400" cy="396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</w:t>
                            </w:r>
                            <w:r>
                              <w:rPr>
                                <w:color w:val="000000"/>
                              </w:rPr>
                              <w:t>证明材料第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共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6.25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</w:t>
                      </w:r>
                      <w:r>
                        <w:rPr>
                          <w:color w:val="000000"/>
                        </w:rPr>
                        <w:t>证明材料第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页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共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651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7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5687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1pt;mso-wrap-distance-left:9.05pt;mso-wrap-distance-right:9.05pt;mso-wrap-distance-top:0pt;mso-wrap-distance-bottom:0pt;margin-top:30.5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8798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0.5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568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1pt;mso-wrap-distance-left:9.05pt;mso-wrap-distance-right:9.05pt;mso-wrap-distance-top:0pt;mso-wrap-distance-bottom:0pt;margin-top:2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zhuo</cp:lastModifiedBy>
  <cp:lastPrinted>2024-11-11T10:50:00Z</cp:lastPrinted>
  <dcterms:modified xsi:type="dcterms:W3CDTF">2025-12-18T07:32:3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C485C0B0245E19C93378207E16E6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