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760</wp:posOffset>
                </wp:positionH>
                <wp:positionV relativeFrom="paragraph">
                  <wp:posOffset>224155</wp:posOffset>
                </wp:positionV>
                <wp:extent cx="389890" cy="671195"/>
                <wp:effectExtent l="0" t="0" r="6985" b="444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9880" cy="67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7.65pt" to="389.45pt,70.45pt" ID="直线 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</w:t>
      </w:r>
      <w:r>
        <w:rPr>
          <w:rFonts w:eastAsia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746125</wp:posOffset>
                </wp:positionV>
                <wp:extent cx="3137535" cy="965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9658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根据本人从事的专业技术岗位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对照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标准条件“适用范围”中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所属专业名称填写，不填系列或属领域范畴的名称，如申报农业技术系列，不选“农业”，要选择“农学”“园艺”或“畜牧”等专业名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247.05pt;height:76.05pt;mso-wrap-distance-left:9.05pt;mso-wrap-distance-right:9.05pt;mso-wrap-distance-top:0pt;mso-wrap-distance-bottom:0pt;margin-top:-58.75pt;mso-position-vertical-relative:text;margin-left:264.2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根据本人从事的专业技术岗位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对照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标准条件“适用范围”中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所属专业名称填写，不填系列或属领域范畴的名称，如申报农业技术系列，不选“农业”，要选择“农学”“园艺”或“畜牧”等专业名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12795</wp:posOffset>
                      </wp:positionH>
                      <wp:positionV relativeFrom="paragraph">
                        <wp:posOffset>67310</wp:posOffset>
                      </wp:positionV>
                      <wp:extent cx="1958975" cy="7296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7296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注意这里规范填写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职称，如：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技术员、助理工程师、工程师、高级工程师、正高级工程师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4.25pt;height:57.45pt;mso-wrap-distance-left:9.05pt;mso-wrap-distance-right:9.05pt;mso-wrap-distance-top:0pt;mso-wrap-distance-bottom:0pt;margin-top:5.3pt;mso-position-vertical-relative:text;margin-left:-260.8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注意这里规范填写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职称，如：</w:t>
                            </w:r>
                            <w:r>
                              <w:rPr>
                                <w:b/>
                                <w:bCs/>
                              </w:rPr>
                              <w:t>技术员、助理工程师、工程师、高级工程师、正高级工程师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50060</wp:posOffset>
                      </wp:positionH>
                      <wp:positionV relativeFrom="paragraph">
                        <wp:posOffset>292735</wp:posOffset>
                      </wp:positionV>
                      <wp:extent cx="2493010" cy="22860"/>
                      <wp:effectExtent l="635" t="16510" r="635" b="37465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93000" cy="2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7.8pt,23.05pt" to="58.45pt,24.8pt" ID="直线 6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系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专业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</w:t>
      </w:r>
      <w:r>
        <w:rPr/>
        <w:t>单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证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个人技术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77165</wp:posOffset>
                      </wp:positionV>
                      <wp:extent cx="610235" cy="1034415"/>
                      <wp:effectExtent l="0" t="0" r="6985" b="4445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10200" cy="1034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3.95pt" to="141pt,95.35pt" ID="直线 8" stroked="t" o:allowincell="t" style="position:absolute;flip:x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0655</wp:posOffset>
                      </wp:positionV>
                      <wp:extent cx="1958975" cy="5943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5943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此表三个类别的内容请根据自身实际情况修改填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4.25pt;height:46.8pt;mso-wrap-distance-left:9.05pt;mso-wrap-distance-right:9.05pt;mso-wrap-distance-top:0pt;mso-wrap-distance-bottom:0pt;margin-top:12.65pt;mso-position-vertical-relative:text;margin-left:86.4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此表三个类别的内容请根据自身实际情况修改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color w:val="FF0000"/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</w:t>
      </w:r>
      <w:r>
        <w:rPr>
          <w:color w:val="FF0000"/>
          <w:sz w:val="18"/>
        </w:rPr>
        <w:t>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zhuo</cp:lastModifiedBy>
  <cp:lastPrinted>2024-11-11T10:36:00Z</cp:lastPrinted>
  <dcterms:modified xsi:type="dcterms:W3CDTF">2025-12-18T07:06:22Z</dcterms:modified>
  <cp:revision>3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975C93F3D4951BE9AC2D43568507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BkMWMwYzc2Njk3ZWYwMDllNDVlMWQzNzM5ODM5MGUiLCJ1c2VySWQiOiIyNzc1NjM3MiJ9</vt:lpwstr>
  </property>
  <property fmtid="{D5CDD505-2E9C-101B-9397-08002B2CF9AE}" pid="5" name="commondata">
    <vt:lpwstr>commondata</vt:lpwstr>
  </property>
</Properties>
</file>