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6055" cy="7451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45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451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45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0:46:00Z</dcterms:created>
  <dc:creator>Administrator</dc:creator>
  <dc:description/>
  <dc:language>en-US</dc:language>
  <cp:lastModifiedBy>99</cp:lastModifiedBy>
  <dcterms:modified xsi:type="dcterms:W3CDTF">2025-11-25T08:1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0F5954A58F4AFE99BC6FABF203B39B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GZmZDUyYTg4YzBkMDljZGFkZTA4ZjU2NDI5OTc1NzMiLCJ1c2VySWQiOiI0MjI3MjE2NzUifQ==</vt:lpwstr>
  </property>
</Properties>
</file>