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055"/>
      </w:tblGrid>
      <w:tr>
        <w:trPr>
          <w:trHeight w:val="797" w:hRule="atLeast"/>
        </w:trPr>
        <w:tc>
          <w:tcPr>
            <w:tcW w:w="8055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188"/>
                <w:w w:val="55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经济和信息化</w:t>
            </w:r>
            <w:r>
              <w:rPr>
                <w:rFonts w:eastAsia="方正小标宋简体"/>
                <w:b w:val="false"/>
                <w:w w:val="55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ID="直线 6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云经信函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5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1" w:name="正文"/>
      <w:r>
        <w:rPr>
          <w:rFonts w:ascii="方正小标宋简体" w:hAnsi="方正小标宋简体" w:eastAsia="方正小标宋简体"/>
          <w:sz w:val="44"/>
          <w:szCs w:val="44"/>
        </w:rPr>
        <w:t>关于委托广东省循环经济和资源综合利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协会</w:t>
      </w:r>
      <w:r>
        <w:rPr>
          <w:rFonts w:ascii="方正小标宋简体" w:hAnsi="方正小标宋简体" w:eastAsia="方正小标宋简体"/>
          <w:sz w:val="44"/>
          <w:szCs w:val="44"/>
        </w:rPr>
        <w:t>开展</w:t>
      </w:r>
      <w:r>
        <w:rPr>
          <w:rFonts w:ascii="方正小标宋简体" w:hAnsi="方正小标宋简体" w:eastAsia="方正小标宋简体"/>
          <w:sz w:val="44"/>
          <w:szCs w:val="44"/>
        </w:rPr>
        <w:t>我市</w:t>
      </w: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8-2019</w:t>
      </w:r>
      <w:r>
        <w:rPr>
          <w:rFonts w:ascii="方正小标宋简体" w:hAnsi="方正小标宋简体" w:eastAsia="方正小标宋简体"/>
          <w:sz w:val="44"/>
          <w:szCs w:val="44"/>
        </w:rPr>
        <w:t>年清洁生产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验收</w:t>
      </w:r>
      <w:r>
        <w:rPr>
          <w:rFonts w:ascii="方正小标宋简体" w:hAnsi="方正小标宋简体" w:eastAsia="方正小标宋简体"/>
          <w:sz w:val="44"/>
          <w:szCs w:val="44"/>
        </w:rPr>
        <w:t>工作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县（市、区）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云浮新区、</w:t>
      </w:r>
      <w:r>
        <w:rPr>
          <w:rFonts w:ascii="仿宋_GB2312" w:hAnsi="仿宋_GB2312" w:cs="仿宋_GB2312" w:eastAsia="仿宋_GB2312"/>
          <w:sz w:val="32"/>
          <w:szCs w:val="32"/>
        </w:rPr>
        <w:t>佛山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云浮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产业转移工业园</w:t>
      </w:r>
      <w:r>
        <w:rPr>
          <w:rFonts w:ascii="仿宋_GB2312" w:hAnsi="仿宋_GB2312" w:cs="仿宋_GB2312" w:eastAsia="仿宋_GB2312"/>
          <w:sz w:val="32"/>
          <w:szCs w:val="32"/>
        </w:rPr>
        <w:t>经济和信息化主管部门，</w:t>
      </w:r>
      <w:r>
        <w:rPr>
          <w:rFonts w:ascii="仿宋_GB2312" w:hAnsi="仿宋_GB2312" w:cs="仿宋_GB2312" w:eastAsia="仿宋_GB2312"/>
          <w:sz w:val="32"/>
          <w:szCs w:val="32"/>
        </w:rPr>
        <w:t>环境保护主管部门，</w:t>
      </w:r>
      <w:r>
        <w:rPr>
          <w:rFonts w:ascii="仿宋_GB2312" w:hAnsi="仿宋_GB2312" w:cs="仿宋_GB2312" w:eastAsia="仿宋_GB2312"/>
          <w:sz w:val="32"/>
          <w:szCs w:val="32"/>
        </w:rPr>
        <w:t>有关企业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</w:t>
      </w:r>
      <w:r>
        <w:rPr>
          <w:rFonts w:ascii="仿宋_GB2312" w:hAnsi="仿宋_GB2312" w:eastAsia="仿宋_GB2312"/>
          <w:sz w:val="32"/>
          <w:szCs w:val="32"/>
        </w:rPr>
        <w:t>公开</w:t>
      </w:r>
      <w:r>
        <w:rPr>
          <w:rFonts w:ascii="仿宋_GB2312" w:hAnsi="仿宋_GB2312" w:eastAsia="仿宋_GB2312"/>
          <w:sz w:val="32"/>
          <w:szCs w:val="32"/>
        </w:rPr>
        <w:t>遴选，我局</w:t>
      </w:r>
      <w:r>
        <w:rPr>
          <w:rFonts w:ascii="仿宋_GB2312" w:hAnsi="仿宋_GB2312" w:eastAsia="仿宋_GB2312"/>
          <w:sz w:val="32"/>
          <w:szCs w:val="32"/>
        </w:rPr>
        <w:t>确定并</w:t>
      </w:r>
      <w:r>
        <w:rPr>
          <w:rFonts w:ascii="仿宋_GB2312" w:hAnsi="仿宋_GB2312" w:eastAsia="仿宋_GB2312"/>
          <w:sz w:val="32"/>
          <w:szCs w:val="32"/>
        </w:rPr>
        <w:t>委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广东省循环经济和资源综合利用协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开展</w:t>
      </w:r>
      <w:r>
        <w:rPr>
          <w:rFonts w:ascii="仿宋_GB2312" w:hAnsi="仿宋_GB2312" w:eastAsia="仿宋_GB2312"/>
          <w:sz w:val="32"/>
          <w:szCs w:val="32"/>
        </w:rPr>
        <w:t>我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8-2019</w:t>
      </w:r>
      <w:r>
        <w:rPr>
          <w:rFonts w:ascii="仿宋_GB2312" w:hAnsi="仿宋_GB2312" w:eastAsia="仿宋_GB2312"/>
          <w:sz w:val="32"/>
          <w:szCs w:val="32"/>
        </w:rPr>
        <w:t>年清洁生产验收</w:t>
      </w:r>
      <w:r>
        <w:rPr>
          <w:rFonts w:ascii="仿宋_GB2312" w:hAnsi="仿宋_GB2312" w:eastAsia="仿宋_GB2312"/>
          <w:sz w:val="32"/>
          <w:szCs w:val="32"/>
        </w:rPr>
        <w:t>工作，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各县（市、区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云浮新区、</w:t>
      </w:r>
      <w:r>
        <w:rPr>
          <w:rFonts w:ascii="仿宋_GB2312" w:hAnsi="仿宋_GB2312" w:cs="仿宋_GB2312" w:eastAsia="仿宋_GB2312"/>
          <w:sz w:val="32"/>
          <w:szCs w:val="32"/>
        </w:rPr>
        <w:t>佛山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云浮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产业转移工业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经信主管部门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环境保护主管部门给予支持配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现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做好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有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验收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通知如下：</w:t>
      </w:r>
    </w:p>
    <w:p>
      <w:pPr>
        <w:pStyle w:val="Normal"/>
        <w:spacing w:lineRule="exact" w:line="560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一</w:t>
      </w:r>
      <w:r>
        <w:rPr>
          <w:rFonts w:ascii="黑体" w:hAnsi="黑体" w:cs="黑体" w:eastAsia="黑体"/>
          <w:kern w:val="0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清洁生产审核报告送审稿阶段流程</w:t>
      </w:r>
    </w:p>
    <w:p>
      <w:pPr>
        <w:pStyle w:val="Normal"/>
        <w:spacing w:lineRule="exact" w:line="560"/>
        <w:ind w:left="64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各有关企业需按照《广东省经济和信息化委 广东省环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境保护厅关于印发清洁生产审核及验收工作流程的通知》（粤经信规字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）的要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省清洁生产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服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网址：</w:t>
      </w:r>
      <w:hyperlink r:id="rId2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</w:rPr>
          <w:t>http://www.gdqjsc.com/loginAction.action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）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提交验收申请，同时网上上报相关材料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left="64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各县级经信部门和环保部门登陆省清洁生产服务平台，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对企业提交的材料进行初审，符合验收条件的，由各县级经信部门和环保部门通过电子政务系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OA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联合上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推荐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到市经信局和市环保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市经信局和市环保局登陆省清洁生产服务平台，对企业提交的材料进行初审，符合验收条件的，通知第三方验收机构组织现场验收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二</w:t>
      </w:r>
      <w:r>
        <w:rPr>
          <w:rFonts w:ascii="黑体" w:hAnsi="黑体" w:cs="黑体" w:eastAsia="黑体"/>
          <w:kern w:val="0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专家现场验收阶段流程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企业现场准备清洁生产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审核报告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送审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书面版，需企业和节能服务公司盖公章）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简易流程清洁生产验收要求报告一式二份，一般流程清洁生产验收要求报告一式四份，验收程序和标准参照《广东省经济和信息化委 广东省环境保护厅清洁生产审核及验收工作流程》（粤经信规字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）执行，专家主要通过听取汇报、材料审查、现场检查、询问答辩等程序，形成验收意见，专家对企业清洁生产提出修正意见。</w:t>
      </w:r>
    </w:p>
    <w:p>
      <w:pPr>
        <w:pStyle w:val="Normal"/>
        <w:spacing w:lineRule="exact" w:line="560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三</w:t>
      </w:r>
      <w:r>
        <w:rPr>
          <w:rFonts w:ascii="黑体" w:hAnsi="黑体" w:cs="黑体" w:eastAsia="黑体"/>
          <w:kern w:val="0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清洁生产审核报告实施稿阶段流程</w:t>
      </w:r>
    </w:p>
    <w:p>
      <w:pPr>
        <w:pStyle w:val="Normal"/>
        <w:spacing w:lineRule="exact" w:line="560"/>
        <w:ind w:firstLine="65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通过评估验收的企业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周内将修改完善后的清洁生产审核报告、修改说明、清洁生产审核绩效表上传至“服务平台”，验收机构通过平台对企业最终提交的清洁生产审核报告、清洁生产审核绩效表进行核实；审核通过后，企业邮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清洁生产报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实施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实施稿书面版，需企业和节能服务公司盖公章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第三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验收机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通过市级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清洁生产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企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要求报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式两份，省级清洁生产企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要求报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式四份。企业在平台自行下载专家意见，通过省级清洁生产验收企业，要求在平台上报省级清洁生产称号。</w:t>
      </w:r>
    </w:p>
    <w:p>
      <w:pPr>
        <w:pStyle w:val="Normal"/>
        <w:spacing w:lineRule="exact" w:line="560"/>
        <w:ind w:left="420" w:hanging="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　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四、公布名单和有效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通过市自愿性清洁生产审核的企业，市经信部门和市环保部门将联合发文公布清洁生产企业名单，同时发放清洁生产证书和牌匾。市自愿性清洁生产企业称号有效期限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到期后，企业需重新启动开展清洁生产审核。</w:t>
      </w:r>
    </w:p>
    <w:p>
      <w:pPr>
        <w:pStyle w:val="Normal"/>
        <w:spacing w:lineRule="exact" w:line="560"/>
        <w:ind w:left="420" w:hanging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　五</w:t>
      </w:r>
      <w:r>
        <w:rPr>
          <w:rFonts w:ascii="黑体" w:hAnsi="黑体" w:cs="黑体" w:eastAsia="黑体"/>
          <w:bCs/>
          <w:color w:val="000000"/>
          <w:sz w:val="32"/>
          <w:szCs w:val="32"/>
          <w:shd w:fill="FFFFFF" w:val="clear"/>
        </w:rPr>
        <w:t>、</w:t>
      </w:r>
      <w:r>
        <w:rPr>
          <w:rFonts w:ascii="黑体" w:hAnsi="黑体" w:cs="黑体" w:eastAsia="黑体"/>
          <w:kern w:val="0"/>
          <w:sz w:val="32"/>
          <w:szCs w:val="32"/>
        </w:rPr>
        <w:t>服务平台的帐号和密码管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各县级经信部门登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省清洁生产平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帐号和密码，请向市经信部门领取；各县级环保部门登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省清洁生产平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帐号和密码，请向市环保部门领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5505</wp:posOffset>
                </wp:positionH>
                <wp:positionV relativeFrom="paragraph">
                  <wp:posOffset>198755</wp:posOffset>
                </wp:positionV>
                <wp:extent cx="1511935" cy="1511935"/>
                <wp:effectExtent l="0" t="0" r="0" b="107731687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HtLBfwLh3vKiP0LSftLS=wMB0VNB3vKi=tLSf3JSvuPWAvSlEsYS3MBiwDa1MIQC46MyL0QjPzNCXsMSjxMxzzPiQDKTEAPyDsMCQALSMFQCXxMiYBeSvuQF8iRTP9CPn7QF8iSlEsYS49YFnyPyYFKmQsbCvuQF8iSlEsYS3MBiwSZVctXWQ0blUNXV0kOsSFtJGJzK5suLN5ycCEy5J6q66VMCJ3raF9OB8SZVctXWQ0blUNXV0kOfzJOEMoY14gcGUxYUUyYWINXV0kOsSFtJGJzK5suLN5ycCEy5J6q66VOB8SZVctXWQ0blUUb1UxSlEsYS3MBiwSZVctXWQ0blUUalkzSlEsYS6TwqhgsdeWz8W9yuD7K0MoY14gcGUxYUUtZWQNXV0kOfzJOEMoY14gcGUxYTskdUMNOkUTLCHxLC=1LS=wLy=vLCH3Lyb4OB8SZVctXWQ0blUKYWkSSi3MBiwSZVctXWQ0blUTZV0kOiHvLSfsLSDsLiDfLST5MCD5LST7K0MoY14gcGUxYUQoaVT9CPn7P18sbGUzYWIITC3wNR3wNSHtLyXtLSTzOB8Ca10vcWQkbjkPOfzJODMuaWA0cFUxSTECPVQjbi4DNB0CPhz3PRz4Lx0BPxzzMSvuP18sbGUzYWIMPTMAYFQxOfzJOEAoXzU3cC3tY1klOB8PZVMEdGP9CPn7TFkiU1kjcFf9MB3xLC=vLC=7K0AoX0coYGQnOfzJOEAoXzgkZVcncC3zKiHvLC=vLCvuTFkiRFUoY1gzOfzJOEMoY14kYDMuamQkdGP9STkIQUQDPzMAdkMmPWcIPjEmRUABczECRTImTTUAQTEAPTEVVkUqVD0ALDcCT2EGTzkhLzQQQTIBTUUASTcIdDM5PToBYz4VPjEYUDEqSj8MUFs2SmcYQEYQTTsDQDIHXjb4ZUkWc1cRQ1wtXUgRZFICPjQkUzorX14NaEjyUmkgVEH0RTUFLVQGZGYiaVvvYUMBQFI4MGMIQWfvVjLzdDcDPUcBYz4VPjEMSTPvYDUQLDUmUTgVZVIGaFoIQT4BSUQAYTY2LGgNQDD0SVomdD4pPWcMQDIgQmbvdT0DQWcMUDk3SloAcz0DPlEMQyg3QEQASDImSkYBPUkkPjEBQDEEMGgDdjENPlcNUjIAY1UBaCTuUFg3LzETQUAMPSAGPSEUQTI3MDcTbDYzXlvzPz0RLGcGc0kDUkEQRzgnTj8qUyE0VFcJJ2nxLT8VRWgPMEcBckU3VlMQQDUjSTIyQzDwUTUAdCQUUGAFcFIrMDMlbykzUFwSSUPqQlchLT0WVDUAc1cZNGcDTUkJR18ZRVg1Xz4ATTUBPkEAQFcYLDEMRTcJPV8GPjEMP1YoLj0nJ0ATVFsmcl0SNSP0VDwXUCj4aDoJZz8qNEIJRjg3PkUrcWc3YikodGArUlgTRToYR0kCQWEBb1MiNFYXREP1YST0aWMOYkMEcx83Vkn4VGUJMDkubV0BbFk3K2A1P2oGQ1QkayAsPWIDJ0Y4VCAPYFfubzE4cCIOXicJY14FUDYSb0klSzHxRGMJZz4iPSksMTMJSV4UZzUMMl0lRVwqLyI5ZyMAYz0BPTEGZlcmQiAMRTkBXzQAYjImSkYHTz0EQzQAU1cBT0YTTj0lXWkGTjMWNEcEa2ArcjEzUzM3QmI4QDEjPlcNUjgQMDUFY0EUT14obWgHK2cTbmHwJ0cSTzwDUVzuM0kXb10Yc0ImVTQVTiAmPjP3c0ATPScBY18wY0I4Qyc4NDIATTkCSTLvczs2VTkKc0kBPkEURDEmQUcHLlfvYDgAMjw4NSMjL1M0ViIRZkkSMVohLiA0VSHzckjyPmoLLj42X2oIczM2VTQVTiAPPjEQQDEmXjEMQCgGPSEUYDg2TSQMQEk2SjsAdV8DPzcLaVfvYDgAMjw4NVoiaWc0ViIRZkkSMVohLiA0VSHzckjyRmMLLFQETSAFYkUHUlkhQ1wpVCANPj0SMVoiaWc2SWcYRTs2VTIBTUUHPUEEQTo5PVwMPz0GPzMyQzEQUTYBdjEBZFgja1QHTmcOZSg1XiINdlMCMV4ZQz4nSF0NclISMVohZjEVPlcUbUYmbzgAc0EMQWcucz0DX2gNdkTxSVjvcz0CLDcBZWAWP2ckPlY2TVoDPzgqcWAHaWQgM1w0RTwrcTkLaFoLbl0sRh8rb2EtZ2Uudl8zMig3SUQLaFn2X2cHTUkFR1wYUjEQSTUFPWcSSTQALz0pPWkMQDDzSUQAcz45XyMNUEjxSTDvQzMSbTcSRVHyQEEEPjIQUTEAMDkBPUEAcFcBXl4LSjnyLR8vTiUxalkMcGcPKxsMcFgTRGgJcFX3cjspSikvPkAsajo0cBsoQl8nP0gKRWkFZmQGSyUEMDr3XljqTFYPc1UZJ1UiZ1L2QlMlbx8RVjzvUlXuMCE2LFoGdGETaFgrL2MwVFHwY2MOYDP4dTMLNFPyQBsAVmbqZlklQTgAQ2gmRzEzMVUuZUk4XlwlP14XPjgsRzglZ181RzE3NEArQSQTTyIQQjvwSGPvYlsZdlwAQlQlY0AUL1smaSAyTjs3bF4FLljzLVQ0aFY4UUT1Pl0kP1MsX1YAM2YlUDo2cUMmK1Escj73REEgbzIQLlIXZjMGKzMsRTXuTFsMclz0cSYpaD4QPUoYZFQHMjMGL1vqYWXwSzgDZVfyZj7wKyk0Qm=0RGnwbkPvXkchVkbuTmERVlIvZWcYMF72J0oqUTwCNV4HUT44LEkzYln7K0MoY14kYDMuamQkdGP9CPn7T1kmalEzcWIkUlErcVT9STkIQmg2VToKa0oIZGYiSjEQXzMuRTkFcTQCPzIhTTMATTU3P2oARjImUWIDYz0CQ1cUPT0CNDcCT2EGTzkhLzQQQTgAXTEoPjMBZD8TYyQZZlwnSUQNZz0TX2kZUzzxSzcEdD3xRWcNZjzvSSIILj05SWkMRzMCPjYAc1cmTj0MRTkDSjsAQDEmQTMAYygHPTEIYzcBPUEATTEAPTIVaEMRX2cDTUkJR18ZRVg1Xz4ATTUFPkEAc0kpQTwMPVsGPSEUQTInSTMQLCQ3S0QALzImSkYBPV8MSTUjb1HxRlghPzIEXUcjbFQGQmMIQT30VV0VdVLxUlojVDovYDgqY0EXUiAgQyk4XUgRMTkESmYLZWcmUDgRZzwpQUkMPkkGPSEUQTE2c0ARLEIDTUMBTVQWRmMgUz0mTSAEdD0BMEgDUDTvSTQqdT8DQSIMQDE2STYuVDQTRWcMUDE3SVoELj0DPWcMQl82XmoESj0AbzcALUUEPlfzQTEESTETZjUPSTDvQzDwUTUCPiQGVF34SzgHXzIMTSg2QEEYQEYQTTgHY0oOZ0bwcUgmRWgHUDEhPlcNUjIAa1UFQSYRXkb0YTEtM0AhUSUUZjTuZEkGNUQFaGgASUHvczc2VTQVTUEDRFgRS1sWLWUXYznqdiHwS0YIdE=zUzI1UWgZX0EDPzItdjENPlcqbVgqZTb4cyABPUEEQjEASzIpTTE2Y0kqP1cYQTE2RhsLVWkHMCkNYUMCJ0oLL1orX2QjTCLxUVssTSYTdDUqZ1YEQkMWMzQFKyILQ10VUzYMY1wmbFcIT18GdGg5dCkiYEAvM14sXWb0NTkTQB8FaF3wYSQtY1kobUkGaTwHJ1z3SD0YViD1ZkMYP2MPMUgJYkD4LjfqczQKL0j0cmMsP1MVSUYKdFf3MDgYYWcsTSE2QCIhZzkqdVQSTUE5bUn3ZUcTYlIOUFMCPWcEPTEgSzMAVEE2Y1cFcz0BNDcALUUjRWcQVT0BXTEFRkYNQWf4bjkZQTohdEkSZV0WNDLwVTwEU2YISTHvQzDwUVQDY0EWPjIRR1UKbjUlKzIOcWYXMUoJRWMNT1HucFgkdUopPjcBYz4VREMAQUA5PSkMQGMGP1kwPjgIXmYLczUBPVcIczwTPWIBY1cxPlcEQjIQXzMATkklXTgRLFMDa2YLL1PyYGj0akoGSlgLaT41XkL0ZlIoNVoiRD01VSMBdj0pPTwBYz4VRED3QTIASTMBbzE2TGcYQEYRLFYBQFc2SloALF8DR1cMRUk0XTgRLFMDa2YLLj44XjL0akoGSlgLaT41XkL0ZlIoNVoiaWc1TiARQEEVNUEjUzoyXUcNYkDvQWgLaT44XjQAdjImY2IBYzUFPkEiPjEQTV4MP0U2RWcYRTs2VTIBTUUHSTEGQzXxZCAjRDD1SGj4ckjySmcLaVQqVSIEcUjxNWQLaT40STIUQzISbEcCc1MDPjE2UDMpPWcNdjTySkQYdTwTPWcLTUkGR1wYSDHzQh8BPz0MRVUSMlskXSExcUbzY2UWMFc0Uz00cVEYahsWdWEkTyYpS1jybmoEdD00U0AzdjEjPlcUbUYnUTIAc0EUQDIIcz0DX2kMQDk2STQmdD0DPSMNdlLwSloYczQQVToKa0oIZGYiSjEQQTYBTTEDY1cEPjECLjEFcVMyLF4lVBsrRF00YTk4LzDuKyQ4LjYMYjUsLR84NGEMLyIqQRsgX1z1LyYIU1kERlMuZjkWSyAYM1sTY2I3cTvzNSfuPiUtMSU4TmoyUmfqdikFZ2oRUh7uZkgDTz0hQ2AOUzcXYWkvYGYWP2b0LE=yRTk1dCMiTCQBajP1Szn3TVMAXjcAazLyaCYoRloJcUX3R1QiQVUYa1PqT1j3azQHcxsUUFgNSEoAUWYUcSMRJ0ItS0UAUiDqPSkTYUMCXkM3QWIGaVMXXTwpUiH1Uh8JTkQuQ0nzRmkZdCgDcSj4SV4CMTsDNWEgNCc2YDIwczYDVmQkSTkhNDsYY0f3J0E4J1IsM2EOUSEAPlwoQiAlazkhYUf0Mh8UMFMORzgkSScXKyHzU14qYkAWcEARcEozaFH4Q2AFaGUsSDIpZVo1MV0RTWMLLlMjTSMLTljwJz03Y1cEXj0IRTIFczkBPUQBLT0GRWgCdjEJPlcNUjIAVUQAZz4OSUQqcz42VTQVTUEKQDQBRFIGNVkYU2cmTjcralEXTlghPzIDYUcJaFMtSlwYL0Y4XUgRMTkEQiEjQ1g1X10rLFUSPjQhdSQyRTU3LEoCMGgGQDEWPlcNUjIAST0DLFQETSAEY0UHUlkhQ1wpRTUNPj0QRUABczECRTImTTUAQTEAPTEVVkUqVD0AZzcBT2MOPWcIXTIQPWcDTUkJR18ZRVg1Xz4ATTUBPkEAQVcYP2YDQ1MMMzYYRzw0cDQITFP0aWo2Y1YLM1ruTSMEbFYYbiEhQT0JbigyamDyaCfxQjkvR2kPSCk2M0UVaFsyT0MqT0oOSkgJYWPzQTnqVmHuVWcHLzQvMj4LSxsEYVvzdT4xZSDqURs4TEIkRVs1J0MGLkINZWMXJzULND0IMmE3bVnzYj4gYWARUEQVUVgQMTQEZEnwYV0CVFbqUjsGYxswc1wZcWEKMEYpcyz8OB8SZVctXWQ0blUVXVw0YS3MBiwSZVctYVQLYV4mcFf9LSj3LCvuT1kmalUjSFUtY2QnOfzJOEMoY14gcGUxYT8xYFUxOiD7K0MoY14gcGUxYT8xYFUxOfzJOEYkbmMoa139UiftLB3vKiD3NCvuUlUxb1kuai3MBiwIaVEmYTQCOj4XNTcLXiI0RmPqTzEyTCgRZzgBUjsgalQidlYQMz0ZckQwOSY4QVbuL1ovbiPvRSUDUVUsPzYrS0kuc0coLWgnZ104LkAGdUQmMSkZSkMASj4NSj4NNGg3dGgWSj33Sz4NNCcQakowbG=3bEErVlwFZUokbF8IMj00RWYWNCf2cz03bVE4VjUoRUovTFUIdGg3UWUYVD4LSj4NSD4SSj4NSj34Vj4zUz4NSjI3PTETcFo2aT8uUzY2dDYNKy0pZz8JSFwXPTwIbCAERS0JSCbyaFw1SWTuVRrqRlcLYCkNYCHuZTwjP0gXYDcRPWMiP10HMF01cT3vNV0hUDv2bFw1YF8SL2EhYig5cBsGK1sCLWEjRlwQOV8tQ0j1PUIrbCgIayUKMzw1cCj1MSQBcjYJbVQ1LCgsNUgqaTMuVlMyUikNUT38QjESVEIjRkADRlb3TiAPM14QXlbyRCM5QTMsYEkDQUX0TSIXdjQUNUIxTFovK0EXMTYjamUMS2HxMjLqJ2LvRD4HVSAWMUYXYlk0NWYkT1URXlQgaWXqQycgazkmby0GTSgQVGcqaUTzQFkXclszREI4VV8XKyH4aWQIVBr8MWIRMWQtUl3vSzk1XTwAQC0yUUgXSlQNazkXaiL2QDcLRVEpXWIyQkQTdSkLTCYLPWUmK1PzXVv4NDP4RmgUMSAJQ0Q1MUEMJyIRL2Xqa0MxcDoKUEgOZ1z2J0gNSyUjRxsOS1sgSDsRLkcpb2X8L18jSDEqcjIxSFT0YmI3Qz3qQl8NREg3TmjqTUM1X1UDKz4DbT8ILkgsTjD2X0IjTmIMQzn4NT4JSEgpZlD1cCcxJ0cNLjwTTDvxQiI1SzcLXlQYLTgPJ0gVTiQFQCf4UCEVVGkyUzwWLkgPaFMsT0DyRD8NQ0Q0Xzw5X0gKSjUzNWYzX2oDb2ARayzyMmoEaCUNcUYvMUgwaFIXQ2XxaiYgclMjdmEGXSfxNGk4MUEWQ1cOVjo4ahsPPTUAZ0glRjEsPmP3clQHZyX1Zh8tXmEUKy=zK2L1XSUWTEIkSiIJVFcVNEYzPj3qMkAsSkI0T0IqLlQHYyUhK2IEaVP4SBskU1TyaFcQVSENb0IqTTguLV72SWEqczYmZkk0UU=8UEILNEcXQ1s4XmDxSyjqRj45YGIsXh8JUlc4LjsrMVwyLhshcmMiTDIDZUchdWowXlv0Q1IoTSb4RzwhZmMQMyUNUT0gSiIUPmMjcEQLdmUuUlQVRlDzclcOakIxXkEyRkgJYj0xUl0XdSMTdWU1YyUtaTcjTTEYZVrzTVIJXh8vSlcKcWYXQykHUjvvaz8CR2HqSmoNTjn3SmQgQ1QXSGkUREY4LFQmRlIHSjn1Mzv2Sl4QYljqNTvxNDYJQD4NU0cCMj4idVsYU0AARFYhRjIYaDgBamUqYyfxTC=1UUgHTjI3SFIjSlQqQDUBTSkHXxsEREYJS1kFbUQUMV3vXmYLYzMtU2oLZyEhPkP0XR8HYR8HY0gPOVELLyUhTUgFaEk0dmkXcloGYz4NKyX2MSXxMmUrQEkqPm=vMzv1VCAxMCQ5UlkGOTf0NUIMLSjxNVnycR81XzT8dEgBcDoWLmM0RiEtQDMOXyk5VDDySTwzUSQRU1sIVV8XRFQSZ0gMQ0MEbTUMUVEJU0cURD4wbCgESmImVEApcj41X2ktcTsUbTT0ZyULMz4SbFspRjY1XR8PK0UVQBsYdkUETmMgRCg4QToVTikLU0IYS2kuQ0=vVF4TdkoyaSkYK1IDUR8hUR7xSmYJLzQJOUI2RmM4cUYXSyUgRjsZUi0EL1sqYCUmcTv0OVQOTVQHZkMpVCz2TyAiMFoUTUfqK0Y1cF8QSjzqMzQsYF4hQzv2LlIGUzvzVGQGUVc1byYXbl4zSj40PWb0UkQARGfuRzcjdCMURiHuSkUUQzY0ST8Cdlo4VGAmSR8gSGTvYjUlT2cYTVYodVMBXkjvSGL3Ukb8c1UvSkYYRUQFZjH4MzoJJyMEXTUUT2YQVDc3RmkGUSYyaTIiLyQIQTYYOSHuPycMSlw3UVIESGMEVjwNSSMzPVcTbzz8L0AzYTo3XjMgXl72RUIJUFoHZjYmZ18WYzssVEAYZmANbCMjayfyU1wHNT8AP2U2ZiMkMiUpTFUldT4mQGYUdFD8Jzv0JyIzYSQRLCIyaGAHU2MLS0o2VD0haEQ5MzwBaEAkVj01Sj3xLij4cjj0TzUSYFIjNRsCYT70SmMJTVQzXjEzYlQSYUEzZz30bj4EalczcGk5ViUpbSkQPSMSLycvLjDyQ1HqViMuSzY0ZWoKcjczSDoyLz05bSktMkEGbTEIaTgtVFojXxsMNWHqUi0QSiIZVCUHUkQNJ18BQUYOLTvxQ2UJQz4OXWYRQ1MZLx8NRGkYSl8BYTENLiAtQWoXOUU4T2PyVUI0ZWkUZWkHViQRa1YTUEMGQjf8aSY1REcARhsCJ1ELTGgTXmgBbWYGUVXxNVv8UUI1Y1MXUCIhajkWR0EBYjwNMSYQbGQwQ1EMPjEPbz0kNR8jJz4XdVw2YDYXTmgvXSMGYST4YS05Szv2djoiVDszKz4gUiI1VDw0XzEsaEbwTjESOTsRcGEMQkIlLV78MTQXcyEsSmEXcDw0UTUmbUQNazoXbSItNSUzdl70QzwVPmLxcFcsTjoBalsOSiU0PyUUaTD4UDvxT2QmRjECVEUqaVQRK0YQUjwJTWYiMkgVMjTzdWECSlcpXjj4RjsUSjwYRkfxLEgGR0E1RGUgdVr0J18ASGYZU1QHNTstMTgBYjsiaVI0bR7yL2EpazEKY2XxdkgrcEUAdSX3S1DwXmEJKyYpQx8wbzMtQzIgMWowXmUsS2A0LD0VZkYhNSP1MCf1ZlIPSy0SRFISbiX1bln8RjgVUjj8RiIvXz4wJ1EWVFwOXTYzbkQgPlYJNSAwQ1sWbzP0cVbvYEI4PRr4Q2g4Q2EJUUYSaEchSikMXkIvLWEvRlXuMSjuX1oQS2XqYEkXTjUIPzguMSE4QUQTZ2YHQFYYSkM4LWkwNTsMNWkZMDkBTmXyQDsXPhsUUCI5QVkvcVsJLDMLL2ARaxsRakAoSB8RJykFdkYrQz4GcWE1VEIJMWArQSUAXWYsazPqcTz1Sz41RWQAZjcSZR81PzYgUEYFcyYXY2UkTmn0dlMuTikXYjELUDE2LDEBK0UNZ1MXcj4qVFIxSFowPigHPRr3PjMXSmc5VSkgQBr0X1rxbij1cCj4TGMFZ2UwZ2YiMD4wXzXyPkIWS2ojT2P8RGnvTjQHclPuLiUOZzIVXm=8LWANTGAZNUL3amQBYVsoaTn0PyIyM0H8Z0AKQVM2bzvzZlspVUgpZWQNYD8ZM0Y0UW=0NB8qViQTMygVQR8hb2QwUEYjRyUQckMHLyIuRWolbDcPdF0RQykiLmYgVDELMVr3Tz0sUWcBLlIjU0=8QTogNVIpbVYrSUIIVEIJSCfuY1vzVDk0PzUhUUILQ0kPTEQ1XkXuY1sERlYsK1o4KzYDLkAUMUEXRGoPZiAXY0MtLC0lcEUPSjsEdDU5K2MlNEoXSDEhZ14XVFPzcjQiLDwLU1Q1X0AATDwGJ2XvTVEwSC0ETij4Ql0KUFj1Z2I0YVE1aUIqRVEDXV8oS1IgTEkmYDkqTDMgR2gwbDf0MCUoZzw0P2ILNCg0MTQrUiTxQ2YGMGYsSkcHLEIwLkkmRlEzMjcLS2cAXykJRR8SMCLvQz4pSSkTSTgmOS0LRy0PbiMlRUEAQEYuJ0cJVTsRRU=zJ2cYPmQmLEDySUjyVWkrPTb8R2MBXVU0VFEQLycCMjgqZjQqRmkNbVIzYzEIU1MzTh82XVMhQTcAYVjxLmT3M2MXXVErXTQZLUoBYUILTjIyOSgJUjX2VELxdkQgdWM5REURaBssQ0E1bmoBcWbxXxsAXzUWRjb8SWPqaCcuRiMqcmYRYF4SdmjxTEcqMSYiYzwQURr2X1M5SmclQzwhRicvZlcPKygjR2oTcF81UV4rQWIjYVTycGYGUGL1YVMkRTMsbVQVSzo5aB8rPjgRbzMpUkoyQFIXPhswcxsgcjHwaToPT0gJVTgJdWAMb0gmRkcSNV8hSjozYUAQVFoBXkoNUkkFYEgtMyIMTiAKSWQRYVz8XVzyMl4kaWolRjYHXVDzK1TqQFIhdmoMXikyVlIHSmkuTT4GK10QXmASdikOOWf1SyUBRkc5bGPuKzklbzM0cEQRSF8COWAAL0D0Qj32X2b2UUUocTDqJ1YLNDcObS0UaD8pVWI5Pkj1SikGdjgMYikDVFcpaTcAMiz3ckMLc0QmTT0ENDcNL1U3TjoAVlcNRCAZPUL1a2MDSjDqTFQqLjExLWMAYUYIcSUSVigQZicoTlwwbl0EMycEZ2ILdEMRdjIAcmoqUF8EPlIQKzYPQyYjRlosbkEQXjkEPVIzY0gJLl0jTlcQLjQIVFQhMDskdET8NUUQS2XyNWYjQCHwMmEhayclUFIEK2UXMD4kSEMgSkMyLi0OQVL4ZUkTcFPwU1EYNUAObkIYQWLuU14icygNSEYLTEH2R2AzTiAoaSA0ZmUtVEYXbUkBPTs0U0YqUTn2RzPvSDE5LmYCVEcXXyE0QEQJXS0OcTwhQlIqSSMzQzYrdVIpMWP4TSIgaEn8STMCcyTyQ0f8bkAFZ1UmPV0PTTozOSIscygQclEQLDoISiEWcyH2STwgcjnzRC=1YmYvaB8uSjcodiYCLSkxRj4VZkIPZSEUPyEXOTIFVCQHNDcHUyQORl7vPWcAR2goTGcIaToxTkUVdCXxbzsxXiA3bzYrUzw0djIsSjD2UykrZzQKYFQyY2gyclH8Jx8EY0MVUjj2dSUlYkYrQVcVMmILUT4DLh78YGXuQyH8MEYZUFMBZSIALhsVSjw2QiQkR1v1SEPqYDP8PlItZmcVVEDwU1z4RicLVlEoQGE2X1sAY1I4aToATh8ZZj3xZl0jcELyYEMDMj4RSGYsY2cCclHybl38MiYXLxsiZzXyUjIuSVL4VT8RdST8TT4mXWQCTl4LSFjxa2UULGkTQyQoQGYUKz30Y1staUc1SiQTbkU1X2M4PSLyLlQtMVItQ2j0NGT2P2EOKyU2UToNdFwxYFQXaT4mcTwjX1IjMmIZXmkxdmIhblM5cWkJdjbwdjoqNSAJZ0gRUjc2VDERLC0JPyAwSEIqQyALNFcKYTo4XTwpaTn8U2QJXSfzbz8vcGIRYEAqViEGcSYNXyA0PTcIaEgAL2kqUmXyTkMCdjoGZiQiST4mSCkuSEIPPTczYDUKUEEjUzsuSFUzLifzRBsJTT3xXkENSFQNJ2T1MlsQUDYXdj3zSFL3X0gwXUczX2DqSCEzTCkhQTkTbWT3SkcCOUg0aGEgRlIQSGXzdSIyRCkTcV4tb2ErbGYkTjcXQxsESmc1NUfzbzgjMBs5VCEqbjvxcWYqVEMHUFT4ckQkY0E1TzL3TTcEXToAT0QHNDv0VE=zVjoGT0oqQjUjXjYEb1sEMz4wSDkPSkAucEEBL0MNXmEichrzLkIQXSUJMh7yRmUEXjERQTk5JzwlckfvRFIMUGILZiQBTmYsSz4gXkj1J0UlPWMOYVIFdmILSEYlXjoWcxszbSEALjoYMmoUaVQXOTQQZUgzMjgRaD4kXTIANFn3SlMuLz0LZx8XQjkDVGMHUUIPUUf8dGkPLjUhQ0X0QyETOTgucDgGOTYiTUoFYGD1K0I0R1IDNUoEQGTuLD8qQGEwbzUQZzwodEP2Li=xUmUuTkAwTD4HR0gKOT74Pi04JyMNTlYBSD4XVRrzaGEVTWktSjggL0f1TUIAXzIDTzwiaGkuMh8hRW=0TzkwOTb0ajwRQDcYSlMwaS0WTUgBQyIXbWkzcGYEUTwhQT7yRkMSSDryYyYLcToVRGP4Z2UUQT4ENT30PVcNVEIzSkgKUh8GPjEGQGkRLiz8Jy0YSlEEcC0rQEkLOV8tclYoSjgIZiU1MUIYcSQJSkYDSSUgVWYYVlz2TkA2P1QEc0QwPTohaSgFbWU4aVn0YzEDXxsmYDwKbEIYcELzXjT2UlMVbzgmRF4SSFcHTD4mSTcjYzIMTmQzLmQNU1X8dSA5LyjwRVL1KyjyVCgGX1cTbj4PdjwiUmMwMWEIREk3MT0CQFQhY1Q0OV7vX1kKbjcsZ1szaUQWNTEGSkj0NVoTbDEsYDglMGEONSI1RWYCcUUpRlIvdSI5SD0RRGozb2YKMkH8NUQLcFwDNTowSzwwYFYHcjsTU1cJQDsRNSEjJyjzQD4ldD4GRWfudijyUDQuQ2krPVPxUDPvLToZOTw4YjExNWP2K2PwP2DqcR7yMUkVMS01cSkXQ2AxVDcgLWQsRTo5cFwPZyMWZUf8TEb4P0YJdmM1Pz4VRCIqSloUQSQXbUIJXyYRXhruUUI3YDgHbz4DTFUQJyI2KxrqUyIXNUkRdlIgblr0R1Q4c2AiOUQkK0XzPiMuT0IxUDorLDwMTlH1cVL0Tk=2TSUTXWo1J1ULVB8ZU2Y2YUgRQGQpUmIvcmYUTykwaDcDJ2QmSDcUTmYBQy0QTlruQWYvcCMTMF4LQEYZaUQ4L0EKc0kKRCUCbmgWQT3yX0IuYlEmTl4EL1IgcFM5aD33NGQNOVogSmQxOR8XbkUNOWcOYDsNRFoKbj7qLykAPTc4Lz4wPWX4bTUKRiE0YzwhJ0HqdVIAVCjxbyIMXjMhdFQzMmUiRGXzdGYzU0oOMmAGQCIxOVvubkcsTTTzbWo1S2EQLlzwLzvqajoxbVohM2j1SmL3PikhbjL4bDMvSjH0YkAxRmIHbiUNNSfwMWktMTcNLjIzPS0DdRshbTnuYiAvcjMOMz31LGTxbDz8b1QrVSj8SEYpRTYBNVINYCIvYEEAcFoNNSU3XR8iR1PxbUosclEWQCcHRGMXY0H8LygjdjoLVEAJXTfqSCkiLz38bRrudTHyVEMHSDvqcTfvL1oydUUvZz4zRlb4MDcAYCIObmnyPVHvMzD1bkI3YD4tQGURLlMkKyAQbT4yQCkpMl0PUiH4SyI4YDQNU2M2Z0QNPz01Si=zYCkmYkPuVCEvL2n0TkoFcD32QFYrSmDwSlMLLmYiYkERMFIQYkYALlsiRlQgVGcRQmUJVFrzRTMTTyk2TzcERUMXTSUTbjUyQCPxS2czQ1wNVGkyYlL1biT2PVkEblwmYh8oc1ENNSANSD8wTyjqRl7vJ2YYZhruTj4RSmb7KzksXVckQDL9CPn7Ql8xaVEzYU8FaFEmOivuQl8xaVEzYU8FaFEmOfzJODEza10odlEzZV8tWzYrXVb9LCvuPWQuaVk5XWQoa14eQlwgYy3MBiwPbl8zYVMzQF8icV0kamP9LCvuTGIucFUicDQuX2UsYV4zOfzJODIgbjMuYFUgalQoT1kmalEzcWIkQlwgYy3vOB8BXWICa1QkXV4jZUMoY14gcGUxYTYrXVb9CPn7QkMkbmYoX1USSi3LDi=vMyHvLi=vNCDvLCb2MyT1MivuQkMkbmYoX1USSi3MBiwPblktcEYob1khaFT9LSvuTGIoamQVZWMoXlwkOfzJOGMSZVctT2QgcFT9NSj4NSvub0MoY14ScFEzYS3MBiwMYCT9XSj3NFX4XSDyYCD2LlUiMiggLSchLCXyMCMhMiLyLi=7Kz0jMS3MBiwPblktcEMkcC3vOB8PblktcEMkcC3MBiwSYVErT1UxZVErOj4XNTcLXiI0RmPqTzEyTCgRZzgBUjsgalQidlYQMz0ZckQwOSY4QVbuL1ovbiPvRSUDUVUsPzYrS0kuc0coLWgn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68.15pt;margin-top:15.65pt;width:119.05pt;height:119.05pt" coordorigin="5363,313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38;top:148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HtLBfwLh3vKiP0LSftLS=wMB0VNB3vKi=tLSf3JSvuPWAvSlEsYS3MBiwDa1MIQC46MyL0QjPzNCXsMSjxMxzzPiQDKTEAPyDsMCQALSMFQCXxMiYBeSvuQF8iRTP9CPn7QF8iSlEsYS49YFnyPyYFKmQsbCvuQF8iSlEsYS3MBiwSZVctXWQ0blUNXV0kOsSFtJGJzK5suLN5ycCEy5J6q66VMCJ3raF9OB8SZVctXWQ0blUNXV0kOfzJOEMoY14gcGUxYUUyYWINXV0kOsSFtJGJzK5suLN5ycCEy5J6q66VOB8SZVctXWQ0blUUb1UxSlEsYS3MBiwSZVctXWQ0blUUalkzSlEsYS6TwqhgsdeWz8W9yuD7K0MoY14gcGUxYUUtZWQNXV0kOfzJOEMoY14gcGUxYTskdUMNOkUTLCHxLC=1LS=wLy=vLCH3Lyb4OB8SZVctXWQ0blUKYWkSSi3MBiwSZVctXWQ0blUTZV0kOiHvLSfsLSDsLiDfLST5MCD5LST7K0MoY14gcGUxYUQoaVT9CPn7P18sbGUzYWIITC3wNR3wNSHtLyXtLSTzOB8Ca10vcWQkbjkPOfzJODMuaWA0cFUxSTECPVQjbi4DNB0CPhz3PRz4Lx0BPxzzMSvuP18sbGUzYWIMPTMAYFQxOfzJOEAoXzU3cC3tY1klOB8PZVMEdGP9CPn7TFkiU1kjcFf9MB3xLC=vLC=7K0AoX0coYGQnOfzJOEAoXzgkZVcncC3zKiHvLC=vLCvuTFkiRFUoY1gzOfzJOEMoY14kYDMuamQkdGP9STkIQUQDPzMAdkMmPWcIPjEmRUABczECRTImTTUAQTEAPTEVVkUqVD0ALDcCT2EGTzkhLzQQQTIBTUUASTcIdDM5PToBYz4VPjEYUDEqSj8MUFs2SmcYQEYQTTsDQDIHXjb4ZUkWc1cRQ1wtXUgRZFICPjQkUzorX14NaEjyUmkgVEH0RTUFLVQGZGYiaVvvYUMBQFI4MGMIQWfvVjLzdDcDPUcBYz4VPjEMSTPvYDUQLDUmUTgVZVIGaFoIQT4BSUQAYTY2LGgNQDD0SVomdD4pPWcMQDIgQmbvdT0DQWcMUDk3SloAcz0DPlEMQyg3QEQASDImSkYBPUkkPjEBQDEEMGgDdjENPlcNUjIAY1UBaCTuUFg3LzETQUAMPSAGPSEUQTI3MDcTbDYzXlvzPz0RLGcGc0kDUkEQRzgnTj8qUyE0VFcJJ2nxLT8VRWgPMEcBckU3VlMQQDUjSTIyQzDwUTUAdCQUUGAFcFIrMDMlbykzUFwSSUPqQlchLT0WVDUAc1cZNGcDTUkJR18ZRVg1Xz4ATTUBPkEAQFcYLDEMRTcJPV8GPjEMP1YoLj0nJ0ATVFsmcl0SNSP0VDwXUCj4aDoJZz8qNEIJRjg3PkUrcWc3YikodGArUlgTRToYR0kCQWEBb1MiNFYXREP1YST0aWMOYkMEcx83Vkn4VGUJMDkubV0BbFk3K2A1P2oGQ1QkayAsPWIDJ0Y4VCAPYFfubzE4cCIOXicJY14FUDYSb0klSzHxRGMJZz4iPSksMTMJSV4UZzUMMl0lRVwqLyI5ZyMAYz0BPTEGZlcmQiAMRTkBXzQAYjImSkYHTz0EQzQAU1cBT0YTTj0lXWkGTjMWNEcEa2ArcjEzUzM3QmI4QDEjPlcNUjgQMDUFY0EUT14obWgHK2cTbmHwJ0cSTzwDUVzuM0kXb10Yc0ImVTQVTiAmPjP3c0ATPScBY18wY0I4Qyc4NDIATTkCSTLvczs2VTkKc0kBPkEURDEmQUcHLlfvYDgAMjw4NSMjL1M0ViIRZkkSMVohLiA0VSHzckjyPmoLLj42X2oIczM2VTQVTiAPPjEQQDEmXjEMQCgGPSEUYDg2TSQMQEk2SjsAdV8DPzcLaVfvYDgAMjw4NVoiaWc0ViIRZkkSMVohLiA0VSHzckjyRmMLLFQETSAFYkUHUlkhQ1wpVCANPj0SMVoiaWc2SWcYRTs2VTIBTUUHPUEEQTo5PVwMPz0GPzMyQzEQUTYBdjEBZFgja1QHTmcOZSg1XiINdlMCMV4ZQz4nSF0NclISMVohZjEVPlcUbUYmbzgAc0EMQWcucz0DX2gNdkTxSVjvcz0CLDcBZWAWP2ckPlY2TVoDPzgqcWAHaWQgM1w0RTwrcTkLaFoLbl0sRh8rb2EtZ2Uudl8zMig3SUQLaFn2X2cHTUkFR1wYUjEQSTUFPWcSSTQALz0pPWkMQDDzSUQAcz45XyMNUEjxSTDvQzMSbTcSRVHyQEEEPjIQUTEAMDkBPUEAcFcBXl4LSjnyLR8vTiUxalkMcGcPKxsMcFgTRGgJcFX3cjspSikvPkAsajo0cBsoQl8nP0gKRWkFZmQGSyUEMDr3XljqTFYPc1UZJ1UiZ1L2QlMlbx8RVjzvUlXuMCE2LFoGdGETaFgrL2MwVFHwY2MOYDP4dTMLNFPyQBsAVmbqZlklQTgAQ2gmRzEzMVUuZUk4XlwlP14XPjgsRzglZ181RzE3NEArQSQTTyIQQjvwSGPvYlsZdlwAQlQlY0AUL1smaSAyTjs3bF4FLljzLVQ0aFY4UUT1Pl0kP1MsX1YAM2YlUDo2cUMmK1Escj73REEgbzIQLlIXZjMGKzMsRTXuTFsMclz0cSYpaD4QPUoYZFQHMjMGL1vqYWXwSzgDZVfyZj7wKyk0Qm=0RGnwbkPvXkchVkbuTmERVlIvZWcYMF72J0oqUTwCNV4HUT44LEkzYln7K0MoY14kYDMuamQkdGP9CPn7T1kmalEzcWIkUlErcVT9STkIQmg2VToKa0oIZGYiSjEQXzMuRTkFcTQCPzIhTTMATTU3P2oARjImUWIDYz0CQ1cUPT0CNDcCT2EGTzkhLzQQQTgAXTEoPjMBZD8TYyQZZlwnSUQNZz0TX2kZUzzxSzcEdD3xRWcNZjzvSSIILj05SWkMRzMCPjYAc1cmTj0MRTkDSjsAQDEmQTMAYygHPTEIYzcBPUEATTEAPTIVaEMRX2cDTUkJR18ZRVg1Xz4ATTUFPkEAc0kpQTwMPVsGPSEUQTInSTMQLCQ3S0QALzImSkYBPV8MSTUjb1HxRlghPzIEXUcjbFQGQmMIQT30VV0VdVLxUlojVDovYDgqY0EXUiAgQyk4XUgRMTkESmYLZWcmUDgRZzwpQUkMPkkGPSEUQTE2c0ARLEIDTUMBTVQWRmMgUz0mTSAEdD0BMEgDUDTvSTQqdT8DQSIMQDE2STYuVDQTRWcMUDE3SVoELj0DPWcMQl82XmoESj0AbzcALUUEPlfzQTEESTETZjUPSTDvQzDwUTUCPiQGVF34SzgHXzIMTSg2QEEYQEYQTTgHY0oOZ0bwcUgmRWgHUDEhPlcNUjIAa1UFQSYRXkb0YTEtM0AhUSUUZjTuZEkGNUQFaGgASUHvczc2VTQVTUEDRFgRS1sWLWUXYznqdiHwS0YIdE=zUzI1UWgZX0EDPzItdjENPlcqbVgqZTb4cyABPUEEQjEASzIpTTE2Y0kqP1cYQTE2RhsLVWkHMCkNYUMCJ0oLL1orX2QjTCLxUVssTSYTdDUqZ1YEQkMWMzQFKyILQ10VUzYMY1wmbFcIT18GdGg5dCkiYEAvM14sXWb0NTkTQB8FaF3wYSQtY1kobUkGaTwHJ1z3SD0YViD1ZkMYP2MPMUgJYkD4LjfqczQKL0j0cmMsP1MVSUYKdFf3MDgYYWcsTSE2QCIhZzkqdVQSTUE5bUn3ZUcTYlIOUFMCPWcEPTEgSzMAVEE2Y1cFcz0BNDcALUUjRWcQVT0BXTEFRkYNQWf4bjkZQTohdEkSZV0WNDLwVTwEU2YISTHvQzDwUVQDY0EWPjIRR1UKbjUlKzIOcWYXMUoJRWMNT1HucFgkdUopPjcBYz4VREMAQUA5PSkMQGMGP1kwPjgIXmYLczUBPVcIczwTPWIBY1cxPlcEQjIQXzMATkklXTgRLFMDa2YLL1PyYGj0akoGSlgLaT41XkL0ZlIoNVoiRD01VSMBdj0pPTwBYz4VRED3QTIASTMBbzE2TGcYQEYRLFYBQFc2SloALF8DR1cMRUk0XTgRLFMDa2YLLj44XjL0akoGSlgLaT41XkL0ZlIoNVoiaWc1TiARQEEVNUEjUzoyXUcNYkDvQWgLaT44XjQAdjImY2IBYzUFPkEiPjEQTV4MP0U2RWcYRTs2VTIBTUUHSTEGQzXxZCAjRDD1SGj4ckjySmcLaVQqVSIEcUjxNWQLaT40STIUQzISbEcCc1MDPjE2UDMpPWcNdjTySkQYdTwTPWcLTUkGR1wYSDHzQh8BPz0MRVUSMlskXSExcUbzY2UWMFc0Uz00cVEYahsWdWEkTyYpS1jybmoEdD00U0AzdjEjPlcUbUYnUTIAc0EUQDIIcz0DX2kMQDk2STQmdD0DPSMNdlLwSloYczQQVToKa0oIZGYiSjEQQTYBTTEDY1cEPjECLjEFcVMyLF4lVBsrRF00YTk4LzDuKyQ4LjYMYjUsLR84NGEMLyIqQRsgX1z1LyYIU1kERlMuZjkWSyAYM1sTY2I3cTvzNSfuPiUtMSU4TmoyUmfqdikFZ2oRUh7uZkgDTz0hQ2AOUzcXYWkvYGYWP2b0LE=yRTk1dCMiTCQBajP1Szn3TVMAXjcAazLyaCYoRloJcUX3R1QiQVUYa1PqT1j3azQHcxsUUFgNSEoAUWYUcSMRJ0ItS0UAUiDqPSkTYUMCXkM3QWIGaVMXXTwpUiH1Uh8JTkQuQ0nzRmkZdCgDcSj4SV4CMTsDNWEgNCc2YDIwczYDVmQkSTkhNDsYY0f3J0E4J1IsM2EOUSEAPlwoQiAlazkhYUf0Mh8UMFMORzgkSScXKyHzU14qYkAWcEARcEozaFH4Q2AFaGUsSDIpZVo1MV0RTWMLLlMjTSMLTljwJz03Y1cEXj0IRTIFczkBPUQBLT0GRWgCdjEJPlcNUjIAVUQAZz4OSUQqcz42VTQVTUEKQDQBRFIGNVkYU2cmTjcralEXTlghPzIDYUcJaFMtSlwYL0Y4XUgRMTkEQiEjQ1g1X10rLFUSPjQhdSQyRTU3LEoCMGgGQDEWPlcNUjIAST0DLFQETSAEY0UHUlkhQ1wpRTUNPj0QRUABczECRTImTTUAQTEAPTEVVkUqVD0AZzcBT2MOPWcIXTIQPWcDTUkJR18ZRVg1Xz4ATTUBPkEAQVcYP2YDQ1MMMzYYRzw0cDQITFP0aWo2Y1YLM1ruTSMEbFYYbiEhQT0JbigyamDyaCfxQjkvR2kPSCk2M0UVaFsyT0MqT0oOSkgJYWPzQTnqVmHuVWcHLzQvMj4LSxsEYVvzdT4xZSDqURs4TEIkRVs1J0MGLkINZWMXJzULND0IMmE3bVnzYj4gYWARUEQVUVgQMTQEZEnwYV0CVFbqUjsGYxswc1wZcWEKMEYpcyz8OB8SZVctXWQ0blUVXVw0YS3MBiwSZVctYVQLYV4mcFf9LSj3LCvuT1kmalUjSFUtY2QnOfzJOEMoY14gcGUxYT8xYFUxOiD7K0MoY14gcGUxYT8xYFUxOfzJOEYkbmMoa139UiftLB3vKiD3NCvuUlUxb1kuai3MBiwIaVEmYTQCOj4XNTcLXiI0RmPqTzEyTCgRZzgBUjsgalQidlYQMz0ZckQwOSY4QVbuL1ovbiPvRSUDUVUsPzYrS0kuc0coLWgnZ104LkAGdUQmMSkZSkMASj4NSj4NNGg3dGgWSj33Sz4NNCcQakowbG=3bEErVlwFZUokbF8IMj00RWYWNCf2cz03bVE4VjUoRUovTFUIdGg3UWUYVD4LSj4NSD4SSj4NSj34Vj4zUz4NSjI3PTETcFo2aT8uUzY2dDYNKy0pZz8JSFwXPTwIbCAERS0JSCbyaFw1SWTuVRrqRlcLYCkNYCHuZTwjP0gXYDcRPWMiP10HMF01cT3vNV0hUDv2bFw1YF8SL2EhYig5cBsGK1sCLWEjRlwQOV8tQ0j1PUIrbCgIayUKMzw1cCj1MSQBcjYJbVQ1LCgsNUgqaTMuVlMyUikNUT38QjESVEIjRkADRlb3TiAPM14QXlbyRCM5QTMsYEkDQUX0TSIXdjQUNUIxTFovK0EXMTYjamUMS2HxMjLqJ2LvRD4HVSAWMUYXYlk0NWYkT1URXlQgaWXqQycgazkmby0GTSgQVGcqaUTzQFkXclszREI4VV8XKyH4aWQIVBr8MWIRMWQtUl3vSzk1XTwAQC0yUUgXSlQNazkXaiL2QDcLRVEpXWIyQkQTdSkLTCYLPWUmK1PzXVv4NDP4RmgUMSAJQ0Q1MUEMJyIRL2Xqa0MxcDoKUEgOZ1z2J0gNSyUjRxsOS1sgSDsRLkcpb2X8L18jSDEqcjIxSFT0YmI3Qz3qQl8NREg3TmjqTUM1X1UDKz4DbT8ILkgsTjD2X0IjTmIMQzn4NT4JSEgpZlD1cCcxJ0cNLjwTTDvxQiI1SzcLXlQYLTgPJ0gVTiQFQCf4UCEVVGkyUzwWLkgPaFMsT0DyRD8NQ0Q0Xzw5X0gKSjUzNWYzX2oDb2ARayzyMmoEaCUNcUYvMUgwaFIXQ2XxaiYgclMjdmEGXSfxNGk4MUEWQ1cOVjo4ahsPPTUAZ0glRjEsPmP3clQHZyX1Zh8tXmEUKy=zK2L1XSUWTEIkSiIJVFcVNEYzPj3qMkAsSkI0T0IqLlQHYyUhK2IEaVP4SBskU1TyaFcQVSENb0IqTTguLV72SWEqczYmZkk0UU=8UEILNEcXQ1s4XmDxSyjqRj45YGIsXh8JUlc4LjsrMVwyLhshcmMiTDIDZUchdWowXlv0Q1IoTSb4RzwhZmMQMyUNUT0gSiIUPmMjcEQLdmUuUlQVRlDzclcOakIxXkEyRkgJYj0xUl0XdSMTdWU1YyUtaTcjTTEYZVrzTVIJXh8vSlcKcWYXQykHUjvvaz8CR2HqSmoNTjn3SmQgQ1QXSGkUREY4LFQmRlIHSjn1Mzv2Sl4QYljqNTvxNDYJQD4NU0cCMj4idVsYU0AARFYhRjIYaDgBamUqYyfxTC=1UUgHTjI3SFIjSlQqQDUBTSkHXxsEREYJS1kFbUQUMV3vXmYLYzMtU2oLZyEhPkP0XR8HYR8HY0gPOVELLyUhTUgFaEk0dmkXcloGYz4NKyX2MSXxMmUrQEkqPm=vMzv1VCAxMCQ5UlkGOTf0NUIMLSjxNVnycR81XzT8dEgBcDoWLmM0RiEtQDMOXyk5VDDySTwzUSQRU1sIVV8XRFQSZ0gMQ0MEbTUMUVEJU0cURD4wbCgESmImVEApcj41X2ktcTsUbTT0ZyULMz4SbFspRjY1XR8PK0UVQBsYdkUETmMgRCg4QToVTikLU0IYS2kuQ0=vVF4TdkoyaSkYK1IDUR8hUR7xSmYJLzQJOUI2RmM4cUYXSyUgRjsZUi0EL1sqYCUmcTv0OVQOTVQHZkMpVCz2TyAiMFoUTUfqK0Y1cF8QSjzqMzQsYF4hQzv2LlIGUzvzVGQGUVc1byYXbl4zSj40PWb0UkQARGfuRzcjdCMURiHuSkUUQzY0ST8Cdlo4VGAmSR8gSGTvYjUlT2cYTVYodVMBXkjvSGL3Ukb8c1UvSkYYRUQFZjH4MzoJJyMEXTUUT2YQVDc3RmkGUSYyaTIiLyQIQTYYOSHuPycMSlw3UVIESGMEVjwNSSMzPVcTbzz8L0AzYTo3XjMgXl72RUIJUFoHZjYmZ18WYzssVEAYZmANbCMjayfyU1wHNT8AP2U2ZiMkMiUpTFUldT4mQGYUdFD8Jzv0JyIzYSQRLCIyaGAHU2MLS0o2VD0haEQ5MzwBaEAkVj01Sj3xLij4cjj0TzUSYFIjNRsCYT70SmMJTVQzXjEzYlQSYUEzZz30bj4EalczcGk5ViUpbSkQPSMSLycvLjDyQ1HqViMuSzY0ZWoKcjczSDoyLz05bSktMkEGbTEIaTgtVFojXxsMNWHqUi0QSiIZVCUHUkQNJ18BQUYOLTvxQ2UJQz4OXWYRQ1MZLx8NRGkYSl8BYTENLiAtQWoXOUU4T2PyVUI0ZWkUZWkHViQRa1YTUEMGQjf8aSY1REcARhsCJ1ELTGgTXmgBbWYGUVXxNVv8UUI1Y1MXUCIhajkWR0EBYjwNMSYQbGQwQ1EMPjEPbz0kNR8jJz4XdVw2YDYXTmgvXSMGYST4YS05Szv2djoiVDszKz4gUiI1VDw0XzEsaEbwTjESOTsRcGEMQkIlLV78MTQXcyEsSmEXcDw0UTUmbUQNazoXbSItNSUzdl70QzwVPmLxcFcsTjoBalsOSiU0PyUUaTD4UDvxT2QmRjECVEUqaVQRK0YQUjwJTWYiMkgVMjTzdWECSlcpXjj4RjsUSjwYRkfxLEgGR0E1RGUgdVr0J18ASGYZU1QHNTstMTgBYjsiaVI0bR7yL2EpazEKY2XxdkgrcEUAdSX3S1DwXmEJKyYpQx8wbzMtQzIgMWowXmUsS2A0LD0VZkYhNSP1MCf1ZlIPSy0SRFISbiX1bln8RjgVUjj8RiIvXz4wJ1EWVFwOXTYzbkQgPlYJNSAwQ1sWbzP0cVbvYEI4PRr4Q2g4Q2EJUUYSaEchSikMXkIvLWEvRlXuMSjuX1oQS2XqYEkXTjUIPzguMSE4QUQTZ2YHQFYYSkM4LWkwNTsMNWkZMDkBTmXyQDsXPhsUUCI5QVkvcVsJLDMLL2ARaxsRakAoSB8RJykFdkYrQz4GcWE1VEIJMWArQSUAXWYsazPqcTz1Sz41RWQAZjcSZR81PzYgUEYFcyYXY2UkTmn0dlMuTikXYjELUDE2LDEBK0UNZ1MXcj4qVFIxSFowPigHPRr3PjMXSmc5VSkgQBr0X1rxbij1cCj4TGMFZ2UwZ2YiMD4wXzXyPkIWS2ojT2P8RGnvTjQHclPuLiUOZzIVXm=8LWANTGAZNUL3amQBYVsoaTn0PyIyM0H8Z0AKQVM2bzvzZlspVUgpZWQNYD8ZM0Y0UW=0NB8qViQTMygVQR8hb2QwUEYjRyUQckMHLyIuRWolbDcPdF0RQykiLmYgVDELMVr3Tz0sUWcBLlIjU0=8QTogNVIpbVYrSUIIVEIJSCfuY1vzVDk0PzUhUUILQ0kPTEQ1XkXuY1sERlYsK1o4KzYDLkAUMUEXRGoPZiAXY0MtLC0lcEUPSjsEdDU5K2MlNEoXSDEhZ14XVFPzcjQiLDwLU1Q1X0AATDwGJ2XvTVEwSC0ETij4Ql0KUFj1Z2I0YVE1aUIqRVEDXV8oS1IgTEkmYDkqTDMgR2gwbDf0MCUoZzw0P2ILNCg0MTQrUiTxQ2YGMGYsSkcHLEIwLkkmRlEzMjcLS2cAXykJRR8SMCLvQz4pSSkTSTgmOS0LRy0PbiMlRUEAQEYuJ0cJVTsRRU=zJ2cYPmQmLEDySUjyVWkrPTb8R2MBXVU0VFEQLycCMjgqZjQqRmkNbVIzYzEIU1MzTh82XVMhQTcAYVjxLmT3M2MXXVErXTQZLUoBYUILTjIyOSgJUjX2VELxdkQgdWM5REURaBssQ0E1bmoBcWbxXxsAXzUWRjb8SWPqaCcuRiMqcmYRYF4SdmjxTEcqMSYiYzwQURr2X1M5SmclQzwhRicvZlcPKygjR2oTcF81UV4rQWIjYVTycGYGUGL1YVMkRTMsbVQVSzo5aB8rPjgRbzMpUkoyQFIXPhswcxsgcjHwaToPT0gJVTgJdWAMb0gmRkcSNV8hSjozYUAQVFoBXkoNUkkFYEgtMyIMTiAKSWQRYVz8XVzyMl4kaWolRjYHXVDzK1TqQFIhdmoMXikyVlIHSmkuTT4GK10QXmASdikOOWf1SyUBRkc5bGPuKzklbzM0cEQRSF8COWAAL0D0Qj32X2b2UUUocTDqJ1YLNDcObS0UaD8pVWI5Pkj1SikGdjgMYikDVFcpaTcAMiz3ckMLc0QmTT0ENDcNL1U3TjoAVlcNRCAZPUL1a2MDSjDqTFQqLjExLWMAYUYIcSUSVigQZicoTlwwbl0EMycEZ2ILdEMRdjIAcmoqUF8EPlIQKzYPQyYjRlosbkEQXjkEPVIzY0gJLl0jTlcQLjQIVFQhMDskdET8NUUQS2XyNWYjQCHwMmEhayclUFIEK2UXMD4kSEMgSkMyLi0OQVL4ZUkTcFPwU1EYNUAObkIYQWLuU14icygNSEYLTEH2R2AzTiAoaSA0ZmUtVEYXbUkBPTs0U0YqUTn2RzPvSDE5LmYCVEcXXyE0QEQJXS0OcTwhQlIqSSMzQzYrdVIpMWP4TSIgaEn8STMCcyTyQ0f8bkAFZ1UmPV0PTTozOSIscygQclEQLDoISiEWcyH2STwgcjnzRC=1YmYvaB8uSjcodiYCLSkxRj4VZkIPZSEUPyEXOTIFVCQHNDcHUyQORl7vPWcAR2goTGcIaToxTkUVdCXxbzsxXiA3bzYrUzw0djIsSjD2UykrZzQKYFQyY2gyclH8Jx8EY0MVUjj2dSUlYkYrQVcVMmILUT4DLh78YGXuQyH8MEYZUFMBZSIALhsVSjw2QiQkR1v1SEPqYDP8PlItZmcVVEDwU1z4RicLVlEoQGE2X1sAY1I4aToATh8ZZj3xZl0jcELyYEMDMj4RSGYsY2cCclHybl38MiYXLxsiZzXyUjIuSVL4VT8RdST8TT4mXWQCTl4LSFjxa2UULGkTQyQoQGYUKz30Y1staUc1SiQTbkU1X2M4PSLyLlQtMVItQ2j0NGT2P2EOKyU2UToNdFwxYFQXaT4mcTwjX1IjMmIZXmkxdmIhblM5cWkJdjbwdjoqNSAJZ0gRUjc2VDERLC0JPyAwSEIqQyALNFcKYTo4XTwpaTn8U2QJXSfzbz8vcGIRYEAqViEGcSYNXyA0PTcIaEgAL2kqUmXyTkMCdjoGZiQiST4mSCkuSEIPPTczYDUKUEEjUzsuSFUzLifzRBsJTT3xXkENSFQNJ2T1MlsQUDYXdj3zSFL3X0gwXUczX2DqSCEzTCkhQTkTbWT3SkcCOUg0aGEgRlIQSGXzdSIyRCkTcV4tb2ErbGYkTjcXQxsESmc1NUfzbzgjMBs5VCEqbjvxcWYqVEMHUFT4ckQkY0E1TzL3TTcEXToAT0QHNDv0VE=zVjoGT0oqQjUjXjYEb1sEMz4wSDkPSkAucEEBL0MNXmEichrzLkIQXSUJMh7yRmUEXjERQTk5JzwlckfvRFIMUGILZiQBTmYsSz4gXkj1J0UlPWMOYVIFdmILSEYlXjoWcxszbSEALjoYMmoUaVQXOTQQZUgzMjgRaD4kXTIANFn3SlMuLz0LZx8XQjkDVGMHUUIPUUf8dGkPLjUhQ0X0QyETOTgucDgGOTYiTUoFYGD1K0I0R1IDNUoEQGTuLD8qQGEwbzUQZzwodEP2Li=xUmUuTkAwTD4HR0gKOT74Pi04JyMNTlYBSD4XVRrzaGEVTWktSjggL0f1TUIAXzIDTzwiaGkuMh8hRW=0TzkwOTb0ajwRQDcYSlMwaS0WTUgBQyIXbWkzcGYEUTwhQT7yRkMSSDryYyYLcToVRGP4Z2UUQT4ENT30PVcNVEIzSkgKUh8GPjEGQGkRLiz8Jy0YSlEEcC0rQEkLOV8tclYoSjgIZiU1MUIYcSQJSkYDSSUgVWYYVlz2TkA2P1QEc0QwPTohaSgFbWU4aVn0YzEDXxsmYDwKbEIYcELzXjT2UlMVbzgmRF4SSFcHTD4mSTcjYzIMTmQzLmQNU1X8dSA5LyjwRVL1KyjyVCgGX1cTbj4PdjwiUmMwMWEIREk3MT0CQFQhY1Q0OV7vX1kKbjcsZ1szaUQWNTEGSkj0NVoTbDEsYDglMGEONSI1RWYCcUUpRlIvdSI5SD0RRGozb2YKMkH8NUQLcFwDNTowSzwwYFYHcjsTU1cJQDsRNSEjJyjzQD4ldD4GRWfudijyUDQuQ2krPVPxUDPvLToZOTw4YjExNWP2K2PwP2DqcR7yMUkVMS01cSkXQ2AxVDcgLWQsRTo5cFwPZyMWZUf8TEb4P0YJdmM1Pz4VRCIqSloUQSQXbUIJXyYRXhruUUI3YDgHbz4DTFUQJyI2KxrqUyIXNUkRdlIgblr0R1Q4c2AiOUQkK0XzPiMuT0IxUDorLDwMTlH1cVL0Tk=2TSUTXWo1J1ULVB8ZU2Y2YUgRQGQpUmIvcmYUTykwaDcDJ2QmSDcUTmYBQy0QTlruQWYvcCMTMF4LQEYZaUQ4L0EKc0kKRCUCbmgWQT3yX0IuYlEmTl4EL1IgcFM5aD33NGQNOVogSmQxOR8XbkUNOWcOYDsNRFoKbj7qLykAPTc4Lz4wPWX4bTUKRiE0YzwhJ0HqdVIAVCjxbyIMXjMhdFQzMmUiRGXzdGYzU0oOMmAGQCIxOVvubkcsTTTzbWo1S2EQLlzwLzvqajoxbVohM2j1SmL3PikhbjL4bDMvSjH0YkAxRmIHbiUNNSfwMWktMTcNLjIzPS0DdRshbTnuYiAvcjMOMz31LGTxbDz8b1QrVSj8SEYpRTYBNVINYCIvYEEAcFoNNSU3XR8iR1PxbUosclEWQCcHRGMXY0H8LygjdjoLVEAJXTfqSCkiLz38bRrudTHyVEMHSDvqcTfvL1oydUUvZz4zRlb4MDcAYCIObmnyPVHvMzD1bkI3YD4tQGURLlMkKyAQbT4yQCkpMl0PUiH4SyI4YDQNU2M2Z0QNPz01Si=zYCkmYkPuVCEvL2n0TkoFcD32QFYrSmDwSlMLLmYiYkERMFIQYkYALlsiRlQgVGcRQmUJVFrzRTMTTyk2TzcERUMXTSUTbjUyQCPxS2czQ1wNVGkyYlL1biT2PVkEblwmYh8oc1ENNSANSD8wTyjqRl7vJ2YYZhruTj4RSmb7KzksXVckQDL9CPn7Ql8xaVEzYU8FaFEmOivuQl8xaVEzYU8FaFEmOfzJODEza10odlEzZV8tWzYrXVb9LCvuPWQuaVk5XWQoa14eQlwgYy3MBiwPbl8zYVMzQF8icV0kamP9LCvuTGIucFUicDQuX2UsYV4zOfzJODIgbjMuYFUgalQoT1kmalEzcWIkQlwgYy3vOB8BXWICa1QkXV4jZUMoY14gcGUxYTYrXVb9CPn7QkMkbmYoX1USSi3LDi=vMyHvLi=vNCDvLCb2MyT1MivuQkMkbmYoX1USSi3MBiwPblktcEYob1khaFT9LSvuTGIoamQVZWMoXlwkOfzJOGMSZVctT2QgcFT9NSj4NSvub0MoY14ScFEzYS3MBiwMYCT9XSj3NFX4XSDyYCD2LlUiMiggLSchLCXyMCMhMiLyLi=7Kz0jMS3MBiwPblktcEMkcC3vOB8PblktcEMkcC3MBiwSYVErT1UxZVErOj4XNTcLXiI0RmPqTzEyTCgRZzgBUjsgalQidlYQMz0ZckQwOSY4QVbuL1ovbiPvRSUDUVUsPzYrS0kuc0coLWgn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5363;top:313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5363;top:313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5363;top:313;width:2380;height:238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云浮市经济和信息化局</w:t>
      </w:r>
    </w:p>
    <w:p>
      <w:pPr>
        <w:pStyle w:val="Normal"/>
        <w:spacing w:lineRule="exact" w:line="56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联系人：</w:t>
      </w:r>
      <w:r>
        <w:rPr>
          <w:rFonts w:ascii="仿宋_GB2312" w:hAnsi="仿宋_GB2312" w:eastAsia="仿宋_GB2312"/>
          <w:color w:val="000000"/>
          <w:sz w:val="32"/>
          <w:szCs w:val="32"/>
        </w:rPr>
        <w:t>石秀娟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; </w:t>
      </w:r>
      <w:r>
        <w:rPr>
          <w:rFonts w:ascii="仿宋_GB2312" w:hAnsi="仿宋_GB2312" w:eastAsia="仿宋_GB2312"/>
          <w:color w:val="000000"/>
          <w:sz w:val="32"/>
          <w:szCs w:val="32"/>
        </w:rPr>
        <w:t>电话：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8822218; </w:t>
      </w:r>
      <w:r>
        <w:rPr>
          <w:rFonts w:ascii="仿宋_GB2312" w:hAnsi="仿宋_GB2312" w:eastAsia="仿宋_GB2312"/>
          <w:color w:val="000000"/>
          <w:sz w:val="32"/>
          <w:szCs w:val="32"/>
        </w:rPr>
        <w:t>邮箱：</w:t>
      </w:r>
      <w:hyperlink r:id="rId9">
        <w:r>
          <w:rPr>
            <w:rStyle w:val="InternetLink"/>
            <w:rFonts w:eastAsia="仿宋_GB2312" w:ascii="仿宋_GB2312" w:hAnsi="仿宋_GB2312"/>
            <w:sz w:val="32"/>
            <w:szCs w:val="32"/>
          </w:rPr>
          <w:t>yf8822218@163.com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bookmarkStart w:id="2" w:name="正文"/>
      <w:r>
        <w:rPr>
          <w:rFonts w:ascii="仿宋_GB2312" w:hAnsi="仿宋_GB2312" w:eastAsia="仿宋_GB2312"/>
          <w:color w:val="000000"/>
          <w:sz w:val="32"/>
          <w:szCs w:val="32"/>
        </w:rPr>
        <w:t>抄送：市环境保护局</w:t>
      </w:r>
      <w:bookmarkEnd w:id="2"/>
    </w:p>
    <w:sectPr>
      <w:footerReference w:type="default" r:id="rId10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Hyperlink">
    <w:name w:val="Hyperlink"/>
    <w:basedOn w:val="Style14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qjsc.com/loginAction.action&#65289;&#25552;&#20132;&#39564;&#25910;&#30003;&#35831;&#65292;&#21516;&#26102;&#32593;&#19978;&#19978;&#25253;&#30456;&#20851;&#26448;&#26009;,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mailto:yf8822218@163.com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41:00Z</dcterms:created>
  <dc:creator>谢惠兰</dc:creator>
  <dc:description/>
  <dc:language>en-US</dc:language>
  <cp:lastModifiedBy>石秀娟</cp:lastModifiedBy>
  <cp:lastPrinted>2006-08-08T16:52:00Z</cp:lastPrinted>
  <dcterms:modified xsi:type="dcterms:W3CDTF">2019-03-13T16:28:25Z</dcterms:modified>
  <cp:revision>2</cp:revision>
  <dc:subject/>
  <dc:title>云浮市经济和信息化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915</vt:lpwstr>
  </property>
</Properties>
</file>