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  <w:t>关于公布实施《云浮市中心城区已编控制性详细规划评估及详细规划单元划分》</w:t>
      </w:r>
      <w:r>
        <w:rPr>
          <w:b/>
          <w:bCs/>
          <w:spacing w:val="-11"/>
          <w:sz w:val="44"/>
          <w:lang w:eastAsia="zh-CN"/>
        </w:rPr>
        <w:t>的公告</w:t>
      </w:r>
    </w:p>
    <w:p>
      <w:pPr>
        <w:pStyle w:val="Normal"/>
        <w:rPr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《云浮市中心城区已编控制性详细规划评估及详细规划单元划分》经云浮市人民政府同意，已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印发，自印发之日起生效，现予以公布实施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9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pacing w:val="-9"/>
          <w:sz w:val="32"/>
          <w:lang w:val="en-US" w:eastAsia="zh-CN"/>
        </w:rPr>
        <w:t>云浮市中心城区已编控制性详细规划评估及详细</w:t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9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-9"/>
          <w:sz w:val="32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pacing w:val="-9"/>
          <w:sz w:val="32"/>
          <w:lang w:val="en-US" w:eastAsia="zh-CN"/>
        </w:rPr>
        <w:t>规划单元划分</w:t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9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-9"/>
          <w:sz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pacing w:val="-9"/>
          <w:sz w:val="32"/>
          <w:lang w:val="en-US" w:eastAsia="zh-CN"/>
        </w:rPr>
      </w:pPr>
      <w:r>
        <w:rPr>
          <w:rFonts w:eastAsia="仿宋_GB2312" w:cs="仿宋_GB2312" w:ascii="仿宋_GB2312" w:hAnsi="仿宋_GB2312"/>
          <w:spacing w:val="-9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云浮市自然资源局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33:45Z</dcterms:created>
  <dc:creator>陈哪由</dc:creator>
  <dc:description/>
  <dc:language>en-US</dc:language>
  <cp:lastModifiedBy>哪由</cp:lastModifiedBy>
  <cp:lastPrinted>2025-10-29T15:20:00Z</cp:lastPrinted>
  <dcterms:modified xsi:type="dcterms:W3CDTF">2025-11-05T03:32:31Z</dcterms:modified>
  <cp:revision>1</cp:revision>
  <dc:subject/>
  <dc:title>关于公布实施《广东金属智造科技产业园、广云现代物流产业园市政专项规划》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75249BB5D4DBE8CD9B12B17B0137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IwZTAyYThiMWNhZGM3NWYzNmIwOWYxZjAwNjEwYmQiLCJ1c2VySWQiOiI1NTIwMjAxOTcifQ==</vt:lpwstr>
  </property>
  <property fmtid="{D5CDD505-2E9C-101B-9397-08002B2CF9AE}" pid="5" name="commondata">
    <vt:lpwstr>commondata</vt:lpwstr>
  </property>
</Properties>
</file>