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2"/>
        <w:gridCol w:w="6208"/>
        <w:gridCol w:w="512"/>
        <w:gridCol w:w="850"/>
        <w:gridCol w:w="826"/>
        <w:gridCol w:w="851"/>
        <w:gridCol w:w="4536"/>
      </w:tblGrid>
      <w:tr>
        <w:trPr>
          <w:trHeight w:val="72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建筑施工安全管理情况督查记录表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  <w:lang w:eastAsia="zh-CN"/>
              </w:rPr>
              <w:t>（表八）</w:t>
            </w:r>
          </w:p>
        </w:tc>
      </w:tr>
      <w:tr>
        <w:trPr>
          <w:trHeight w:val="522" w:hRule="atLeast"/>
        </w:trPr>
        <w:tc>
          <w:tcPr>
            <w:tcW w:w="1531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lang w:eastAsia="zh-CN"/>
              </w:rPr>
              <w:t>建筑起重机械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工程项目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查分项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6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督  查  内  容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查结果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和存在问题描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空白处不足，可在背面写，并注明序号）</w:t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符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符合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筑起重机械安全检查的整治情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建筑起重机械办理了首次出租或首次安装前备案①、使用登记手续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安装（拆卸□）编制了专项施工方案①，并按规定审批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特种作业人员按规定持证上岗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开展了建筑起重机械安全自查工作①，发现的安全隐患和管理问题已建立台帐②，并落实整改③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指定了设备管理人员①，按“一机一档”要求建档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0"/>
              </w:rPr>
              <w:t>指定设备管理人员的文件或手续的名称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0"/>
                <w:u w:val="single"/>
              </w:rPr>
              <w:t xml:space="preserve">                        </w:t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确定了建筑起重机械维护保养单位①，并签订合同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制订了建筑起重机械事故应急预案①，组织开展应急演练②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建筑起重机械检验检测单位资质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①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检测报告签名人员资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②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检测报告依据标准是否符合规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③。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</w:tr>
      <w:tr>
        <w:trPr>
          <w:trHeight w:val="27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其他情况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83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0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0"/>
              </w:rPr>
              <w:t>结果统计</w:t>
            </w:r>
          </w:p>
        </w:tc>
        <w:tc>
          <w:tcPr>
            <w:tcW w:w="13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共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lang w:eastAsia="zh-CN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项；   不符合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项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>被抽查的建筑起重机械类型和工地自编号：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  <w:u w:val="single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8"/>
            <w:tcBorders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4"/>
              </w:rPr>
              <w:t>检查人：                                                                检查日期：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2098" w:gutter="0" w:header="0" w:top="85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4:52:00Z</dcterms:created>
  <dc:creator>Zhao Hang</dc:creator>
  <dc:description/>
  <dc:language>en-US</dc:language>
  <cp:lastModifiedBy>汤泂</cp:lastModifiedBy>
  <cp:lastPrinted>2014-11-16T16:07:00Z</cp:lastPrinted>
  <dcterms:modified xsi:type="dcterms:W3CDTF">2019-06-25T07:01:06Z</dcterms:modified>
  <cp:revision>14</cp:revision>
  <dc:subject/>
  <dc:title>建筑施工安全管理情况督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