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施工现场及毗邻区域内地上、地下管线及建（构）筑物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有关资料移交情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9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移交内容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毗邻区域内（不得少于基坑深度的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倍）建（构）筑物的鉴定报告；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施工现场及毗邻区域内地上、地下管线的情况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6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单位移交人签名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工单位接受人签名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理单位见证人签名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26:00Z</dcterms:created>
  <dc:creator>Admin</dc:creator>
  <dc:description/>
  <cp:keywords/>
  <dc:language>en-US</dc:language>
  <cp:lastModifiedBy>陈晓红</cp:lastModifiedBy>
  <cp:lastPrinted>2019-09-24T15:26:00Z</cp:lastPrinted>
  <dcterms:modified xsi:type="dcterms:W3CDTF">2019-09-24T07:26:00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